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67" w:type="dxa"/>
        <w:jc w:val="left"/>
        <w:tblInd w:w="-113" w:type="dxa"/>
        <w:tblLayout w:type="fixed"/>
        <w:tblCellMar>
          <w:top w:w="0" w:type="dxa"/>
          <w:left w:w="108" w:type="dxa"/>
          <w:bottom w:w="0" w:type="dxa"/>
          <w:right w:w="108" w:type="dxa"/>
        </w:tblCellMar>
      </w:tblPr>
      <w:tblGrid>
        <w:gridCol w:w="2983"/>
        <w:gridCol w:w="3252"/>
        <w:gridCol w:w="3596"/>
        <w:gridCol w:w="1536"/>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uovo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rl+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pri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rl+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Delete Too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rumento di eliminazione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mple Menu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menu sempli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 Dis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disco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el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da in line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formazioni su 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 progetto con nom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BD Project Convers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progetto DVD/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film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film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Disc Menu The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tema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dit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Creat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teprima/Crea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m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f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Video From DVD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video da video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Video From HD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video da disco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p success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p preced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mpty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vuota C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rtella film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uov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nomi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osta s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osta giù</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and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 nas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p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terrompi 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anzamento rap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avvolg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formazioni su 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Selected Clip With Next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nisci clip selezionato con clip success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Edit Title T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ggiungi/Modifica testo del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Title T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 testo del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 To Beginning And Sto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rna all'inizio e interromp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vid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 tut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volgimento rap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zione rallent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volgimento rallent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5 Sec. Sk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ta +15 se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5 Sec. Sk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ta -15 se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uo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orar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antiorar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rt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Ordina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Pic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agine successiv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Pic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agine preced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rtella immagi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 al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tes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musica di sotto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cap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sfondo e filmato di introdu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to another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osta in altra carte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uova carte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with the Next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nisci a clip success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osta nel C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antiorar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ti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to a project file for DVD Video.\nEnter a project 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in file di progetto per video DVD.\nImmettere un nome di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to a project file for Blu-ray Disc (BDMV format).\nEnter a project 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in file di progetto per dischi Blu-ray (formato BDMV).\nImmettere un nome di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formazioni su 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duct contains the software product of FUJIFILM "Exif Toolkit For Windows Ver.2.5 " (Copyright (C) 1998-2005 FUJI PHOTO FILM CO.,LT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his product contains the software product of FUJIFILM "Exif Toolkit For Windows Ver.2.5 " (Copyright (C) 1998-2005 FUJI PHOTO FILM CO.,LT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xif is the image file format standard for digital still cameras stipulated by JEITA (Japan Electronics and Information Technology Industries Associ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xif is the image file format standard for digital still cameras stipulated by JEITA (Japan Electronics and Information Technology Industries Associ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 Dolby and the double-D symbol are trademarks of Dolby Laboratories.\nConfidential unpublished works. Copyright 1992-2003 Dolby Laboratories. All rights reserv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 Dolby and the double-D symbol are trademarks of Dolby Laboratories.\nConfidential unpublished works. Copyright 1992-2003 Dolby Laboratories. All rights reserve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and Mark Adl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and Mark Adl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GIFLIB distribution is Copyright (c) 1997  Eric S. Raymo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he GIFLIB distribution is Copyright (c) 1997  Eric S. Raymon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ortions utilize Microsoft Windows Media Technologies.\nCopyright (c) 1999-2002 Microsoft Corporation.  All Rights Reserv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rtions utilize Microsoft Windows Media Technologies.\nCopyright (c) 1999-2002 Microsoft Corporation.  All Rights Reserve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itle Wizar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guidata del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pecify Title Loc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ecifica posizione del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on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siziona sul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before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siziona prima del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after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siziona dopo il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on selected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sce il titolo sul clip selezion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before selected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sce il titolo prima del clip selezion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after selected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sce il titolo dopo il clip selezion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itle loc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re la posizione del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otto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im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Im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agine di s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ratte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Grass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al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rs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s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utlin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tor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had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Ombreggia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iler Movie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trail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 Trail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teprima trail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cre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ype of Trail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ipo di trail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 the trailer by randomly changing the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nuovamente il trailer modificando il video in modo casu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Stop Op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Opzione di interruzione 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ing when an earlier date is detected on the tape during Capture All from an i.LINK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terrompi cattura quando si rileva una data precedente sul nastro durante l'esecuzione di Cattura tutti da una periferica i.LINK</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apture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di cattura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modif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PEG File Repai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arazione file MPE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the files again when creating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ti nuovamente i file alla creazione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Converting MPEG files a second time takes a long ti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ta: ripetere la conversione dei file MPEG richiede molto temp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dio Channel Repai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arazione dei canali aud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all movie files to include three audio channels (Left, Right, and Both) when recording to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ti tutti i file video per comprendere tre canali audio (sinistro, destro ed entrambi) quando si registra s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Creation Method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todi di creazione dei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e DVD image and write to the DVD simultaneousl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l'immagine del DVD e scrivi sul DVD simultaneam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e DVD image before writing the DV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l'immagine del DVD prima di masterizzare il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ferred when creating a single DV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eferibile quando si crea un DVD sing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ferred when creating a multiple copies of a DVD. Processing time for multiple discs is reduced, but additional free hard disk space is requir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eferibile quando si creano più copie di un DVD. La durata dell'elaborazione per vari dischi si riduce, ma è necessario spazio libero aggiuntivo sul disco rig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This setting does not apply to HD Dis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ta: questa impostazione non si applica alla Modalità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umbnail in Chapter Menu Ever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miniatura nel menu Capitolo og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hou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 o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 hour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2 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 gior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Playback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per la riproduzione di disch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Title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via la riproduzione dal menu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1st chapter (Without Introduction Movi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via riproduzione dal 1° capitolo (senza filmati di introdu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Subtit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ottotitoli dei filma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the recorded date in the Subtitle are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sualizza la data registrata nell’area dei sottotitol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This setting does not apply to slide show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ta: questa impostazione non si applica alle presen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Col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col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essu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lor Palet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avolozza color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 for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estino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to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via a carte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mpty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vuota C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pri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ther Projec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ltri proget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 il progetto com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me del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zione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select the projects you want to delete and click "Dele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re i progetti da eliminare e fare clic su Elimi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the Chapter's Main Im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immagine principale del cap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slider to change Main im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ostare il cursore per modificare l'immagine princip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filmato di introdu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Standard The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sa tema standar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rail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sa trail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andomize the disc cont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ai un ordine casuale al contenuto del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ithout Introduction movi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nza filmati di introdu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sfondo e filmato di introdu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 Introduction Movie with another scen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crea il filmato di introduzione con un'altra sce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Display ti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 dur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nc Slide Show length with Background Music (Only for DV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incronizza la lunghezza della presentazione con la Musica di sottofondo (solo per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nc length of slide show with length of Background Mus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incronizza la durata della presentazione alla durata della musica di sotto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Time for each pic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urata di ogni immagi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9999</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9999</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nsition of pag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ransizione delle pagi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 mixture of effec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sa effetti combina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ing "Use a mixture of effects" will create a Slide Show using a variety of effects automaticall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 si seleziona Usa effetti combinati, viene creata una presentazione che utilizza una serie di effetti combinati automaticam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s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dei sottotitol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the number of pictures exceed a certain amount, it will take ten or more minutes longer to create the disc when subtitles are add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 il numero di immagini supera una determinata quantità, occorreranno almeno dieci minuti in più per creare un disco quando si aggiungono dei sottotitol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urata tot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 for Movi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estino filma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roximately %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irca %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 comple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 complet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o riman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O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usica sotto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his Settings for all pag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tilizza queste impostazioni per tutte le pagi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edefini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ttach Background Mus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llega musica di sotto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Background Music for the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re la musica di sottofondo per il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cap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re i capitoli nel men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 Menu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menu Cap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tes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ly these settings to all pag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pplica queste impostazioni a tutte le pagi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onvers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lowing files need to be converted.\nSelect the Video Quali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 seguenti file devono essere convertiti.\nSelezionare la qualità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The time in parentheses is the approximate duration for writing to a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Il valore fra parentesi indica la durata approssimativa per la scrittura su un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isc usage space exceeds the maximum size of the disc disc.\nDo you want to lower the video quality so that your project will fit on a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isco supera la dimensione massima del disco.\nRidurre la qualità video per far rientrare il progetto in un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Click No to keep the current video quality settings and reduce video or pictures to be writte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Fare clic su No per mantenere le attuali impostazioni di qualità video e diminuire il numero di video o immagini da masterizza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isc usage space exceeds the maximum size of the disc.\nDo you want to lower the video quality so that your project will fit on a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isco supera la dimensione massima del disco.\nRidurre la qualità video per far rientrare il progetto in un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MPGEnc when lower the video quali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tilizza TMPGEnc per ridurre la qualità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 is suggested to use TMPGEnc if you want to lower the video quality.\nThe degradation of video quality is less, but it would take two times longer if the TMPGEnc is not us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i consiglia di usare TMPGEnc se si desidera ridurre la qualità del video.\nConsente una degradazione minore, ma il processo richiede il doppio del tempo se non si usa TMPGEn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carte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HD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disco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urrent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corr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roximately %1 GB remaining (%3!d! discs of %2 GB eac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irca %1 GB rimanente/i (%3!d! dischi di %2 GB ciascu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o riman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Quitting 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hiusura di Click to DVD BD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formation (HDV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formazioni (periferica HD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gh-Definition video recorded by an HDV device can be imported by setting\n"VCR HDV/DV" to HDV mode and "i.LINK CONV" to OFF on the HDV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possibile importare i video ad alta definizione registrati con una periferica HDV impostando\n"VCR HDV/DV" in modalità HDV e disattivando "i.LINK CONV" sulla periferica HD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nIf you create a disc in Video Mode or Simple Menu Mode, the video quality will not be High-Defini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ta:\nse si crea un disco in Modalità video o in Modalità menu semplice, la qualità del video non sarà ad alta defini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 Driv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unità</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he drive containing the HD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re l'unità contenente il disco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rive for Creating Disc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nità per la creazione di disch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 file di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Pictures and temporary files are stored he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Qui sono memorizzati i video, le immagini e i file temporane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Video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ormato vide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TSC(60i)</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TSC(60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L(50i)</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AL(50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attivazione dei messaggi nascos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attiv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n"Do not show this message aga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stra tutti i messaggi che sono stati disattivati selezionando\n"Non visualizzare più questo messagg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Cont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conten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content for the Introduction Movie and for the Background of VAIO Animated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il contenuto per il filmato di introduzione e per lo sfondo del Menu animato VA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rte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form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his mode to easily create Blu-ray Disc or DVD media.\nCapture content and create the disc automaticall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re questa modalità per creare facilmente dischi Blu-ray o DVD.\nCattura dei contenuti e creazione dei dischi automatich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Mode\n(BDMV / DVD-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video\n(BDMV / DVD-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s video disc with a menu the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disco video con un tema men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imple Menu Mode\n(BDAV / DVD-V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menu semplice\n(BDAV / DVD-V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s the video disc fas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il disco video più rapidam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 Mode\n(Data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disco HD\n(disco da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s data disc\n(Only for HDV devic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disco dati\n(solo per periferiche HD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his mode when you want to create a disc with original edits or items such as inserting tickers and editing the disc menu. (Available for Video Mode onl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re questa modalità se si intende creare un disco con modifiche originali o elementi particolari per la modifica del menu disco (disponibile solo in Modalità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vie and creat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video e crea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u-ray Disc (BDAV format) Character C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dice caratteri disco Blu-ray (formato BDA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he disc type you want to cre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re il tipo di disco  da crea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u-ray Disc (BDMV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M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deo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Blu-ray Disc will be created with a High-Definition menu theme.\nYou can edit movie and disc menu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errà creato un disco Blu-ray con un tema menu ad alta definizione.\nÈ possibile modificare i menu dei video e dei disch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Blu-ray Disc will be created with a simple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errà creato un disco Blu-ray con un menu disco sempli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V format video files will be saved to Blu-ray Disc or DVD.\nThe created disc can only be played on a compu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 file video in formato HDV verranno salvati su disco Blu-ray o DVD.\nIl disco creato potrà essere riprodotto solo su comput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u-ray Disc "Video Mode" (BDMV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Blu-ray "Modalità video" (formato BDM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u-ray Disc "Simple Menu Mode" (BDAV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Blu-ray "Modalità menu semplice" (formato BDA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this project.\nEnter a project 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re il progetto.\nImmettere un nome di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nSelect a disc writing metho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Questo disco contiene già dati.\nSelezionare una modalità di scrittura s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end video to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ggiungi il video a quelli già presenti su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all existing data and write video to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 i dati esistenti e scrivi il video su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HDV device set to output in SD video quality.\nDo you want to save in SD video quality?\n\nClick No to save in High-Definition video, disconnect the i.LINK cable,\nand then set "i.LINK CONV" to OFF on the HDV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periferica HDV è impostata per l'output con qualità video SD.\nSalvare con qualità video SD?\n\nFare clic su No per salvare con qualità HD, disconnettere il cavo i.LINK,\nquindi disattivare "i.LINK CONV" sulla periferica HD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selected project files will be deleted. Are you sure you want to continu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utti i file di progetto selezionati verranno eliminati. Continua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preview a HDV format video, or if from the Settings dialog box,\nyou have selected the MPEG File Repair option "Convert the files again\nwhen creating the disc," it may take a long time until the preview starts,\ndepending on the length of the movie and the processing speed of your computer.\nTo cancel the preview and start creating the disc now, click "Cre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 si visualizza l'anteprima di un video in formato HDV o se nella finestra di dialogo Impostazioni\nè selezionata l'opzione Converti di nuovo i file\ndurante la creazione del disco in Riparazione file MPEG, la visualizzazione dell'anteprima potrebbe richiedere molto tempo\na seconda della durata del filmato e della velocità di elaborazione del computer.\nPer annullare l'anteprima e avviare la creazione del disco, fare clic su Cre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while the external device is recording or has been paused while record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cattura se la periferica esterna sta registrando o è stata messa in pausa durante una registr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music file selected as background music is not on this computer.\n Do you want to import the file?\nNote: The time to import the file varies with the file siz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file selezionato come musica di sottofondo non è presente su questo computer.\nImportarlo?\nNota: il tempo necessario per importare il file varia a seconda delle sue dimens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Background Music in all disc Menu to be set defaul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re la musica di sottofondo come predefinita in tutti i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itolo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itional Tex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sti aggiuntiv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character attribute in\nall disc Menu to be set defaul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re l'attributo carattere come\npredefinito in tutti i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me del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dified D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ata di modif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file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Background Im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immagine di s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file immagi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Music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file musical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e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e immagi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usic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e musical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utti i f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mato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 %02d:%02d:%02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urata totale: %02d:%02d:%02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otto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8 Mbps (max. 6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8 Mbps (max. 60 m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6 Mbps (max. 9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6 Mbps (max. 90 m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4 Mbps (max. 12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4 Mbps (max. 120 m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Adjustm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egolazione automat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9 Mbps (max. 5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9 Mbps (max. 50 m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ge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agina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tape into the external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re un nastro nella periferica ester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nect the external device to the computer, and turn it 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nettere la periferica esterna al computer, e accender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witch the external device to VCR/VTR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llegare la periferica esterna in modalità VCR/VT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xternal device is recording or has been paus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periferica esterna sta registrando o è stata interrot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 Check that the drive is connected to the computer and turned 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unità oppure potrebbe essere spenta.\nAssicurarsi che l'unità sia connessa al computer e acces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and wait for it to be recogniz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re un disco registrabile e attendere che venga riconosci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nect the Camera to the computer or insert the media where the pictures are saved to into the compu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llegare la camera al computer o inserire nel computer il supporto in cui sono memorizzate le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content selected to creat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essun contenuto selezionato per creare un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Mb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 Mbp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 Mbps (max. %d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 Mbps (max. %d m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ack Im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agine ne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f / %.1f GB</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f / %.1f G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Usage: %.1f GB</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azio su disco utilizzato: %.1f G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cce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ste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astel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rayis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ndenti al grig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cu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Grig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Project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uovo progetto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nu In al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d File (*.ctd)|*.ct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td File (*.ctd)|*.ct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ffects (Only for DV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ffetti (solo per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usica sotto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nsition of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ransizione di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en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esentazione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tale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ffet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x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bin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usica di sotto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essu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nCheck that the drive is connected to the computer\nand turned on, then click Retry to continu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unità oppure questa è spenta.\nAssicurarsi che l'unità sia connessa al computer\ne accesa, quindi fare clic su Riprov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nIt takes several seconds to recognize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re un disco registrabile nell'unità.\nIl riconoscimento del disco richiede qualche sec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nInsert a recordable disc, and wait for it to be recogniz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non compatibile.\nInserire un disco registrabile e attendere che venga riconosci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has previously been written to. \nDo you want to delete and overwrite the existing dat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disco è stato già masterizzato.\nEliminare e sovrascrivere i dati esisten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nInsert a recordable disc, and wait for it to be recogniz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disco.\nInserire un disco registrabile e attendere che venga riconosci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apture has stopped because the video format has been changed.\nIn Simple Menu Mode, NTSC(60i) and PAL(50i) video formats cannot be mixed on the same disc.\nTo mix NTSC(60i) and PAL(50i) video formats on the same disc, use Video Mode.\nExit Click to DVD BD Automati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ttura video è stata interrotta perché il formato video è stato modificato.\nIn Modalità menu semplice, lo stesso disco non può contenere formati video NTSC(60i) e PAL(50i).\nPer memorizzare formati video NTSC(60i)  e PAL(50i) sullo stesso disco, utilizzare la Modalità video.\nChiudere la Modalità automatica di Click to DVD/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nto store the project file.\nDelete some files to increase the available disk space to\n%2d GB or more, or specify a folder on a different drive for\n"Save Project File", by clicking File Menu, and selecting\n"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disco rigido non dispone di spazio libero sufficiente\nper memorizzare il file di progetto.\nEliminare alcuni file per liberare almeno\n%2d GB sul disco rigido o specificare una cartella nel campo Salva file di\nprogetto su un'altra unità, facendo clic sul menu\nFile e selezionando 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nizializzare i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VD space exceeds the maximum size of the DVD disc.\nPlease reduce pictures or delete part of the movie by using Edit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VD supera la dimensione massima del disco.\nRidurre la qualità video o eliminare parte di esso mediante Modalità modif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 disc in the drive.\nInsert a recordable disc, and click Cre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unità non contiene alcun disco.\nInserire un disco registrabile e fare clic su Cre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DVD-RAM disc has been inserted into the drive.\n\nIf the disc already contains data, the existing data will be deleted.\nAre you sure you want to start creating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DVD-RAM nell'unità.\n\nSe il disco contiene già dei dati, questi verranno eliminati.\nAvviare la creazione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recordable Blu-ray Disc, and wait for it to be recogniz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re un disco Blu-ray registrabile e attendere che venga riconosci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and wait for it to be recogniz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re un disco DVD registrabile e attendere che venga riconosci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specified drive does not support Blu-ray Disc format.\nChange the drive for "Drive for Creating Discs" to a drive supporting Blu-ray Disc, by clicking File Menu, and selecting "Settings" and "Genera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unità specificata non supporta il formato Blu-ray.\nIn Unità per la creazione di dischi, selezionare un'unità compatibile con i dischi Blu-ray facendo clic sul menu File e selezionando Impostazioni, quindi Gener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1/4) Creating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di dati (1/4) creazione menu Disc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zione vide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zione immagini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4/4) Creating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di dati (4/4) creazione menu Disc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1/4) Converting Audi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di dati (1/4) conversione audi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2/4) Converting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di dati (2/4) conversione filmat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3/4) Creating Slide Sh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di dati (3/4) creazione presentazione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ecking the length of the video content on the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erifica della durata del contenuto video sul nastr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di DVD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del vide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asterizzazione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paring to creat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eparazione alla creazione del disc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ealizzazione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move the disc and insert a recordable disc into the drive.\n\nNote: Writing will start automatically after the disc is inser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strarre il disco e inserirne uno registrabile nell'unità.\n\nNota: la scrittura avrà inizio automaticamente una volta inserito i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1!d! completed. Insert a recordable disc into the drive.\n\nNote: Please wait for the inserted disc to be recognized.\n\n%3!d! more %2 GB discs will be needed.\n(Free space: %4 GB)</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1!d! completato. Inserire nell'unità un disco registrabile.\n\nNota: attendere che il disco venga riconosciuto.\n\nSono necessari altri %3!d! dischi da %2 GB.\n(Spazio libero: %4 G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disc cre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nullare la creazione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isc writing process?\nIf the media in the drive is a DVD-R disc or a DVD+R disc or a BD-R disc,\nit cannot be written to aga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nullare il processo di scrittura del disco?\nSe il supporto nell'unità è un DVD-R, un DVD+R o un disco BD-R,\nnon sarà possibile scrivere di nuovo su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ing disc cre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nullamento della creazione del disc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isc was created successfully! Do you want to make another cop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del disco riuscita! Effettuare un'altra cop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 entrambi i casi il disco verrà espul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from a MICROMV device cannot be used\nto create a disc in Simple Menu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n è possibile utilizzare video da una periferica MICROMV\nper creare un disco in Modalità menu sempli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because this disc is not supported by Simple Menu Mode.\nChange the disc to one of the following disc types:\n- DVD-RW, DVD-RAM\n- BD-R, BD-RE\n\nPlease wait for the disc to be recognized after changing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scrittura. Il disco non è compatibile con la Modalità menu semplice.\nSostituire il disco con uno dei seguenti tipi:\n- DVD-RW, DVD-RAM\n- BD-R, BD-RE\n\nAttendere che il nuovo disco inserito sia riconosci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apture video for Simple Menu Mode, Capture in MPEG format\nmust be selected.\nTo select MPEG format, click File Menu, selecting "Settings...",\n"Video Devices" and "Video Capture Settings".\n\nNote: MPEG format requires intensive computer processing\nand may not be possible with all computer configuratio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catturare video per la Modalità menu semplice, selezionare Cattura in formato MPEG\nPer selezionare il formato MPEG, fare clic sul menu File, scegliere Impostazioni...,\nPeriferiche video e Impostazioni di cattura video.\n\nNota: il formato MPEG richiede un'elevata elaborazione del computer\ne potrebbe non essere compatibile con tutte le configur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HD disc creation? If creation is cancelled now, you will have to begin creating the HD disc from the beginn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nullare la creazione del disco HD? Se si annulla la creazione ora, sarà necessario ripetere la procedura dall'iniz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was created earlier in this HD disc creation session.\nInsert a new disc.\n\nPlease wait for the inserted disc to be recogniz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disco è stato creato in precedenza in questa sessione di creazione HD.\nInserire un nuovo disco.\n\nAttendere che il disco inserito venga riconosci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8.5 GB disc has been inserted.\nThe contents will fit on a 4.7 GB disc.\nAre you sure you want to use an 8.5 GB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da 8,5 GB.\nnPer il contenuto selezionato è sufficiente un disco da 4,7 GB.\nUtilizzare un disco da 8,5 G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ontents exceed the maximum size of the disc inserted.\nInsert an %s GB (or larger) disc.\nPlease wait for the inserted disc to be recogniz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contenuto supera le dimensioni massime del disco inserito.\nInserire un disco da %s GB (o più grande).\nAttendere che il disco inserito venga riconosci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disc cont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disco non ha conten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BD has already been opened by another user\non this computer. Click to DVD BD cannot be opened more\nthan on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ck to DVD BD è già stato aperto da un altro utente su questo computer.\nClick to DVD BD non può essere aperto più di una vol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BD cannot be used in the present screen mode. \nPlease start Click to DVD BD after setting the screen area\nto more than 1024x650 and color to more than High Color\n(16 bi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Click to DVD BD nella modalità schermo corrente.\nAvviare Click to DVD BD dopo aver impostato una\nrisoluzione dello schermo superiore a 1024 x 650 e una \nmodalità di colore superiore a 16 bi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run Click to DVD BD during remote connection,\nsome functions may not operate normall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 si esegue Click to DVD BD durante una connessione remota,\nalcune funzionalità potrebbero non funzionare correttam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nthe project name:\n\n\\ / : , ; * ? " &lt; &gt; |</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n utilizzare i seguenti caratteri nel nome \ndi progetto:\n\n\\ / : , ; * ? " &lt; &gt; |</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of an err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di progetto a causa di un err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of an err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i progetto a causa di un err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PAL(50i),\nwhile the video format of the project is set to NTSC(60i).\nIn order to import this file, please create a new\nproject by clicking File Menu and selecting\n"New Project", then set the video format of the new\nproject to PAL(50i) by clicking File Menu, selecting\n"Settings..." and "Video Settings".\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formato video del file specificato in basso è PAL(50i),\nmentre il formato video del progetto è impostato su NTSC(60i).\nPer importare questo file, creare un nuovo\nprogetto facendo clic sul menu File e\nselezionando Nuovo progetto. Impostare quindi il\nformato video del nuovo progetto su PAL(50i),\nfacendo clic sul menu File e selezionando Impostazioni...\ne Impostazioni video.\n%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NTSC(60i),\nwhile the video format of the project is set to PAL(50i).\nIn order to import this file, please create a new\nproject by clicking File Menu and selecting\n"New Project", then set the video format of the new\nproject to NTSC(60i) by clicking File Menu, selecting\n"Settings..." and "Video Settings".\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formato video del file specificato in basso è NTSC(60i),\nmentre il formato video del progetto è impostato su\nPAL(50i).\nPer importare questo file, creare un\nnuovo progetto facendo clic sul menu File e\nselezionando Nuovo progetto. Impostare quindi il\nformato video del nuovo progetto su NTSC(60i),\nfacendo clic sul menu File e selezionando Impostazioni...\ne Impostazioni video.\n%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Click to DVD BD does not support\nvideo clips that are less than one second lo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cattura. Click to DVD BD non supporta\ni clip video con durata inferiore a un sec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ivide part of the video clip because a\ntitle is present.\nPlease divide the clip after deleting the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dividere parte del clip video perché è presente un titolo.\nDividere il clip dopo aver eliminato il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the source video is copy-protec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cattura. Il video di origine è protetto da cop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non-recorded area of the tape\nhas been reached or the recorded video resolution has been chang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È stata raggiunta l'area del nastro\nnon registrata o è stata modificata la risoluzione del video registr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while the external device is\nrecording or has been paused while record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cattura. La periferica \nesterna sta registrando o è stata messa in pausa durante una registr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nof the external device has chang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Lo stato della \nperiferica esterna è cambi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missing\nor does not exist.\nPlease specify a new folder for "Save Project File",\nby clicking File Menu 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rtella specificata nel campo Salva file di progetto\nmanca o è inesistente.\nSpecificare una nuova cartella nel campo\nSalva file di progetto, facendo clic sul menu\nFile e selezionando 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not\naccessible or is Read-only.\nPlease specify a new folder for "Save Project File",\nby clicking File Menu 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rtella specificata nel campo Salva file di progetto \nnon è accessibile o è di solo lettura. \nSpecificare una nuova cartella nel campo \nSalva file di progetto, facendo clic sul menu File \ne selezionando 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re is not enough free disk\nspace on the hard disk drive to store the captured file.\nDelete some files to increase the available disk space to\n6 GB or more, or specify a folder on a different drive for\n"Save Project File", by clicking File Menu and selecting\n"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Lo spazio disponibile su disco rigido \nnon è sufficiente per memorizzare il file catturato.\nEliminare alcuni file per liberare almeno 6 GB sul disco \nrigido o specificare una cartella nel campo Salva \nfile di progetto su un'altra unità facendo clic sul menu File e \nselezionando 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of an err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cattura a causa di un err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has stopped because the program has\nlost its connection to the external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onversione è stata interrotta perché la connessione \ncon la periferica esterna è andata pers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the part of the video because the number\nof video clips exceeds the upper limit.\nThe maximum number of the video clips that can be in a\nfolder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i parte del video perché il numero\ndi video clip supera il limite massimo.\nUna cartella può contenere al massimo %d video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ID :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D :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ivide the video clip because only a title exis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dividere il clip video perché esiste solo un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Delete some files to\nincrease hard disk space to %d GB or more or specify a folder\non a different drive for the "Save Project File" setting\nby clicking File Menu 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disco rigido non dispone di spazio libero sufficiente. Eliminare alcuni file per liberare \nalmeno %d GB sull'unità del disco rigido o specificare una cartella nel campo Salva \nfile di progetto su un'altra unità facendo clic sul menu File e selezionando 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re than one DVD or Blu-ray Disc writing program cannot run simultaneously.\nClose another program and then open 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simultaneamente più di un programma di scrittura dischi DVD o Blu-ray.\nChiudere un programma e riaprire 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lete the '%s' folder because there are video\nclips in it.\nPlease send all the video clips to the Recycle Bin\nand delete the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la cartella '%s' perché non contiene clip video.\nInviare tutti i clip video nel Cestino ed eliminare la carte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move some video clips to the folder because\nthe number of video clips exceeds the folder limit.\nThe maximum number of video clips allowed in a\nfolder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postare alcuni clip video nella cartella \nperché il numero di clip video supera il limite massimo consentito.\nIl numero massimo di clip video che una cartella può contenere è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a new movie folder.\nThe maximum folders allowed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una nuova cartella di filmati. \nIl numero massimo di cartelle consentite è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apturing process has been stopped because\nan earlier date has been detected on the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processo di cattura è stato interrotto perché è stata \nindividuata una data precedente sul nas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are pictures in the '%s' folder.\nAre you sure you want to send all the pictures\nin the folder to the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rtella '%s' contiene immagini.\nInviare nel Cestino tutte le immagini contenute nella carte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fault Theme has been chosen because the\ndisc menu theme specified by the project\ncannot be fou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selezionato il tema predefinito perché il tema del menu\nDisco specificato dal progetto non è stato trov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lete '%s' because it is opened currently.\nPlease exit this project and delete i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 perché è attualmente aperto. \nChiudere il progetto, quindi eliminar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nof the external device has chang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Lo stato \ndella periferica esterna è cambi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cap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nel corso della 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re is not enough free disk space on\nthe hard disk drive to store the captured file.\nDelete some files to increase the available disk space to 5 GB or more,\nor specify a folder on a different drive for "Save Project File", by\nclicking File Menu 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Lo spazio disponibile su disco rigido non è \nsufficiente per memorizzare il file catturato.\nEliminare alcuni file per liberare almeno 5 GB sul disco rigido o specificare \nuna cartella nel campo Salva file di progetto su un'altra unità facendo clic \nsul menu File e selezionando 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has stopped because the program has lost its connection\nto the external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onversione è stata interrotta perché la connessione con la \nperiferica esterna è andata pers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because the Video Capsule\nhas not been recorded yet, has access restrictions or is\ncorrup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capsula video non è stata ancora registrata,\nha limitazioni di accesso o è danneggi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import the 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l f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 BD.\nPlease import the Video Capsule again from the Capture Video wind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capsula video in Click to DVD BD.\nImportare nuovamente la capsula video dalla finestra Cattura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 folder specified\nfor saving is not accessible or Read-only.\nPlease specify a new folder to save the project file in,\nby clicking File Menu 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i progetto. La cartella specificata \nnon è accessibile o è di sola lettura.\nSpecificare una nuova cartella in cui salvare il file di progetto \nfacendo clic sul menu File e selezionando 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re is not enough\nfree disk space on the hard disk drive.\nPlease confirm the free disk space in "Save project File",\nby clicking File Menu 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i progetto.\nSpazio disponibile su disco rigido insufficiente.\nVerificare lo spazio libero nel campo Salva file di progetto, \nfacendo clic sul menu File e selezionando 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ile that is missing or does not exist will be deleted from the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file mancante o inesistente verrà eliminato dal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nThe file format is not supported or the file is corrup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di progetto.\n Il formato del file non è supportato o il file è corro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Playlist because Giga Pocket\nPlaylists are not supported by 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seguente sequenza di riproduzione.\nLe sequenze di riproduzione di Giga Pocket non sono supportate da 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nThis computer is not recognized as a Sony VAIO computer. (Code =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Questo programma funziona solo su computer Sony VAIO.\nQuesto computer non è stato riconosciuto come computer Sony VAIO. (Code =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launch Click to DVD BD because the Primo SDK is not install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vviare Click to DVD BD. SDK Primo non è install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and convert video to MPEG format simultaneously\nbecause the computer's processor speed is insufficient.\n"Video Capture Settings" will be changed to\n"Capture in DV format"\nfor optimal capture performan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e convertire il video simultaneamente in formato MPEG. \nLa velocità del processore del computer è insufficiente.\nL'impostazione "Impostazioni di cattura video" sarà modificata in "Cattura in formato DV"\nper ottenere prestazioni di cattura ottimal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the project file\nor the folder specified is not accessib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di progetto. Non è possibile \naccedere al file di progetto o alla cartella specific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this video clip with others because a title is pres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unire questo video clip con altri perché è presente un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the video clip is divided here, one of the new clips\nwill be less than one second long. Video clips that are\nless than one second long are automatically deleted.\nAre you sure you want to divide the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 il clip video viene diviso qui, uno dei nuovi clip avrà \nuna durata inferiore a un secondo. I clip video con una\n durata inferiore a un secondo vengono automaticamente eliminati.\nDividere il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urrent video was imported with a format that has been automatically set by the project. The format cannot be changed because more than one video format cannot exist in a single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video corrente è stato importato con un formato automaticamente selezionato dal progetto. \nNon è possibile modificare il formato perché non possono essere presenti diversi formati \nvideo nello stesso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 BD. Please import\nthe Video Capsule again from the "Capture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capsula video in Click to DVD BD.\nImportare nuovamente la capsula video da Cattura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ontents exceeds the maximum size of the disc.\nPlease reduce video or pictures to be written by using Edit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contenuto supera le dimensioni massime del disco.\nDiminuire il numero di video o immagini da registrare tramite Modalità modif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please log on as an\nAdministrator and configure Giga Pocket TV Setup by clicking\n"Start", selecting "All Programs",\n"Giga Pocket", "All Software" and "TV Setup".\nIf you do not have Administrator privileges,\nplease log off and log on again using an Administrator account\nto configure "TV Setu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effettuare la cattura da una periferica analogica, accedere al computer in qualità di amministratore, quindi fare clic su "Start", \nselezionare "Tutti i programmi", \n"Giga Pocket", \n"All Software" e "TV Setup" \nper configurare Giga Pocket TV.\nSe non si dispone dei privilegi di amministratore, scollegarsi e riconnettersi \ncome amministratore per configurare "TV Setu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configure\nGiga Pocket TV Setup by clicking "Start", selecting\n"All Programs", "Giga Pocket", "All Software" and "TV Setu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effettuare la cattura da una periferica analogica, \nfare clic su "Start", selezionare "Tutti i programmi", \n"Giga Pocket", "All Software" e "TV Setup" per configurare Giga Pocket T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other program is currently recording TV or a TV timer recording has\nbeen set up to run within two hours.\nCapturing cannot begin or continue while another program is record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in corso una registrazione TV con un altro programma o è stato impostato \nl'avvio di una registrazione con timer TV tra due ore.\nImpossibile avviare o continuare la cattura mentre è in corso la registrazione con un altro program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TV timer recording is scheduled to start\nor the TV recording program has launched.\nCapturing cannot continue while another program is recording or while the\nTV recording program is runn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perché è stata programmata una registrazione \ncon timer TV o è stato avviato il programma di registrazione TV.\nImpossibile continuare la cattura mentre un altro programma è \nin registrazione o mentre è in esecuzione il programma \ndi registrazione T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isc usage exceeds the maximum size of the disc.\nPlease reduce videos or pictures to be written.\nIn case only videos are used, a good rule of thumb is to make the total\nlength less than 120 minut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isco supera la capacità del disco.\nRidurre il numero di video o immagini da registrare.\nNel caso siano utilizzati solo video, è consigliabile che la lunghezza\ntotale sia inferiore a 120 minu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 to store the\nproject file.\nDelete some files to increase the available disk space to %2d GB or more, or\nspecify a folder on a different drive for "Save Project File",\nby clicking File Menu, 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disco rigido non dispone di spazio libero sufficiente per memorizzare il file di progetto.\nEliminare alcuni file per liberare almeno %2d GB sul disco rigido o specificare una \ncartella nel campo Salva file di progetto su un'altra unità, facendo clic sul menu File e \nselezionando 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of an err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disco a causa di un err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vert the captured files because of an err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e i file catturati a causa di un err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tape inserted in the MICROMV device cannot be used with\nClick to DVD BD Automatic Mode, because the cassette memory\ncontents have been deleted.\nPlease use Click to DVD BD Edit Mode instea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il nastro inserito nella periferica MICROMV con\nClick to DVD BD Modalità automatica perché i contenuti\ndella memoria della cassetta sono stati eliminati.\nUtilizzare Click to DVD BD Modalità modif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TV tuner initialization\nhas not completed.\nInitialization takes about %1!d! minutes after the computer has started.\n\nInitialization will be completed in approximately %2!d! minut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ella periferica analogica perché l'inizializzazione \ndel sintonizzatore TV non è stata completata.\nL'inizializzazione richiede circa %1!d!minuti dopo l'avvio del computer.\n\nL'inizializzazione verrà completata in %2!d! minuti cir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a connection with the VAIO Media Video Server could not be established.\nPlease restart both Click to DVD BD and VAIO Media Video Server. To restart VAIO Media Video Server, use VAIO Media Console or VAIO Media Server Settings to stop and start the serv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alla periferica analogica perché non è stato possibile stabilire la connessione con VAIO Media Video Server.\nRiavviare sia Click to DVD BD che VAIO Media Video Server. Per riavviare VAIO Media Video Server, utilizzare VAIO Media Console per arrestare e avviare il serv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an error has\noccurred, the TV tuner may be in use by another program.\nEither wait until TV recording is finished or exit the TV\nrecording program, then start captur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alla periferica analogica \nperché si è verificato un errore: è possibile che il sintonizzatore TV \nsia in uso da un altro programma.\nAttendere che termini la registrazione TV o \nchiudere il programma di registrazione TV, quindi avviare la 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video clips with different pixel siz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unire clip video con dimensioni pixel divers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fer to the "Before Creating a Disc" message area on the lef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sultare "Prima di avviare la creazione di un disco" nell'area messaggi sulla sinist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isc usage exceeds the maximum size of the disc.\nPlease reduce videos or pictures to be written.\nIn case only videos are used, a good rule of thumb is to make the total\nlength less than 240 minut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isco supera la capacità del disco.\nRidurre il numero di video o immagini da registrare.\nNel caso siano utilizzati solo video, è consigliabile che la lunghezza\ntotale sia inferiore a 240 minu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file specificato è mancante o non esis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capture video.\nExit Click to DVD BD Automati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il video.\nUscire da Click to DVD BD Modalità automat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import the music 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l file music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total length of video data on the tape exceeds 120 min. Click to DVD BD Automatic Mode can only support up to a 120 min. Tape. \nPlease use Edit Mode instea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durata totale dei dati video sul nastro supera i 120 min. Click to DVD BD Modalità automatica supporta massimo 120 min.\nUtilizzare la Modalità modif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number of pictures exceeds the limit.\nThe maximum number of pictures allowed in Automatic Mode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numero di immagini supera il limite.\nIl numero massimo di immagini consentito in Modalità automatica è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analog device because a connection with\nthe Giga Pocket Server could not be established.\nTo capture from an analog device, exit both\nClick to DVD BD and Giga Pocket Server, restart Giga Pocket Server, and then\nrestart 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dalla periferica analogica.\nLa connessione con il Giga Pocket Server non è stata stabilità.\nPer catturare dalla periferica analogica,\nuscire sia da Click to DVD BD e da Giga Pocket Server, riavviare Giga Pocket Server,\nquindi riavviare 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use the VAIO Animated Menu because the movie folders exceed the maximum number allowed. \nPlease change the theme to another disc menu theme or reduce the movie folder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usare il Menu animato VAIO perché le cartelle filmati superano il numero massimo consentito\nCambiare il tema con un altro tema di menu disco o ridurre le cartelle filma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because the Video Capsule has not been recorded yet, has access restrictions or is corrup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capsula video non è stata ancora registrata, ha limitazioni di accesso o è danneggi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 Capsule because it is corrupted.\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importazione. La seguente capsula video è danneggiata.\n%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 Capsule because it is currently being recorded.\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seguente capsula video è attualmente in fase di registrazione.\n%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other application is already using the video hardware overlay.\nPlease close the application and start again.\nIf there is no open application playing back video, the display\nsettings may be incorrect. The desktop screen resolution or\nmonitor refresh rate may be set too hig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n'altra applicazione sta già utilizzando la sovrapposizione dell'hardware video.\nChiudere le applicazioni e riavviare.\nSe nessuna applicazione aperta sta riproducendo video,\nle impostazioni di visualizzazione potrebbero non essere corrette. \nLa frequenza di aggiornamento della risoluzione dello schermo desktop o\ndel monitor potrebbe essere impostata su un valore troppo al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these clips because they are different forma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unire questi video clip. Hanno diversi forma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TV timer recording has been specified to run within the same time frame of video capture.\nCapturing from an analog device cannot begin or continue while another program is record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a impostata una registrazione con timer TV nello stesso arco di tempo della cattura video.\nNon è possibile iniziare o continuare la cattura con una periferica analogica mentre è in corso un’altra registr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TV timer recording will start within five minutes from now.\nCapturing from an analog device cannot begin or continue while another program is record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Una registrazione con timer TV verrà avviata tra cinque minuti.\nImpossibile avviare o continuare la cattura da una periferica analogica mentre è in corso \nla registrazione con un altro program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replace i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 è già esistente.\nSostituir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cleaning tape is inserted in the external device.\nPlease replace the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periferica esterna contiene un nastro per la pulizia.\nSostituire il nas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source file for the following video clip is missing, does not exist or has been renamed.\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n file di origine per il seguente clip video è mancante, non  esiste, oppure è stato rinominato.\n%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vert the following files.\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e i seguenti file.\n%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disc menu is corrupted.\nPlease exit the program.</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Menu disco corrotto.\nChiudere il program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use Automatic Mode because 90 seconds or more of non-recorded area on the tape was detected since capturing started.\nPlease use Edit Mode instea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usare Modalità automatica. Sono stati rilevati 90 secondi o più di area non registrata sul nastro dall’inizio della cattura.\nUtilizzare Modalità modif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files.\nIf the file is in a network folder,\n move the file to a local folder and try opening it aga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nSe il file è contenuto in una cartella di rete,\n spostarlo in una cartella locale e riprovare ad aprir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pictures to DVD+R DL (double layer) discs in this version of 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mmagini su dischi DVD+R DL (double layer) con questa versione di 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review or create the disc because the MPEG file is corrupted.\nYou may be able to preview or create the disc by automatically repairing the\ncorrupted MPEG file.\n\nSelect "Settings" on the File menu, click "Advanced Settings", and select the\n"Convert the files again when creating the disc" check box under MPEG File Repai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segure l'anteprima o creare il disco perché il file MPEG è danneggiato.\nPer eseguire l'anteprima o creare il disco, provare a riparare automaticamente\nil file MPEG danneggiato.\n\nDal menu File, selezionare Impostazioni, fare clic su Impostazioni avanzate, quindi selezionare la casella di controllo\n"Converti di nuovo i file durante la creazione del disco" in Riparazione file MPE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clip cannot be divided here because it is within 1 second of a title\nor within 1 second of an edit connecting two cli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dividere il video clip perché è a 1 secondo da un titolo\no a 1 secondo da una modifica fra due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ntepri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me projects could not be deleted.\nYou may be logged in to Windows with an account that does not have\nrights to access the projec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lcuni progetti potrebbero non essere eliminati.\nÈ possibile che l'accesso a Windows avvenga con un account che non dà\ndiritto di accesso ai proget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i.LINK CONV" on the HDV device to ON.\n\nNote:\nDisconnect the i.LINK cable before changing the settings of the HDV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ttivare "i.LINK CONV" sulla periferica HDV.\n\nNota:\ndisconnettere il cavo i.LINK prima di modificare le impostazioni della periferica HD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 DVD Video in Video Mode, set "i.LINK CONV" on the HDV device to ON.\n\nNote:\nDisconnect the i.LINK cable before changing the settings of the HDV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creare un video DVD in Modalità video, attivare "i.LINK CONV" sulla periferica HDV.\n\nNota:\ndisconnettere il cavo i.LINK prima di modificare le impostazioni della periferica HD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 DVD Video in Simple Menu Mode, set "i.LINK CONV" on the HDV device to ON.\n\nNote:\nDisconnect the i.LINK cable before changing the settings of the HDV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creare un video DVD in Modalità menu semplice, attivare "i.LINK CONV" sulla periferica HDV.\n\nNota:\ndisconnettere il cavo i.LINK prima di modificare le impostazioni della periferica HD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VCR HDV/DV" on the HDV device to HDV mode.\n\nNote:\nDisconnect the i.LINK cable before changing the settings of the HDV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creare un disco HD, impostare "VCR HDV/DV" sulla modalità HDV nella periferica HDV.\n\nNota:\ndisconnettere il cavo i.LINK prima di modificare le impostazioni della periferica HD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VCR HDV/DV" to HDV mode and "i.LINK CONV" to OFF on the HDV device.\n\nNote:\n-Disconnect the i.LINK cable before changing the settings of the HDV device.\n-To create a DVD Video, select the "Video Mode" tab or the "Simple Menu Mode" tab at the bottom of the main wind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creare un disco HD, impostare "VCR HDV/DV" sulla modalità HDV e disattivare "i.LINK CONV" nella periferica HDV.\n\nNota:\n-disconnettere il cavo i.LINK prima di modificare le impostazioni della periferica HDV;\n-per creare un video DVD, selezionare la scheda Modalità video o la scheda Modalità menu semplice nella parte inferiore della finestra princip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i.LINK CONV" on the HDV device to OFF.\n\nNote:\n-Disconnect the i.LINK cable before changing the settings of the HDV device.\n-To create a DVD Video, select the "Video Mode" tab or the "Simple Menu Mode" tab at the bottom of the main wind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creare un disco HD, disattivare "i.LINK CONV" nella periferica HDV.\n\nNota:\n-disconnettere il cavo i.LINK prima di modificare le impostazioni della periferica HDV.\n-per creare un video DVD, selezionare la scheda Modalità video o la scheda Modalità video semplice nella parte inferiore della finestra princip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 Mode cannot create a disc with video from a DV device.\nSelect the "Video Mode" or "Simple Menu Mode" tab in the bottom of the main wind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Modalità disco HD non consente di creare un disco contenente video provenienti da periferiche DV.\nSelezionare la scheda Modalità video o Modalità menu semplice nella parte inferiore della finestra princip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 Mode cannot create a disc with video from a MICROMV device.\nSelect the "Video Mode" tab in the bottom of the main wind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Modalità disco HD non consente di creare un disco contenente video provenienti da periferiche MICROMV.\nSelezionare la scheda Modalità video nella parte inferiore della finestra princip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the file format is not suppor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cattura a causa di un err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files from the HD disc because there is not enough free disk space\non the hard disk drive.\nPlease confirm the free disk space in "Save project File", by clicking File Menu\n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file dal disco HD. Spazio libero su disco rigido insufficiente.\nConfermare lo spazio libero su disco rigido in "Salva file di progetto" selezionando File, quindi 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s because the movie folder has reached its limit of %d folders:\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 video seguenti poiché la cartella dei filmati ha raggiunto il limite di %d cartell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d other %d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 altri %d f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from the HD disc because the movie folder has reached its limit of %d folder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l disco HD poiché la cartella dei filmati ha raggiunto il limite di %d cartel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movie files because an HD disc is not inserted into the specified driv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 file dei filmati poiché nell'unità specificata non è inserito alcun disco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video format has changed.\nAutomatic Mode will be exited because a disc cannot be created\nusing both NTSC(60i) and PAL(50i) video formats.\n\nA disc can be created in Edit Mode using one of the video forma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perché il formato video è stato modificato.\nLa Modalità automatica verrà chiusa perché non è possibile creare dischi\nutilizzando entrambi i formati video NTSC(60i) e PAL(50i).\n\nÈ possibile creare dischi in Modalità modifica utilizzando uno di tali formati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video format has changed.\nA disc cannot be created using both NTSC(60i) and PAL(50i) video forma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perché il formato video è stato modificato.\nNon è possibile creare dischi\nutilizzando entrambi i formati video NTSC(60i) e PAL(50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isc usage exceeds the maximum size of the disc.\nPlease reduce videos or pictures to be writte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isco supera la capacità del disco.\nRidurre il numero di video o immagini da registra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a new picture folder any more.\nThe maximum number of the picture folders that can be created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una nuova cartella di immagini.\nIl numero massimo di cartelle di immagini che si possono creare è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move some pictures to the folder because the number\nof pictures exceeds the folder limit.\nThe maximum number of pictures allowed in a folder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postare alcune immagini nella cartella perché il numero di immagini supera il limite massimo consentito.\nIl numero massimo di immagini che una cartella può contenere è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some pictures because the number of pictures exceeds the folder limit.\nThe maximum number of pictures allowed in a folder is %1!d! and the maximum number of picture folders allowed is %2!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alcune immagini. Il numero di immagini supera il limite.\nIl numero massimo di immagini consentito in una cartella è %1!d! e il numero \nmassimo di cartelle immagini consentito è %2!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cause the number of pictures exceeds the folder limit, the pictures were moved to a new picture folder.\nThe maximum number of pictures allowed in a folder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iché il numero delle immagini supera il limite massimo, queste sono state spostate in una nuova cartella.\nUna cartella può contenere al massimo %d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cause the number of pictures exceeds the upper limit, the remaining\npictures were moved to the new picture folder.\nThe maximum number of the pictures that can be in a folder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iché il numero delle immagini supera il limite massimo, le\nimmagini in eccesso sono state spostate in una nuova cartella.\nUna cartella può contenere al massimo %d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video clips in the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re tutti i clip video nel C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video clips in the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re i clip video %d selezionati nel C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restore some pictures to the folder because the number of pictures exceeds the folder limit.\nThe maximum number of pictures allowed in a folder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alcune immagini nella cartella. Il numero di immagini contenute nella cartella supera il limite massimo.\nUna cartella può contenere al massimo %d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A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tut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 durata 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restore some clips to the folder because the number of clips exceeds the folder limit.\nThe maximum number of clips allowed in a folder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alcuni video clip nella cartella. Il numero di clip contenuti nella cartella supera il limite massimo.\nUna cartella può contenere al massimo %d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pictures in the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re tutte le immagini nel C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pictures in the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re le immagini %d selezionate nel C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 folder specified\nfor saving is not accessible or is Read-only.\nPlease specify a new folder to save the project file 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i progetto perché la cartella \nspecificata non è accessibile o è di solo lettura. \nSpecificare una nuova cartella in cui salvare il file di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selected pictures to the end of the currently open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via le immagini selezionate alla fine della cartella attualmente aper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selected clips to the end of the currently open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via i clip selezionati alla fine della cartella attualmente aper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e selected pictures to the end of the currently opened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viare le immagini selezionate alla fine della cartella attualmente aper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e selected clips to the end of the currently opened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viare i clip selezionati alla fine della cartella attualmente aper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n. (1-%d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in. (1-%d m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d! discs of %1 GB eac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2!d! dischi da %1 GB ciascu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 file di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Devic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iferiche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Mode (Comm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video (comu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Drive is fou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n è stata rilevata alcuna unità</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in MPEG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in formato MPE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in DV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in formato D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 will take less time than capturing in DV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perazione richiederà meno tempo della cattura in formato D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 in DV format 1st, then convert to MPEG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prima video in formato DV, quindi converti in formato MPE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imple Menu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menu sempli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titol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enter t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are clic qui per inserire del tes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a new line by pushing Shift + En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andare a capo premere Maiusc + Inv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change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are clic qui per cambiare le impost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pic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oto preced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pic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oto successiv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uota immagini di 90 gradi in senso antiorar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uota immagini di 90 gradi in senso orar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oom 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Zoom avan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Zoom indie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t to window siz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datta a dimensioni finest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this picture to the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via questa immagine nel C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lef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llinea testo a sinist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righ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llinea a dest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cen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llinea al cen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change col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are clic qui per cambiare col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osta s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osta giù</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nIncrease speed by holding the butt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dare avanti\nIncrementare la velocità tenendo premuto il pulsa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nIncrease speed by holding the butt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dare indietro\nRidurre la velocità tenendo premuto il pulsa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paring 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eparazione anteprima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re i capitoli nel men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yback from the 1st chapter in the disc menu\nbecause it is not selected.\nAre you sure you want not to select the 1st chap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riproduzione dal primo capitolo del\nmenu del disco perché il capitolo non è stato selezionato.\nSelezionare il primo cap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 title or sub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re un titolo o sotto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xit Edit Mode.\nDo you want to save the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hiudi la Modalità modifica.\nSalvare il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re il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isplay time for each picture is set to %d seconds\nbecause no Background Music has been selec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durata di visualizzazione di ciascuna immagine è\nimpostata su %d secondi perché non è stata selezionata alcuna musica di sotto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ing a new name for the Disc Title will change the current name of the Disc Title in all disc menu pages.\nAre you sure you want to enter a new name for the Disc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endo un nuovo nome per il titolo del disco verrà modificato il nome corrente del titolo del disco in tutte\nle pagine del menu Disco.\nInserire un nuovo nome per il titolo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character attributes in all disc menus\nto be set to the default set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per i caratteri\nin tutti i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Background Music in all disc menus\nto be set to the default set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per la musica\ndi sottofondo in tutti i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the disc playback setting to "Start playback from the Title menu"\nto play the trailer.\nAre you sure you want to change the set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re l'impostazione di riproduzione dischi in Avvia la riproduzione dal menu Titolo\nper avviare la riproduzione del trailer.\nModificare l'impost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y the Trailer if you change the setting to\n"Start playback from the 1st chapter".\nAre you sure you want to change the set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trailer se si modifica l'impostazione\n in Avvia la riproduzione dal primo capitolo.\n Modificare l'impost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choose "VAIO Animated Menu" in the menu theme,\nplayback will start from the Title menu when the\ndisc is played even though it is not selec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 si seleziona Menu animato VAIO come tema del menu,\nla riproduzione del disco inizierà dal menu Titolo\nanche se questo non è selezion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 may take several minutes (maybe 10 or more) to create subtitles for the preview. Are you sure you want to create subtit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occorrono parecchi minuti (almeno 10) per creare sottotitoli per l'anteprima. Creare i sottotitol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is picture to the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ostare questa immagine nel C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project '%s' has changed.\nDo you want to save the chang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progetto '%s' è stato modificato.\nSalvare le modifich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change "Video Capture Settings" to "Capture in MPEG format",\nvideo capture may not function correctly because the computer's processor\nspeed is insufficient.\nAre you sure you want to change this set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 si modifica l'impostazione da "Impostazioni di cattura video" a "Cattura in formato MPEG",\nla cattura video potrebbe non funzionare in modo corretto.\nLa velocità è del processore del computer potrebbe essere insufficiente.\nModificare ugualmente l'impost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start creating the disc immediately, click Cre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iniziare a creare il disco immediatamente, fare clic su Cre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ce a title on this clip because it is less than 7 seconds long\nor it has a combined clip that is less than 7 seconds in the beginn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un titolo a questo clip perché dura meno di 7 secondi o perché al suo inizio è unito un clip con durata inferiore a 7 second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ss the play button on the external device,\nand then click O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emere il pulsante di avvio riproduzione sulla periferica,\ne fare clic su OK.</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ile capturing from an analog device, do not start Media Center or\nTV timer recording in Media Center. Doing so will stop the capturing process\nand cancel the TV timer recording in Media Center.\n\nAre you sure you want to start captur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urante la cattura da una periferica analogica, non avviare Media Center o\nla registrazione con timer TV in Media Center, altrimenti il processo di cattura verrà arrestato\ne la registrazione con timer TV in Media Center verrà annullata.\n\nAvviare la 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u-ray Disc is inserted.\nDo you want to convert the project for Blu-ray Disc (BDMV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Blu-ray.\nConvertire il progetto nel formato per dischi Blu-ray (formato BDM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project file for DVD has been created.\n\nThe restrictions for the project file for DVD include:\n- nThe maximum number of movie folders allowed is 16 and the maximum number of pictures allowed in a folder is 99. The content exceeds the restrictions sent to the Recycle Bin.\n- The disc menu changed to the default menu for DVD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creato un file di progetto per DVD.\n\nLe limitazioni relative ai file di progetto per DVD comprendono:\n-Un numero massimo di cartelle filmati pari a 16 e un numero massimo di immagini in ciascuna cartella pari a 99; il contenuto in eccesso viene inviato nel cestino.\n-Il menu del disco viene trasformato nel menu predefinito per video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is inserted.\nDo you want to convert the project for DVD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DVD.\nConvertire il progetto nel formato per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ne or more movie folders have contain both SD and HD clips in a folder.\nCurrent setting will convert all clips in the folders to %s resolu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na o più cartelle contengono contemporaneamente sia clip SD sia clip HD.\nLe impostazioni correnti convertiranno tutti i clip contenuti in tali cartelle nella risoluzione %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use a BD menu theme for DVD.\nChange the disc menu the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un tema menu BD per DVD.\nCambiare il tema men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menu theme for DVD Video is selected.\nUse a BD menu theme for Blu-ray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selezionato il tema menu per video DVD.\nUtilizzare un tema menu BD per dischi Blu-ray.</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Tape Length not to exceed 120 minutes.\nContent up to 120 minutes can be written to DV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la Durata nastro, selezionare un massimo di 120 minuti.\nSolo contenuto con durata fino a 120 minuti può essere scritto su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to a project file for Blu-ray Disc (BDMV format).\nEnter a project 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in file di progetto per dischi Blu-ray (formato BDMV).\nImmettere un nome di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to a project file for DVD Video. \nEnter a project 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in file di progetto per video DVD. \nImmettere un nome di prog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the 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f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the 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file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film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filmato in corso ...</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rail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trail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rail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trailer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Subtit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sottotitol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Subtit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sottotitoli in corso ...</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Picture Quali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qualità delle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Picture Quali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qualità delle immagini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ing Project 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pertura file di progetto in co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movie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film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the file has been cancelled because a copy protection signal was detec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zione del file interrotta. È stato rilevato un segnale di protezione da cop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find the disc menu theme specified by the project.\nAnother menu theme will be selec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tema di menu disco specificato nel progetto.\nVerrà selezionato un altro tema di men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isc may not be able to be used if you shut down the compu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trebbe non essere possibile utilizzare il disco se si spegne il comput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review in BD Edit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nteprima in Modalità modifica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s can be imported and saved.\nThe created disc will be compatible with most disc player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 immagini possono essere importate e salvate.\nIl disco creato sarà compatibile con la maggior parte dei lettor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reated disc may not be compatible with some disc players.\nRefer to the instruction manual for your play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disco creato potrebbe non essere compatibile con con alcuni lettori\nConsultare il manuale d'istruzioni del lettore in u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videos from an HDV device and save them in HDV format to disc.\nThe created disc can only be played with a compu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re i video da una periferica HDV e salvarli in formato HDV su disco.\nIl disco creato può essere riprodotto solo su comput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file because it is encrypted.\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l seguente file. È crittografato.\n%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nly characters and symbols (ASCII characters) can be used for a disc title in Simple Menu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possibile utilizzare solo caratteri e simboli (caratteri ASCII) per i titoli dei dischi in Modalità menu sempli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disc is different from the content to be added.\nNTSC(60i) and PAL(50i) video formats cannot be mixed on the same disc.\nExit Click to DVD BD Automati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formato video del disco è diverso da quello del contenuto da aggiungere.\nLo stesso disco non può contenere formati video NTSC(60i) e PAL(50i).\nChiudere la Modalità automatica di Click to DVD/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add content because this disc is recorded in Video Mode (BDMV).\nInsert another recordable disc, and wait for it to be recogniz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contenuti. Il disco è registrato in Modalità video (BDMV).\nInserire un altro disco registrabile e attendere che venga riconosci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add content because this disc is recorded in Video Mode (BDMV).\nTo write new data, the existing data must be erased.\nDo you want to erase the existing dat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contenuti. Il disco è registrato in Modalità video (BDMV).\nPer aggiungere nuovi dati è necessario eliminare quelli attualmente presenti.\nEliminare i dati attualmente presen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add content because the maximum number of videos that can be written to this disc has been reached.\nExit Click to DVD BD Automati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contenuti. È stato raggiunto il numero massimo di video registrabili sul disco.\nChiudere la Modalità automatica di 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nza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n file senza nom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essun messaggio di errore disponib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ntativo di eseguire un'operazione non support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sorsa richiesta non disponib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individuato un argomento non val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me di file non val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documen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documen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re le modifiche a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ocumento vuo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Il file è troppo grand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l processo di stamp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la Gui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ando non riusci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file INI) sono state rimoss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file %s necessario per il programma non è stato ritrovato nel siste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Questo programma è collegato all'esportazione mancante %s nel file %s. Questo computer potrebbe avere una versione di  %s non compatib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 nume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fra %1 e %2.</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fra %1 e %2.</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al massimo %1 caratter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cegliere un pulsa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0 e 255.</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posit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 identificatore unico glob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ormato file non previs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nImpossibile trovare questo file.\nAccertarsi che il nome del file e il percorso siano corret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unità disco di destinazione è pie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leggere %1 poiché è correntemente aper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masterizzare su %1 poiché è di sola lettura o è correntemente aper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rrore non previsto durante la lettura di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rrore non previsto durante la masterizzazione di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 %2\nContinuare a eseguire lo scrip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ccezione dispatch: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leggere. Proprietà di sola scri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Proprietà di sola le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supporto per la posta elettron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DLL del sistema di posta elettronica non è vali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nviare messagg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essun errore rilev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rrore sconosciuto durante l'accesso a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trovare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 contiene un percorso non val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1. Ci sono troppi file aper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rimuovere %1 perché si tratta della directory corr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creare %1 perché la directory è pie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cerca non riuscita su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rrore di I/O dell'hardware rilevato durante l'accesso a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olazione di condivisione durante l'accesso a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olazione di blocco durante l'accesso a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pieno durante l'accesso a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dopo la sua fi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ntativo di scrittura su %1 in le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ntativo di lettura su %1 in scri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ormato di %1 non val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 conteneva un oggetto non previs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 contiene uno schema non corret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eseleziona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3.0.00.0000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3.0.00.0000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right 2004,2005,2006,2007 Sony Corpor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pyright 2004,2005,2006,2007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Animated for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utti (menu animato per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EFAULTHDTHEMEINFO.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Motion for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utti (menu dinamico per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EFAULTHDTHEMEINFO.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Still for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utti (menu statico per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EFAULTHDTHEMEINFO.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elebr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es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EFAULTHDTHEMEINFO.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ronic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ona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EFAULTHDTHEMEINFO.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impleLif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mplicità</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EFAULTHDTHEMEINFO.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low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EFAULTHDTHEMEINFO.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yb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yb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EFAULTHDTHEMEINFO.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Kid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agazz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EFAULTHDTHEMEINFO.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a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a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EFAULTHDTHEMEINFO.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 disc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titolo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attiva aud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rumen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s the Title of the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tilizzare come titolo del men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new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nuova carte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 carte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 tut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terrompi 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D Us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so disco rig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Us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s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5 se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5 se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5 se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5 se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anzamento rap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avvolgimento rap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zione rallent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avvolgimento len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rrange b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Ordina p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tegori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egori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avig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avig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Ste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assaggio success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Import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ai a Importa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Create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ai a Crea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Preview/Creat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ai ad Anteprima/Crea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Import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rna a Importa film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Import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rna a Importa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Create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rna a Crea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and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film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Capture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rna a Cattura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Playback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per la riproduzione di disch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Select Disc Menu The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rna a Seleziona tema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an introduction movie with a trail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un filmato introduttivo con un trail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n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uggerimen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Automati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rna a Modalità automat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capture from i.LINK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mediante periferica i.LINK</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capture from Analog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mediante periferica analog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capture from USB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mediante periferica US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s'è un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rearrange cli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e riorganizzare i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s'è un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delete sections of cli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e eliminare le sezioni di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edit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e modificare le immagi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slide sh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s'è una present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s'è un menu di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edit a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e modificare un menu di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n introduction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s'è un filmato di introdu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s'è un'antepri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long does it take to create a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Quanto tempo occorre per creare un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VAIO Animated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s'è un Menu animato VA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trail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s'è un trail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film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fo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Creat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teprima/Crea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space usage exceeds 100 perc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 spazio utilizzato sul disco supera il 100 per cen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usage exceeds the maximum size of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 spazio utilizzato sul disco supera la dimensione massima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 (Simple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automatica (menu sempli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 (HD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automatica (disco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itializing... Please wai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izializzazione... Attende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ingres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ape Lengt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urata nas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n. (1-12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120 m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 Disc Menu The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tema del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y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tip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alo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alogi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B</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S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content and create a disc automaticall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il contenuto e crea un disco automaticam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fore Creating a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ima di avviare la creazione di un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modif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Edit Mode when importing files or editing movies and disc menu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re Modalità modifica quando si importano file o si modificano menu di dischi e filma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ingres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Lengt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urata 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Menu Theme Selec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a menu Disco seleziona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deo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u-ray Disc (BDMV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MV)</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imple Menu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menu sempli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s discs faster than Video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dischi più rapidamente della Modalità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will be created with a simple menu. Pictures cannot be saved to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disco verrà creato con un menu semplice. Impossibile salvare immagini su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or DVDs, use DVD-RW or DVD-RAM.</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DVD, utilizzare DVD-RW o DVD-R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s can be added to the disc created by 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possibile aggiungere video ai dischi creati con 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tent will be saved as BDAV format to Blu-ray Disc and DVD-VR format to DV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contenuto verrà salvato con formato BDAV su dischi Blu-ray e formato DVD-VR su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imple Menu Mode cannot be selected with this compu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Modalità menu semplice con questo comput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Details for more inform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are clic su Dettagli per maggiori informazion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disco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gh-Definition video recorded by an HDV device can be written to DVD or Blu-ray Disc with HD video quali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 video ad alta definizione registrati da una periferica HDV possono essere masterizzati su un disco DVD o Blu-ray con qualità video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play discs, your computer must have a media player program.</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riprodurre i dischi, il computer deve disporre di un programma per la riproduzione di contenuto multimedi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pending upon the length of the movie to be written, multiple discs may be need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 seconda della durata del filmato da masterizzare, possono essere necessari più disch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4.7 GB disc can hold about 20 minutes of HD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n disco da 4,7 GB può contenere circa 20 minuti di video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 Mode cannot be selected with this compu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Modalità disco HD con questo comput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HD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disco 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 and click Cre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re un disco registrabile nell'unità e fare clic su Cre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Blu-ray Disc (Simple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disco Blu-ray (menu sempli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will be created with a simple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disco verrà creato con un menu sempli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s can be added to the Blu-ray Disc created by Click to DVD 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possibile aggiungere video ai dischi Blu-ray creati con Click to DVD B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tent will be saved as BDAV format to Blu-ray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contenuto verrà salvato in formato BDAV su disco Blu-ray.</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f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A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tut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al Contro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trollo manu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 durata 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gresso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wind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avvolgi nas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o tot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uova cartel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fore capturing, press the play button on the external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ima di effettuare la cattura, premere il pulsante di riproduzione della periferica ester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ss Play button on Video Device to play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emere il pulsante Riproduci della periferica video per riprodurre il 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 files and recorded TV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re i file di filmato e i file televisivi registra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nd capture automatically from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 e cattura automaticamente dal nas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ally select and capture video from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e cattura manualmente video dal nas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ing after the set length automaticall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terrompi automaticamente la cattura alla durata impost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laying and capturing automatically from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via automaticamente riproduzione e cattura da nas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 Lis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enco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unwanted cli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uble click to see 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are doppio clic per visualizzare l'antepri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vid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 Inform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formazioni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Lengt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urata tota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ggiungi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loc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sci posizione del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vide the clip here and create a new on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videre il clip in questo punto e crearne uno nuo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ording d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ata di registra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cli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nisci cli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edit title t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are clic qui per modificare il testo del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files to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 i file s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uota immagini di 90 gradi in senso antiorar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uota immagini di 90 gradi in senso orar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999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999 immagini total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 from files or medi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immagini da file o suppor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animation effects and Background Mus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 effetto di animazione e musica di sotto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his option if you want to save the original files to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re questa opzione se si intende salvare i file originali s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pictures in large siz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sualizza le foto ingrandi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en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unnecessary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 immagini superflu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Disc Menu The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tema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Menu Im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agine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s the Title of the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tilizza come titolo del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nu t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Menu Struc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ruttura del menu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mato di introduzione e s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s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usica sottofo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p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mato di introduzio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font and col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 carattere e col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which chapters to display in the Chapter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quali capitoli visualizzare nel Menu capito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 Control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andi antepri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 al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ottotitol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creating disc. Insert a recordabl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vio della creazione del disco. Inserire un disco registrabi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v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 to the To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rna all'iniz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up one leve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assa al livello superio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subtit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sottotitol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audi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aud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via antepri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0:16:00Z</dcterms:created>
  <dc:creator>Hitext S.A.</dc:creator>
  <dc:description/>
  <dc:language>en-US</dc:language>
  <cp:lastModifiedBy>Hitext S.A.</cp:lastModifiedBy>
  <dcterms:modified xsi:type="dcterms:W3CDTF">2006-12-15T10:17:00Z</dcterms:modified>
  <cp:revision>1</cp:revision>
  <dc:subject/>
  <dc:title>File</dc:title>
</cp:coreProperties>
</file>