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113" w:type="dxa"/>
        <w:tblLayout w:type="fixed"/>
        <w:tblCellMar>
          <w:top w:w="0" w:type="dxa"/>
          <w:left w:w="108" w:type="dxa"/>
          <w:bottom w:w="0" w:type="dxa"/>
          <w:right w:w="108" w:type="dxa"/>
        </w:tblCellMar>
      </w:tblPr>
      <w:tblGrid>
        <w:gridCol w:w="2983"/>
        <w:gridCol w:w="3252"/>
        <w:gridCol w:w="1650"/>
        <w:gridCol w:w="1536"/>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mento di eliminazione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enu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progetto con n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BD Project Convers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proget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em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Crea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video da vide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video da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pty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vuota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 s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clip selezionato con clip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Modifica testo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testo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ll'inizio e interromp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olgi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olgimento rallent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 Sk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ta +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 Sk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ta -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din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successi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rtella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in altr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ov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a clip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su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prodotto contiene il software di FUJIFILM "Exif Toolkit for Windows versione 2.4" (Copyright(C) 1998-2005 FUJI PHOTO FILM CO., LT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xif è uno standard di formati di file di immagine per fotocamere digitali stipulato da JEITA (Japan Electronics and Information Technology Industries Associ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bbricato dietro licenza di Dolby Laboratories. Dolby e il simbolo dalla doppia D sono marchi di Dolby Laboratories.\nLavori riservati inediti. Copyright 1992-2003 Dolby Laboratories. Tutti i diritti riserv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ibpng versione 1.2.7 - 12 settembre 2004\n   Copyright (c) 1998-2004 Glenn Randers-Pehrson\n   Copyright (c) 1996-1997 Andreas Dilger\n   Copyright (c) 1995-1996 Guy Eric Schalnat, Group 42, In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e Mark Ad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istribuzione GIFLIB è protetta da Copyright (c) 1997 Eric S. Raymo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cune parti utilizzano Microsoft Windows Media Technologies.\nCopyright (c) 1999-2002 Microsoft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guidata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ecifica posizione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su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siziona prima de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siziona dopo i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sul clip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e il titolo prima del clip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sce il titolo dopo il clip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posizione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tto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i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di s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atte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tor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breggia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cr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po di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nuovamente il trailer modificando il video in modo casu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zione di interruzione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 quando si rileva una data precedente sul nastro durante l'esecuzione di Cattura tutti da una periferica i.LIN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arazione file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nuovamente i file alla creazione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 ripetere la conversione dei file MPEG richiede molto tem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arazione dei canali 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tutti i file video per comprendere tre canali audio (sinistro, destro ed entrambi) quando si registra s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todi di creazione dei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l'immagine del DVD e scrivi sul DVD simultane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l'immagine del DVD prima di masterizzare i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feribile quando si crea un DVD sing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feribile quando si creano più copie di un DVD. La durata dell'elaborazione per vari dischi si riduce, ma è necessario spazio libero aggiuntivo sul disco rig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questa impostazione non si applica alla Modalità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iniatura nel menu Capitolo og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 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gior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riproduzione di disch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a riproduzione dal menu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riproduzione dal 1° capitolo (senza filmati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i dei fil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 la data registrata nell’area de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questa impostazione non si applica alle presen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avolozza colo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pty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vuota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tri prog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il progetto c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zione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i progetti da eliminare e fare clic su Elimi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immagine principale del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re il cursore per modificare l'immagine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tema standar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a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isc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i un ordine casuale al contenuto del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nza filmati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sfondo e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rea il filmato di introduzione con un'altra sce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dur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ncronizza durata della presentazione 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cronizza la durata della presentazione alla durata dell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di ogni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99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99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ransizione delle p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a effetti combin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seleziona Usa effetti combinati, viene creata una presentazione che utilizza una serie di effetti combinati automatic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e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isc when subtitles are ad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il numero di immagini supera una determinata quantità, occorreranno almeno dieci minuti in più per creare un disco quando si aggiungono de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 fil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disc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irca %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 complet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 queste impostazioni per tutte le p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defini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eg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musica di sottofondo per il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menu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lica queste impostazioni a tutte le p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seguenti file devono essere convertiti.\nSelezionare la 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Il valore fra parentesi indica la durata approssimativa per la scrittura su un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 disc.\nDo you want to lower the video quality so that your project will fit on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dimensione massima del disco.\nRidurre la qualità video per far rientrare il progetto in un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Fare clic su No per mantenere le attuali impostazioni di qualità video e diminuire il numero di video o immagini da masterizz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nDo you want to lower the video quality so that your project will fit on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dimensione massima del disco.\nRidurre la qualità video per far rientrare il progetto in un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 TMPGEnc per ridurre la 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consiglia di usare TMPGEnc se si desidera ridurre la qualità del video.\nConsente una degradazione minore, ma il processo richiede il doppio del tempo se non si usa TMPGEn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urrent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corr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rca %1 GB rimanente/i (%3!d! dischi di %2 GB ciascu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riman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sura di Click to DVD/BD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imported by setting\n"VCR HDV/DV" to HDV mode and "i.LINK CONV" to OFF on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i video ad alta definizione registrati con una periferica HDV impostando\n"VCR HDV/DV" in modalità HDV e disattivando "i.LINK CONV" sull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nIf you create a disc in Video Mode or Simple Menu Mode, the video quality will not be High-Defini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ta:\nse si crea un disco in Modalità video o in Modalità menu semplice, la qualità del video non sarà ad alta defini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ri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unità</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unità contenente il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tà per la creazione di disch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i sono memorizzati i video, le immagini e i file temporane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Video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video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attivazione dei messaggi nascos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tti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n"Do not show this message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stra tutti i messaggi che sono stati disattivati selezionando\n"Non visualizzare più questo messag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conten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 for the Introduction Movie and for the Background of VAIO Animated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l contenuto per il filmato di introduzione e per lo sfondo del Menu animato VA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your original content (movies and pictures) to Blu-ray Disc or DVD easily with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BD consente di salvare con facilità video e immagini su dischi Blu-ray 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from a camcorder and write to Blu-ray Disc or DVD automatically.\nSelect a mode based on the disc type you want to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di contenuti da una videocamera per scrittura automatica su dischi Blu-ray o DVD.\nSelezionare una modalità in base al tipo di disco che si desidera cre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Video Mode (DVD-Video/BDMV):</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Modalità video (DVD-Video/BDM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verrà creato con un tema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Simple Menu Mode (DVD-VR/BDAV):</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Modalità menu semplice (DVD-VR/BDA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nCreates discs faster than 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verrà creato con un menu semplice.\nIl processo sarà più rapido rispetto a quello della 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HD Disc Mod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Modalità disco HD (dischi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recorded by a HDV device will be saved to disc as HDV format files.\nThe created disc can only be played on a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video registrati con periferiche HDV saranno salvati su disco in formato HDV.\nIl disco creato potrà essere riprodotto solo su comput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ou can import files, and edit movies and disc menus.\nThis mode is available only for 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ente di importare file e modificare i menu dei video e dei dischi.\nQuesta opzione è disponibile solo in 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Resolution (Movie Folder Un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luzione clip (unità cartell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en both SD clips and HD clips exist in a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ndo una  cartella contiene sia clip SD sia clip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SD clips to HD resolution and write to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i clip SD in HD e scrivi s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HD clips to SD resolution and write to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i clip HD in SD e scrivi s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 Character C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dice caratteri disco Blu-ray (formato BDA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isc type you want to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disco  da cre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de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Video Mode"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Modalità video" (formato BDM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High-Definition menu theme.\nYou can edit movie and disc men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rà creato un disco Blu-ray con un tema menu ad alta definizione.\nÈ possibile modificare i menu dei video e dei disch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u-ray Disc "Simple Menu Mode" (BDA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Modalità menu semplice" (formato BDA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simpl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rà creato un disco Blu-ray con un menu disco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V format video files will be saved to Blu-ray Disc or DVD.\nThe created disc can only be played on a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file video in formato HDV verranno salvati su disco Blu-ray o DVD.\nIl disco creato potrà essere riprodotto solo su comput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 di progetto selezionati verranno eliminati. Continu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preview a HDV format video, or if from the Settings dialog box,\nyou have selected the MPEG File Repair option "Convert the files again\nwhen creating the disc," it may take a long time until the preview starts,\ndepending on the length of the movie and the processing speed of your computer.\nTo cancel the preview and start creating the disc now,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visualizza l'anteprima di un video in formato HDV o se nella finestra di dialogo Impostazioni\nè selezionata l'opzione Converti di nuovo i file\ndurante la creazione del disco in Riparazione file MPEG, la visualizzazione dell'anteprima potrebbe richiedere molto tempo\na seconda della durata del filmato e della velocità di elaborazione del computer.\nPer annullare l'anteprima e avviare la creazione del disco, fare clic su Cr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cattura se la periferica esterna sta registrando o è stata messa in pausa durante una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usic file selected as background music is not on this computer.\n Do you want to import the file?\nNote: The time to import the file varies with the file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elezionato come musica di sottofondo non è presente su questo computer.\nImportarlo?\nNota: il tempo necessario per importare il file varia a seconda delle sue dimens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isc Menu to be set 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re la musica di sottofondo come predefinita in tutti i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i aggiuntiv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isc Menu to be set defaul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re l'attributo carattere come\npredefinito in tutti i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e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 di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immagine di s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file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file music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 music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er. %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 %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 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totale: %02d:%02d:%02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 Mbps (max. 6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 Mbps (max. 6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Mbps (max. 9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Mbps (max. 9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Mbps (max. 1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Mbps (max. 12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 Mbps (max. 5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 Mbps (max. 5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ina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nastro nella periferica ester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ttere la periferica esterna al computer, e accender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legare la periferica esterna in modalità VCR/VT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periferica esterna sta registrando o è stata interrot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levare l'unità oppure potrebbe essere spenta.\nAssicurarsi che l'unità sia connessa al computer e acce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re un disco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llegare la camera al computer o inserire nel computer il supporto in cui sono memorizzate le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contenuto selezionato per creare un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agine ne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 %.1f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t>Spazio su disco utilizzato</w:t>
            </w:r>
            <w:bookmarkEnd w:id="0"/>
            <w:r>
              <w:rPr/>
              <w:t>: %.1f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cce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denti al gri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ri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vieCaptu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Ed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vieEdi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Sel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Selec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Ed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Edi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o progetto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nu In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d File (*.ctd)|*.ct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izione di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sentazione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tale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ff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b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levare l'unità oppure questa è spenta.\nAssicurarsi che l'unità sia connessa al computer\ne accesa, quindi fare clic su Ripro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nIt takes several seconds to recognize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nIl riconoscimento del disco richiede qualche sec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non compatibile.\nInserire un disco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è stato già masterizzato.\nEliminare e sovrascrivere i dati esiste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nInserire un disco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Simple Menu Mode, NTSC and PAL video formats cannot be mixed on the same disc.\nTo mix NTSC and PAL video formats on the same disc, use Video Mode.\nExit Click to DVD/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video è stata interrotta perché il formato video è stato modificato.\nIn Modalità menu semplice, lo stesso disco non può contenere formati video NTSC e PAL.\nPer memorizzare formati video NTSC e PAL sullo stesso disco, utilizzare la Modalità video.\nChiudere la Modalità automatica di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nper memorizzare il file di progetto.\nEliminare alcuni file per liberare almeno\n%2d GB sul disco rigido o specificare una cartella nel campo Salva file di\nprogetto su un'altra unità, facendo clic sul menu\n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VD supera la dimensione massima del disco.\nRidurre la qualità video o eliminare parte di esso mediante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isc, and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non contiene alcun disco.\nInserire un disco registrabile e fare clic su Cr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RAM nell'unità.\n\nSe il disco contiene già dei dati, questi verranno eliminati.\nAvviare la creazione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reazione menu Disc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vide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immagini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4/4) creazione menu Disc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1/4) conversione audi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2/4) conversione filmat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di dati (3/4) creazione present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erifica della durata del contenuto video sul nastr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i DVD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del vide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asterizz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el disc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isc and insert a recordable disc into the drive.\n\nNote: Writing will start automatically after the disc is inser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rre il disco e inserirne uno registrabile nell'unità.\n\nNota: la scrittura avrà inizio automaticamente una volta inserito i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1!d! completed. Insert a recordable disc into the drive.\n\nNote: Please wait for the inserted disc to be recognized.\n\n%3!d! more %2 GB discs will be needed.\n(Free space: %4 G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1!d! completato. Inserire nell'unità un disco registrabile.\n\nNota: attendere che il disco venga riconosciuto.\n\nSono necessari altri %3!d! dischi da %2 GB.\n(Spazio libero: %4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isc cre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re la creazione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isc writing process?\nIf the media in the drive is a DVD-R disc or a DVD+R disc or a BD-R disc,\nit cannot be written to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il processo di scrittura del disco?\nSe il supporto nell'unità è un DVD-R, un DVD+R o un disco BD-R,\nnon sarà possibile scrivere di nuovo su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isc cre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nullamento della creazione del disc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was created successfully! Do you want to make another cop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zione del disco riuscita! </w:t>
            </w:r>
            <w:r>
              <w:rPr>
                <w:lang w:val="fr-FR"/>
              </w:rPr>
              <w:t>Effettuare un'altra 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 entrambi i casi il disco verrà espul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isc in 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è possibile utilizzare video da una periferica MICROMV\nper creare un disco in Modalità menu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 in Simple Menu Mode.\nInsert a recordable DVD-RW or DVD-RAM disc, and wait for it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non compatibile con la Modalità menu semplice.\nInserire un disco DVD-RAM o DVD-RW registrabile e attendere che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Simple Menu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atturare video per la Modalità menu semplice, selezionare Cattura in formato MPEG\nPer selezionare il formato MPEG, fare clic sul menu File, scegliere Impostazioni...,\npoi Impostazioni per la cattura mediante periferica video esterna, quindi Impostazioni di cattura video.\n\nNota: il formato MPEG richiede un'elevata elaborazione del computer\ne potrebbe non essere compatibile con tutte le configur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HD disc creation? If creation is cancelled now, you will have to begin creating the HD disc from the begi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re la creazione del disco HD? Se si annulla la creazione ora, sarà necessario ripetere la procedura dall'iniz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HD disc creation session.\nInsert a new disc.\n\nPlease wait for the inserted disc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è stato creato in precedenza in questa sessione di creazione HD.\nInserire un nuovo disco.\n\nAttendere che il disco inserito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nThe contents will fit on a 4.7 GB disc.\nAre you sure you want to use an 8.5 GB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a 8,5 GB.\nnPer il contenuto selezionato è sufficiente un disco da 4,7 GB.\nUtilizzare un disco da 8,5 G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isc inserted.\nInsert an 8.5 GB (or larger) disc.\nPlease wait for the inserted disc to be recogniz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ntenuto supera le dimensioni massime del disco inserito.\nInserire un disco da 8,5 GB (o più grande).\nAttendere che il disco inserito venga ri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isc cont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non ha conten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BD has already been opened by another user\non this computer. Click to DVD/BD cannot be opened more\nthan on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BD è già stato aperto da un altro utente su questo computer.\nClick to DVD/BD non può essere aperto più di una vol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BD cannot be used in the present screen mode. \nPlease start Click to DVD/BD after setting the screen area\nto more than 1024x650 and color to more than High Color\n(16 b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Click to DVD/BD nella modalità schermo corrente.\nAvviare Click to DVD/BD dopo aver impostato una\nrisoluzione dello schermo superiore a 1024 x 650 e una \nmodalità di colore superiore a 16 bi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BD during remote connection,\nsome functions may not operate norm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esegue Click to DVD/BD durante una connessione remota,\nalcune funzionalità potrebbero non funzionare corrett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utilizzare i seguenti caratteri nel nome \ndi progetto:\n\n\\ / : , ; * ? " &lt; &gt;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di progetto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di progetto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PAL,\nmentre il formato video del progetto è impostato su NTSC.\nPer importare questo file, creare un nuovo\nprogetto facendo clic sul menu File e\nselezionando Nuovo progetto. Impostare quindi il\nformato video del nuovo progetto su PAL,\nfacendo clic sul menu File e selezionando Impostazioni...\ne Impostazioni vide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ormato video del file specificato in basso è NTSC,\nmentre il formato video del progetto è impostato su\nPAL.\nPer importare questo file, creare un\nnuovo progetto facendo clic sul menu File e\nselezionando Nuovo progetto. Impostare quindi il\nformato video del nuovo progetto su NTSC,\nfacendo clic sul menu File e selezionando Impostazioni...\ne Impostazioni vide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BD does not support\nvideo clips that are less than one second lo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ffettuare la cattura. </w:t>
            </w:r>
            <w:r>
              <w:rPr/>
              <w:t>Click to DVD/BD non supporta\ni clip video con durata inferiore a un sec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dividere parte del clip video perché è presente un titolo.\nDividere il clip dopo aver eliminato i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cattura. Il video di origine è protetto da 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nhas been reached or the recorded video resolution has been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È stata raggiunta l'area del nastro\nnon registrata o è stata modificata la risoluzione del video registr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ffettuare la cattura. </w:t>
            </w:r>
            <w:r>
              <w:rPr/>
              <w:t>La periferica \nesterna sta registrando o è stata messa in pausa durante una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cattura è stata interrotta. </w:t>
            </w:r>
            <w:r>
              <w:rPr/>
              <w:t>Lo stato della \nperiferica esterna è cambi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nel campo Salva file di progetto\nmanca o è inesistente.\nSpecificare una nuova cartella nel campo\nSalva file di progetto, facendo clic sul menu\n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pecificata nel campo Salva file di progetto \nnon è accessibile o è di solo lettura. \nSpecificare una nuova cartella nel campo \nSalva file di progetto, facendo clic sul menu File \n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Lo spazio disponibile su disco rigido \nnon è sufficiente per memorizzare il file catturato.\nEliminare alcuni file per liberare almeno 6 GB sul disco \nrigido o specificare una cartella nel campo Salva \nfile di progetto su un'altra unità facendo clic sul menu File e \n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cattura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interrotta perché la connessione \ncon la periferica esterna è andata per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attura di parte del video perché il numero\ndi video clip supera il limite massimo.\nUna cartella può contenere al massimo %d video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D :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dividere il clip video perché esiste solo un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Delete some files to\nincrease hard disk space to %d GB or more or specify a folder\non a different drive for the "Save Project File" setting\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rigido non dispone di spazio libero sufficiente. Eliminare alcuni file per liberare \nalmeno %d GB sull'unità del disco rigido o specificare una cartella nel campo Salva \nfile di progetto su un'altra unità facendo clic 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or Blu-ray Disc writing program cannot run simultaneously.\nClose another program and then open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simultaneamente più di un programma di scrittura dischi DVD o Blu-ray.\nChiudere un programma e riaprire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liminare la cartella '%s' perché non contiene clip video.\nInviare tutti i clip video nel Cestino ed eliminare l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ostare alcuni clip video nella cartella \nperché il numero di clip video supera il limite massimo consentito.\nIl numero massimo di clip video che una cartella può contener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una nuova cartella di filmati. \nIl numero massimo di cartelle consentit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processo di cattura è stato interrotto perché è stata \nindividuata una data precedente su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 contiene immagini.\nInviare nel Cestino tutte le immagini contenute nell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isc menu theme specified by the project\ncannot be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predefinito perché il tema del menu\nDisco specificato dal progetto non è stato trov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 perché è attualmente aperto. \nChiudere il progetto, quindi elimina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cattura è stata interrotta. </w:t>
            </w:r>
            <w:r>
              <w:rPr/>
              <w:t>Lo stato \ndella periferica esterna è cambi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nel corso dell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Lo spazio disponibile su disco rigido non è \nsufficiente per memorizzare il file catturato.\nEliminare alcuni file per liberare almeno 5 GB sul disco rigido o specificare \nuna cartella nel campo Salva file di progetto su un'altra unità facendo clic \n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interrotta perché la connessione con la \nperiferica esterna è andata per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La capsula video non è stata ancora registrata,\nha limitazioni di accesso o è danneggi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l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BD.\nPlease import the Video Capsule again from the Capture Video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BD.\nImportare nuovamente la capsula video dalla finestra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di progetto. La cartella specificata \nnon è accessibile o è di sola lettura.\nSpecificare una nuova cartella in cui salvare il file di progetto \nfacendo clic 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i progetto.\nSpazio disponibile su disco rigido insufficiente.\nVerificare lo spazio libero nel campo Salva file di progetto, \nfacendo clic sul menu File e 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mancante o inesistente verrà eliminato da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di progetto.\n Il formato del file non è supportato o il file è corro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sequenza di riproduzione.\nLe sequenze di riproduzione di Giga Pocket non sono supportate da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programma funziona solo su computer Sony VAIO.\nQuesto computer non è stato riconosciuto come computer Sony VAIO. </w:t>
            </w:r>
            <w:r>
              <w:rPr>
                <w:lang w:val="fr-FR"/>
              </w:rPr>
              <w:t>(Code =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BD because the Primo SDK is not instal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avviare Click to DVD/BD. </w:t>
            </w:r>
            <w:r>
              <w:rPr>
                <w:lang w:val="fr-FR"/>
              </w:rPr>
              <w:t>SDK Primo non è install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e convertire il video simultaneamente in formato MPEG. \nLa velocità del processore del computer è insufficiente.\nL'impostazione "Impostazioni di cattura video" sarà modificata in "Cattura in formato DV"\nper ottenere prestazioni di cattura ottim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rire il file di progetto. </w:t>
            </w:r>
            <w:r>
              <w:rPr/>
              <w:t>Non è possibile \naccedere al file di progetto o alla cartella specific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nire questo video clip con altri perché è presente un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il clip video viene diviso qui, uno dei nuovi clip avrà \nuna durata inferiore a un secondo. I clip video con una\n durata inferiore a un secondo vengono automaticamente eliminati.\nDividere il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video corrente è stato importato con un formato automaticamente selezionato dal progetto. \nNon è possibile modificare il formato perché non possono essere presenti diversi formati \nvideo nello stesso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BD. Please import\nthe Video Capsule again from the "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capsula video in Click to DVD/BD.\nImportare nuovamente la capsula video da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s the maximum size of the disc.\nPlease reduce video or pictures to be written by using 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ntenuto supera le dimensioni massime del disco.\nDiminuire il numero di video o immagini da registrare tramite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accedere al computer in qualità di amministratore, quindi fare clic su "Start", \nselezionare "Tutti i programmi", \n"Giga Pocket", \n"All Software" e "TV Setup" \nper configurare Giga Pocket TV.\nSe non si dispone dei privilegi di amministratore, scollegarsi e riconnettersi \ncome amministratore per configurare "TV Setu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effettuare la cattura da una periferica analogica, \nfare clic su "Start", selezionare "Tutti i programmi", \n"Giga Pocket", "All Software" e "TV Setup" per configurare Giga Pocket T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in corso una registrazione TV con un altro programma o è stato impostato \nl'avvio di una registrazione con timer TV tra due ore.\nImpossibile avviare o continuare la cattura mentre è in corso la registrazione con un altro program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è stata programmata una registrazione \ncon timer TV o è stato avviato il programma di registrazione TV.\nImpossibile continuare la cattura mentre un altro programma è \nin registrazione o mentre è in esecuzione il programma \ndi registrazione T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 or pictures to be written.\nIn case only videos are used, a good rule of thumb is to make the total\nlength less than 120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120 minu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disco rigido non dispone di spazio libero sufficiente per memorizzare il file di progetto.\nEliminare alcuni file per liberare almeno %2d GB sul disco rigido o specificare una \ncartella nel campo Salva file di progetto su un'altra unità, facendo clic sul menu File e \nselezionando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disco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vertire i file catturati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BD Automatic Mode, because the cassette memory\ncontents have been deleted.\nPlease use Click to DVD/BD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l nastro inserito nella periferica MICROMV con\nClick to DVD/BD Modalità automatica perché i contenuti\ndella memoria della cassetta sono stati eliminati.\nUtilizzare Click to DVD/BD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ella periferica analogica perché l'inizializzazione \ndel sintonizzatore TV non è stata completata.\nL'inizializzazione richiede circa %1!d!minuti dopo l'avvio del computer.\n\nL'inizializzazione verrà completata in %2!d! minuti cir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BD and VAIO Media Video Server. To restart VAIO Media Video Server, use VAIO Media Console or VAIO Media Server Settings to stop and start the serv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perché non è stato possibile stabilire la connessione con VAIO Media Video Server.\nRiavviare sia Click to DVD/BD che VAIO Media Video Server. Per riavviare VAIO Media Video Server, utilizzare VAIO Media Console per arrestare e avviare il serv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dalla periferica analogica \nperché si è verificato un errore: è possibile che il sintonizzatore TV \nsia in uso da un altro programma.\nAttendere che termini la registrazione TV o \nchiudere il programma di registrazione TV, quindi avviare l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nire clip video con dimensioni pixel diver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isc" message area on the lef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ultare "Prima di avviare la creazione di un disco" nell'area messaggi sulla sini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 or pictures to be written.\nIn case only videos are used, a good rule of thumb is to make the total\nlength less than 240 minut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necessario stimato su disco supera la capacità del disco.\nRidurre il numero di video o immagini da registrare.\nNel caso siano utilizzati solo video, è consigliabile che la lunghezza\ntotale sia inferiore a 240 minu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pecificato è mancante o non esis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BD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il video.\nUscire da Click to DVD/BD 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music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l file music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BD Automatic Mode can only support up to a 120 min. Tape. \nPlease use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dati video sul nastro supera i 120 min. Click to DVD/BD Modalità automatica supporta massimo 120 min.\nUtilizzare la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umero di immagini supera il limite.\nIl numero massimo di immagini consentito in Modalità automatica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BD and Giga Pocket Server, restart Giga Pocket Server, and then\nrestart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lla periferica analogica.\nLa connessione con il Giga Pocket Server non è stata stabilità.\nPer catturare dalla periferica analogica,\nuscire sia da Click to DVD/BD e da Giga Pocket Server, riavviare Giga Pocket Server,\nquindi riavviare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isc menu theme or reduce the movie fold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are il Menu animato VAIO perché le cartelle filmati superano il numero massimo consentito\nCambiare il tema con un altro tema di menu disco o ridurre le cartelle fil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La capsula video non è stata ancora registrata, ha limitazioni di accesso o è danneggi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importazione. </w:t>
            </w:r>
            <w:r>
              <w:rPr/>
              <w:t>La seguente capsula video è danneggiata.\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La seguente capsula video è attualmente in fase di registrazione.\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altra applicazione sta già utilizzando la sovrapposizione dell'hardware video.\nChiudere le applicazioni e riavviare.\nSe nessuna applicazione aperta sta riproducendo video,\nle impostazioni di visualizzazione potrebbero non essere corrette. \nLa frequenza di aggiornamento della risoluzione dello schermo desktop o\ndel monitor potrebbe essere impostata su un valore troppo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unire questi video clip. </w:t>
            </w:r>
            <w:r>
              <w:rPr/>
              <w:t>Hanno diversi for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a impostata una registrazione con timer TV nello stesso arco di tempo della cattura video.\nNon è possibile iniziare o continuare la cattura con una periferica analogica mentre è in corso un’altra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will start within five minutes from now.\nCapturing from an analog device cannot begin or continue while another program is record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Una registrazione con timer TV verrà avviata tra cinque minuti.\nImpossibile avviare o continuare la cattura da una periferica analogica mentre è in corso \nla registrazione con un altro program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 è già esistente.\nSostitui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eriferica esterna contiene un nastro per la pulizia.\nSostituire i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 file di origine per il seguente clip video è mancante, non  esiste, oppure è stato rinominat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seguenti file.\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isc menu is corrupted.\nPlease exit the prog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Menu disco corrotto.\nChiudere il program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sare Modalità automatica. Sono stati rilevati 90 secondi o più di area non registrata sul nastro dall’inizio della cattura.\nUtilizzare 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Se il file è contenuto in una cartella di rete,\n spostarlo in una cartella locale e riprovare ad aprir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mmagini su dischi DVD+R DL (double layer) con questa versione di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or create the disc because the MPEG file is corrupted.\nYou may be able to preview or create the disc by automatically repairing the\ncorrupted MPEG file.\n\nSelect "Settings" on the File menu, click "Advanced Settings", and select the\n"Convert the files again when creating the disc" check box under MPEG File Repai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esegure l'anteprima o creare il disco perché il file MPEG è danneggiato.\nPer eseguire l'anteprima o creare il disco, provare a riparare automaticamente\nil file MPEG danneggiato.\n\nDal menu File, selezionare Impostazioni, fare clic su Impostazioni avanzate, quindi selezionare la casella di controllo\n"Converti di nuovo i file durante la creazione del disco" in Riparazione file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video clip perché è a 1 secondo da un titolo\no a 1 secondo da una modifica fra due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cuni progetti potrebbero non essere eliminati.\nÈ possibile che l'accesso a Windows avvenga con un account che non dà\ndiritto di accesso ai prog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ttivare "i.LINK CONV" sulla periferica HDV.\n\nNota:\ndisconnettere il cavo i.LINK prima di modificare le impostazioni dell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video, attivare "i.LINK CONV" sulla periferica HDV.\n\nNota:\ndisconnettere il cavo i.LINK prima di modificare le impostazioni dell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Simple Menu Mode, set "i.LINK CONV" on the HDV device to ON.\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video DVD in Modalità menu semplice, attivare "i.LINK CONV" sulla periferica HDV.\n\nNota:\ndisconnettere il cavo i.LINK prima di modificare le impostazioni dell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nella periferica HDV.\n\nNota:\ndisconnettere il cavo i.LINK prima di modificare le impostazioni della periferica H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impostare "VCR HDV/DV" sulla modalità HDV e disattivare "i.LINK CONV" nella periferica HDV.\n\nNota:\n-disconnettere il cavo i.LINK prima di modificare le impostazioni della periferica HDV;\n-per creare un video DVD, selezionare la scheda Modalità video o la scheda Modalità menu semplice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Simple Menu Mode" tab at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creare un disco HD, disattivare "i.LINK CONV" nella periferica HDV.\n\nNota:\n-disconnettere il cavo i.LINK prima di modificare le impostazioni della periferica HDV.\n-per creare un video DVD, selezionare la scheda Modalità video o la scheda Modalità video semplice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DV device.\nSelect the "Video Mode" or "Simple Menu Mode" tab in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Modalità disco HD non consente di creare un disco contenente video provenienti da periferiche DV.\nSelezionare la scheda Modalità video o Modalità menu semplice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MICROMV device.\nSelect the "Video Mode" tab in the bottom of the main wind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Modalità disco HD non consente di creare un disco contenente video provenienti da periferiche MICROMV.\nSelezionare la scheda Modalità video nella parte inferiore della finestra princip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file format is not suppor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cattura a causa di un err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iles from the HD disc because there is not enough free disk space\non the hard disk drive.\nPlease confirm the free disk space in "Save project File", by clicking File Menu\nand selecting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file dal disco HD. Spazio libero su disco rigido insufficiente.\nConfermare lo spazio libero su disco rigido in "Salva file di progetto" selezionando File, quindi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d folders:\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 video seguenti poiché la cartella dei filmati ha raggiunto il limite di %d cartell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 altri %d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l disco HD poiché la cartella dei filmati ha raggiunto il limite di %d cartel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specified driv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i file dei filmati poiché nell'unità specificata non è inserito alcun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utomatic Mode will be exited because a disc cannot be created\nusing both NTSC and PAL video formats.\n\nA disc can be created in Edit Mode using one of the video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a cattura è stata interrotta perché il formato video è stato modificato.\nnLa Modalità automatica verrà chiusa perché non è possibile creare dischi\nutilizzando entrambi i formati video NTSC e PAL.\n\nÈ possibile creare dischi in Modalità modifica utilizzando uno di tali formati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 disc cannot be created using both NTSC and PAL video forma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ttura è stata interrotta perché il formato video è stato modificato.\nNon è possibile creare dischi\nutilizzando entrambi i formati video NTSC e PA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una nuova cartella di immagini.\nIl numero massimo di cartelle di immagini che si possono crear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postare alcune immagini nella cartella perché il numero di immagini supera il limite massimo consentito.\nIl numero massimo di immagini che una cartella può contenere è %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alcune immagini. Il numero di immagini supera il limite.\nIl numero massimo di immagini consentito in una cartella è %1!d! e il numero \nmassimo di cartelle immagini consentito è %2!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il numero delle immagini supera il limite massimo,\nqueste sono state spostate in una nuova cartella.\nUna cartella può contenere al massimo %d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ché il numero delle immagini supera il limite massimo, le\nimmagini in eccesso sono state spostate in una nuova cartella.\nUna cartella può contenere al massimo %d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tutti i clip video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i clip video %d selezionati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istinare alcune immagini nella cartella. Il numero di immagini contenute nella cartella supera il limite massimo.\nUna cartella può contenere al massimo %d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durat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istinare alcuni video clip nella cartella. Il numero di clip contenuti nella cartella supera il limite massimo.\nUna cartella può contenere al massimo %d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tutte le immagini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re le immagini %d selezionate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salvare il file di progetto perché la cartella \nspecificata non è accessibile o è di solo lettura. </w:t>
            </w:r>
            <w:r>
              <w:rPr/>
              <w:t>\nSpecificare una nuova cartella in cui salvare il fil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le immagini selezionate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 i clip selezionati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re le immagini selezionate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re i clip selezionati alla fine della cartella attualmente ape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dischi da %1 GB ciascu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fil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iferiche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avanza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 (Comm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 (comu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stata rilevata alcuna unità</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n formato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in formato 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perazione richiederà meno tempo della cattura in formato D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prima video in formato DV, quindi converti in formato MPE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 (Blu-ray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video (disco Blu-ray)</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enu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itol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inserire del 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andare a capo premere Maiusc + Inv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qui per cambiare le impost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to preced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to successiv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datta a dimensioni fine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ia questa immagine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testo a sini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a dest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llinea al cen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cambiare 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 s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posta gi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dare avanti\nIncrementare la velocità tenendo premuto il pulsa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dare indietro\nRidurre la velocità tenendo premuto il pulsa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parazione anteprima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re i capitoli nel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isc menu\nbecause it is not selected.\nAre you sure you want not to select the 1st chap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iproduzione dal primo capitolo del\nmenu del disco perché il capitolo non è stato selezionato.\nSelezionare il primo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titolo o sotto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udi la Modalità modifica.\nSalvare il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re i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d seconds\nbecause no Background Music has been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urata di visualizzazione di ciascuna immagine è\nimpostata su %d secondi perché non è stata selezionata alcuna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isc Title will change the current name of the Disc Title in all disc menu pages.\nAre you sure you want to enter a new name for the 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endo un nuovo nome per il titolo del disco verrà modificato il nome corrente del titolo del disco in tutte\nle pagine del menu Disco.\nInserire un nuovo nome per il titolo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isc menus\nto be set to the default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i caratteri\nin tutti i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isc menus\nto be set to the default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istinare le impostazioni predefinite per la musica\ndi sottofondo in tutti i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isc playback setting to "Start playback from the Title menu"\nto play the trailer.\nAre you sure you want to change the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re l'impostazione di riproduzione dischi in Avvia la riproduzione dal menu Titolo\nper avviare la riproduzione del trailer.\nModificare l'impos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trailer se si modifica l'impostazione\n in Avvia la riproduzione dal primo capitolo.\n Modificare l'impos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isc is played even though it is not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seleziona Menu animato VAIO come tema del menu,\nla riproduzione del disco inizierà dal menu Titolo\nanche se questo non è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ccorrono parecchi minuti (almeno 10) per creare sottotitoli per l'anteprima. Creare i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stare questa immagine nel 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progetto '%s' è stato modificato.\nSalvare le modifich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 si modifica l'impostazione da "Impostazioni di cattura video" a "Cattura in formato MPEG",\nla cattura video potrebbe non funzionare in modo corretto.\nLa velocità è del processore del computer potrebbe essere insufficiente.\nModificare ugualmente l'impos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isc immediately,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iniziare a creare il disco immediatamente, fare clic su Cr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7 seconds long\nor it has a combined clip that is less than 7 seconds in the beginn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un titolo a questo clip perché dura meno di 7 secondi o perché al suo inizio è unito un clip con durata inferiore a 7 seco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mere il pulsante di avvio riproduzione sulla periferica,\ne fare clic su O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ile capturing from an analog device, do not start Media Center or\nTV timer recording in Media Center. Doing so will stop the capturing process\nand cancel the TV timer recording in Media Center.\n\nAre you sure you want to start 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nte la cattura da una periferica analogica, non avviare Media Center o\nla registrazione con timer TV in Media Center, altrimenti il processo di cattura verrà arrestato\ne la registrazione con timer TV in Media Center verrà annullata.\n\nAvviare l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is inserted.\nDo you want to convert the project for 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Blu-ray.\nConvertire il progetto nel formato per dischi Blu-ray (formato BDM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project file for DVD has been created.\n\nThe restrictions for the project file for DVD include:\n- nThe maximum number of movie folders allowed is 16 and the maximum number of pictures allowed in a folder is 99. The content exceeds the restrictions sent to the Recycle Bin.\n- The disc menu changed to the default menu for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creato un file di progetto per DVD.\n\nLe limitazioni relative ai file di progetto per DVD comprendono:\n-Un numero massimo di cartelle filmati pari a 16 e un numero massimo di immagini in ciascuna cartella pari a 99; il contenuto in eccesso viene inviato nel cestino.\n-Il menu del disco viene trasformato nel menu predefinito per vide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is inserted.\nDo you want to convert the project for 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disco DVD.\nConvertire il progetto nel formato per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ne or more movie folders have contain both SD and HD clips in a folder.\nCurrent setting will convert all clips in the folders to %s resolu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a o più cartelle contengono contemporaneamente sia clip SD sia clip HD.\nLe impostazioni correnti convertiranno tutti i clip contenuti in tali cartelle nella risoluzione %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 High-Definition menu theme for DVD.\nChange the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un tema menu ad alta definizione per DVD.\nCambiare il tema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enu theme for DVD Video is selected.\nUse a High-Definition menu theme for Blu-ray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il tema menu per video DVD.\nUtilizzare un tema menu ad alta definizione per dischi Blu-ray.</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Tape Length not to exceed 120 minutes.\nContent up to 120 minutes can be written to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la Durata nastro, selezionare un massimo di 120 minuti.\nSolo contenuto con durata fino a 120 minuti può essere scritto s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Blu-ray Disc (BDMV format).\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in file di progetto per dischi Blu-ray (formato BDMV).\nImmettere un nom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DVD Video. \nEnter a project 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sione in file di progetto per video DVD. </w:t>
            </w:r>
            <w:r>
              <w:rPr>
                <w:lang w:val="fr-FR"/>
              </w:rPr>
              <w:t>\nImmettere un nome di prog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filmato in corso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trailer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zione sottotitoli in corso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qualità delle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qualità delle immagini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ertura file di progetto in cor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movie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the file has been cancelled because a copy protection signal was det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zione del file interrotta. È stato rilevato un segnale di protezione da cop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find the disc menu theme specified by the project.\nAnother menu theme will be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tema di menu disco specificato nel progetto.\nVerrà selezionato un altro tema di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eseguire un'operazione non suppor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me di file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 Il file è troppo grand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ritrovato nel siste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fra %1 e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fra %1 e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questo file.\nAccertarsi che il nome del file e il percorso siano corre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1 poiché è correntemente aper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asterizzare su %1 poiché è di sola lettura o è correntemente aper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masterizzazione di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il supporto per la posta elettron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el sistema di posta elettronica non è valid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e un percorso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Ci sono troppi file aper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rrore di I/O dell'hardware rilevat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scri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e uno schema non corret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selezion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5.30.0615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2.5.30.0615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BD" is a trademark of Sony Corpo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lick to DVD/BD" is a trademark of Sony Corpor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oDv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isc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mettere titolo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attiva 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rum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re come titolo del 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nuov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terrompi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ycle b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stin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o disco rig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o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se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za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mento rapi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zione rallen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mento l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rdina p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egori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saggio successi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 a Cre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ai ad Anteprima/Crea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Import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rna a 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Cre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er la riproduzione di disch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isc Menu Desig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Seleziona tema del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un filmato introduttivo con un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uggerime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 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i.LIN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analog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USB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mediante periferica US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riorganizzare 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e eliminare le sezioni d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e modificare le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s'è una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menu di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e modificare un menu di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nto tempo occorre per creare un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Menu animato VA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s'è un trail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 film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Crea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il 100 per cen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exceeds the maximum size of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o spazio utilizzato sul disco supera la dimensione massima de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atic Mode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automatica (menu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automatica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izializzazione... Attende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1-120 mi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20 mi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ema del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ti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i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a disc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il contenuto e crea un disco automaticamen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ma di avviare la creazione di un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odific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isc men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Modalità modifica quando si importano file o si modificano menu di dischi e film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Theme Selec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a menu Disco seleziona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Video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mple Menu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menu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iscs faster than Video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dischi più rapidamente della Mod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 Pictures cannot be saved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verrà creato con un menu semplice. Impossibile salvare immagini sul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r DVDs, use DVD-RW or DVD-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er DVD, utilizzare DVD-RW o DVD-RA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s can be appended to the disc created by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video ai dischi creati con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 and DVD-VR format to DV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contenuto verrà salvato con formato BDAV su dischi Blu-ray e formato DVD-VR su DV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 cannot be selected with this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elezionare Modalità menu semplice con questo comput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Dettagli per maggiori informazion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 Disc Mo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alità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or Blu-ray Disc with HD 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 video ad alta definizione registrati da una periferica HDV possono essere masterizzati su un disco DVD o Blu-ray con qualità vide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iscs, your computer must have a media player program.</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riprodurre i dischi, il computer deve disporre di un programma per la riproduzione di contenuto multimedi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iscs may be nee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 seconda della durata del filmato da masterizzare, possono essere necessari più disch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isc can hold about 20 minutes of HD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disco da 4,7 GB può contenere circa 20 minuti di vide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be selected with this compu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Modalità disco HD con questo comput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H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and click Cre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e fare clic su Cre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Blu-ray Disc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rea disco Blu-ray (menu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disco verrà creato con un menu semplic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s can be appended to the Blu-ray Disc created by Click to DVD/B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È possibile aggiungere video ai dischi Blu-ray creati con Click to DVD/B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l contenuto verrà salvato in formato BDAV su disco Blu-ray.</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f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ntrollo manu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durata 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gresso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avvolgi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o 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ma di effettuare la cattura, premere il pulsante di riproduzione della periferica estern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remere il pulsante Riproduci della periferica video per riprodurre il vide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rtare i file di filmato e i file televisivi registra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e cattura automaticamente da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e cattura manualmente video dal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automaticamente la cattura alla durata impost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ing and capturing automatically from tap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automaticamente riproduzione e cattura da nas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doppio clic per visualizzare l'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formazion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urata tota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ggiungi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imina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Riprodu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serisci posizione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videre il clip in questo punto e crearne uno nuov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ata di registr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nisci clip</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are clic qui per modificare il testo del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alva i file s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a foto di 90 gradi in senso anti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a foto di 90 gradi in senso orar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 999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99 immagini tota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 from files or medi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a immagini da file o suppor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mposta effetto di animazione e musica di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option if you want to save the original files to th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opzione se si intende salvare i file originali s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le foto ingrandi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imina immagini superflu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ema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Menu Imag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e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isc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Utilizza come titolo del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tl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t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Menu Structur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ttura del menu Disc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 e s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usica sottofond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p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Filmato di introdu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carattere e col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eleziona quali capitoli visualizzare nel Menu capitol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Comandi 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 alt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isc. Insert a recordable dis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o della creazione del disco. Inserire un disco registrabi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orna all'iniz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assa al livello superior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sottotitol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difica audi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Avvia anteprim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eseleziona tutt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0:30:00Z</dcterms:created>
  <dc:creator>Hitext S.A.</dc:creator>
  <dc:description/>
  <dc:language>en-US</dc:language>
  <cp:lastModifiedBy>Hitext S.A.</cp:lastModifiedBy>
  <dcterms:modified xsi:type="dcterms:W3CDTF">2006-10-31T13:20:00Z</dcterms:modified>
  <cp:revision>5</cp:revision>
  <dc:subject/>
  <dc:title>File</dc:title>
</cp:coreProperties>
</file>