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13" w:type="dxa"/>
        <w:tblLayout w:type="fixed"/>
        <w:tblCellMar>
          <w:top w:w="0" w:type="dxa"/>
          <w:left w:w="108" w:type="dxa"/>
          <w:bottom w:w="0" w:type="dxa"/>
          <w:right w:w="108" w:type="dxa"/>
        </w:tblCellMar>
      </w:tblPr>
      <w:tblGrid>
        <w:gridCol w:w="3252"/>
        <w:gridCol w:w="3337"/>
        <w:gridCol w:w="3229"/>
      </w:tblGrid>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los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hiud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tt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postaz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amp;setting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amp;stazioni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amp;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amp;vamento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r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vamento &amp;serviz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amp;thentic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amp;tenticaz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nnec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nnett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ile Pus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ile Pus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age Pus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age Pus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mote Camer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otocamera remo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ria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ria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sconnec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sconnett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mote Camer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tocamera &amp;remo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dd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ggiungi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move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ferica &amp;remo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mp;emove all de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muovi tutt&amp;e le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el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uid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Welcome scree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ermata &amp;Benvenut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for &amp;topic...</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ca argomen&amp;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formazioni su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remote device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la periferica remota -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remote device to which you want to send the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a periferica remota alla quale inviare il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it is just going to make preparations of File Pus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zione in corso di File Pus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wait for a wh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nder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vamento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s currently foun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feriche attualmente rilevat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setting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di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ct all connection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tti connession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Inform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Bluetooth information about this comput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re le informazioni Bluetooth su questo computer.</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ic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ona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clas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e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ut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uter</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ktop workst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ktop workstation</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addres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rizzo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11:22:33:44:55</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11:22:33:44:55</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nam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specify the time taken for Bluetooth De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specificare il tempo necessario per il Rilevamento periferiche Bluetoot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vice discovery tim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 &amp;Rilevamento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onds (10 to 60 second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ondi (da 10 a 60 sec)</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s that can connect with Bluetooth can be found regularl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rilevare regolarmente le periferiche in grado di connettersi tramite Bluetoot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erform Periodic De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segui Rilevamento periferiche periodic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amp;terval of De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amp;tervallo Rilevamento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utes (5 to 60 minut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uti (da 5 a 60 min)</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amp;notification when device is foun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 notifica di rilevamento della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odic De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vamento periferiche periodic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zi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Pus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Pus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change the folder where the file received by the other devices is stor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sostituire la cartella in cui è stato archiviato il file ricevuto dalle altre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older for the received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artella per il file ricevu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rows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fogli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Pus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Pus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specify whether you want to launch the related application when receiving the image file sent by the other de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specificare se l'applicazione relativa deve avviarsi automaticamente quando si ricevono file immagine dalle altre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splay the received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sualizza il file ricevu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Camer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tocamera remo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application for the Remote Camera when connecting with i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l'applicazione per la fotocamera remota quando si stabilisce la conness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ath to the camera application to launc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ercorso dell'applicazione da avviare per la fotocamer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mp;rows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fogli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urit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tez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on restriction from other de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rizioni alla connessione da altre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put restriction on Device Discovery and on connection phase in order not to receive connection freely from any other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porre restrizioni al Rilevamento periferiche e alla fase di connessione, per evitare di ricevere connessioni da qualsiasi altra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pond to &amp;De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spon&amp;di a Rilevamento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ermit connection from other de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ermetti connessione da altre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ject any connection from the unauthenticated de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fiuta connessioni da periferiche non autenticat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unication data protec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tezione della comunicazione dat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ransferred data can be encrypted. It may not be transferred correctly unless both of the communicating devices should correspond to encryp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dati trasferiti possono essere codificati. Se il tipo di codifica non corrisponde in entrambe le periferiche, i dati potrebbero non venire trasferiti correttament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ject any communication unable to be encryp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fiuta qualsiasi comunicazione che non è possibile codificar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start-u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o automatic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specify if you want to make the icon displayed on Notification Area when logging on to Windows. It would be more convenient to us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specificare se l'icona deve essere visualizzata nell'area di notifica quando si accede a Windows. Se l'icona è visualizzata, è più comodo utilizzare l'applicaz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utomatically start up on logging on to Window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vvia automaticamente all'accesso a Window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main window</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finestra principa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specify if you want to display BlueSpace NE main window when Bluetooth power turns on and is ready for us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specificare se la finestra principale di BlueSpace NE deve essere visualizzata quando Bluetooth è attivo e pronto per l'us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splay main window when turning Bluetooth power 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sualizza la finestra principale all'attivazione di Bluetoot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xchang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cambi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ferimen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receive / send is comp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zione / invio file completa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in cors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z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manent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hour34min56sec</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ore34min56sec</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0.56MB / 12.34MB has been copi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56 MB / 12.34 MB copiat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ive:  12.34MB for 56sec</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zione: 12.34 MB per 56 sec</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older Ope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pri cartell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los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hiud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l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sulta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lcome to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nvenuti in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use Bluetooth devices easily by using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 BlueSpace NE è semplice utilizzare le periferiche Bluetoot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to Bluetooth device as follow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connettersi a una periferica Bluetoot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 Bluetooth power on to launch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ivare Bluetooth per avviare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 [Device Discovery] to find the accessible Bluetooth de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eguire [Rilevamento periferiche] per individuare le periferiche Bluetooth accessibil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device you want to connect to, and start Service Discovery. Authentication is sometimes required between both de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a periferica alla quale connettersi, quindi avviare Rilevamento servizi. Per la comunicazione fra entrambe le periferiche può essere necessaria l'autenticaz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Service] button you want to us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l pulsante [Servizio] da utilizzar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order not to display this dialog next time you launch BlueSpace NE, select the option check box below and click OK.\nYou can open this dialog again from the help menu of BlueSpace NE main window even when the setting is "hidde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desidera che questa finestra di dialogo non venga visualizzata all'avvio successivo di BlueSpace NE, selezionare la casella di controllo dell'opzione seguente e fare clic su OK.\nÈ possibile richiamare la finestra di dialogo dal menu della Guida nella finestra principale di BlueSpace NE, anche quando l'impostazione è "nascos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amp;n't display this dialo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amp;n visualizzare questa finestra di dialog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on't launch BlueSpace NE automatically on logging on to Window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p;on avviare BlueSpace NE automaticamente all'accesso a Window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 for the authentication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erma per l'autenticazione -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ì</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Authenticate this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desidera autenticare la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ion is usually required for Bluetooth de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genere per le periferiche Bluetooth l'autenticazione è necessari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authenticate this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enticare la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Addres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rizzo Bluetoot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the device address you want to ad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gitare l'indirizzo da aggiunger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Vers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vers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Sony Corpor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di Sony Corporation</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mCmn.dll, condmgr.dll, HSAPI.d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mCmn.dll, condmgr.dll, HSAPI.dll</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1998 3Com Corpor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1998 3Com Corporation</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g (BlueSpace Debugg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g (BlueSpace Debugging)</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ia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ial</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4</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entica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authentica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autentica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pen main window</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pri finestra principa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to&amp;ry of the ser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ronologia servizi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elp for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uida di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formazioni su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xi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sc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r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vamento &amp;serviz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amp;thentic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amp;tenticaz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nnec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nnett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sconnec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sconnett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dd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ggiungi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move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muovi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with &amp;modem by seria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tti via &amp;modem tramite seria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ct the serial connection with &amp;modem</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tti connessione seriale via &amp;modem</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ile Pus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ile Pus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age Pus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age Pus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mote Camer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otocamera remo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ria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ria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statu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o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clas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e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nam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on frequenc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quenza conness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connected las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ultima conness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vamento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vamento serviz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iles to Sen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i file da inviar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Image Files to Sen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i file immagine da inviar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defini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Sett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di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ct a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tti tutt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zi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vam.</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n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vi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files (*.*)|*.*||</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file (*.*)|*.*||</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map File (*.bmp)|*.bmp|JPEG File (*.jpg)|*.jpg|GIF File (*.gif)|*.gif|PNG File (*.png)|*.png|All files (*.*)|*.*||</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Bitmap (*.bmp)|*.bmp|File JPEG (*.jpg)|*.jpg|File GIF (*.gif)|*.gif|File PNG (*.png)|*.png|Tutti i file (*.*)|*.*||</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 file (*.exe)|*.exe|Link (*.lnk)|*.lnk|All files (*.*)|*.*||</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di programma (*.exe)|*.exe|Collegamento (*.lnk)|*.lnk|Tutti i file (*.*)|*.*||</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directories for the received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le directory per il file ricevu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opy of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opia di %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opy (%d)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opia (%d) %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devices need to be authentica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necessario autenticare le periferiche Bluetoot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Bluetooth device has been foun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vata nuova periferica Bluetoot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Bluetooth devices have been foun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vate %d periferiche Bluetoot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connected with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connesso a %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Connection has been fail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connessione non riusci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device needs authentication. \nClick here to authenticate the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necessario autenticare la periferica Bluetooth. \nFare clic qui per l'autenticaz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name: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periferica:  %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name: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periferica:  %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sent %d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 inviato %d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connecting to Remote Camer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di BlueSpace NE a Fotocamera remota in cors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connecting to Seria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di BlueSpace NE a seriale in cors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evices were foun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a periferica rileva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 Name: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classe: %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 Name: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classe: %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ferica sconosciu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Pus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Pus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Pus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Pus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camer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 rem.</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ia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ia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a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ut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uter</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lefon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phera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ositivo periferic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serv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onosciu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quisizione immagin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ktop workst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ktop workstation</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r-class comput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uter server</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pto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t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held PC/PD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DA/PC tascab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m sized PC/PD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DA/PC palmar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arable computer (Watch siz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uter indossabile (dim. orologi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llula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llular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dles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za fil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art pho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art ph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red modem or voice gatewa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teway vocale o modem via cav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on ISDN Acces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o ISDN comu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conforms to the Headset pro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ferica conforme a profilo ricevitor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s-fre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vavoc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pho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fon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udspeak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oparlant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adphon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ffi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ble Audi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portat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 audi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per au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op box</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coder</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Fi Audio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ferica audio stere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C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CR</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amer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camer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cord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corder</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Monito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itor vide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Display and Loudspeak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itor video e altoparlant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onferenc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conferenz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ming/To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och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boar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stier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inting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ositivo di puntamen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o Keyboard/pointing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stiera/dispositivo di puntamento combinat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oystick</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oystick</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mepa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mepad</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contro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lecomand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sing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sor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nt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er</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itor</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er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tocamer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lassifi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classifica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serva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pto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ptop</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held PC/PD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DA/PC portat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o: %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power turns 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si attiv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power turns off</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viene disattiva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is now searching for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rca della periferica in cors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Discovery has been comp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vamento periferiche completa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Discovery fail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vamento periferiche non riusci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is quitting De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sura Rilevamento periferiche in cors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quit De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sistema ha chiuso Rilevamento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is now searching for ser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rca della periferica in cors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 Discovery fail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vamento servizi non riusci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was unable to find any ser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levare serviz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completed Ser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 completato Rilevamento serviz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quitting Ser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sta chiudendo Rilevamento serviz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 Discovery has been qui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sura di Rilevamento servizi completa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now connect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di BlueSpace NE in cors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on has been comp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stabili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failed in connec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tabilire la connessione in ingresso tramite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disconnect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sta effettuando la disconness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ction has been fil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ssione non riusci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disconnect the connec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 interrotto la conness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received the connection request from [ %s ] and is now connect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 ricevuto la richiesta di connessione da [ %s ] e si sta connettend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connected with [ %s ] by File Pus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è connesso a [ %s ] tramite File Pus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connected with [ %s ] by Serial. (COM Port %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è connesso a [ %s ] tramite seriale (porta COM %d).</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ial connection with [ %s ] has been disconnec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seriale a [ %s ] interrot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connected with [ %s ] by Image Pus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è connesso a [ %s ] tramite Image Pus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exchange of vCard has been comp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mbio di vCard completa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completed receiving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zione del file tramite BlueSpace NE completa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completed sending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o del file tramite BlueSpace NE completa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quit receiving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 interrotto la ricezione del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quit sending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 interrotto l'invio del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complete receiving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mpletare la ricezione del file tramite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complete sending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mpletare l'invio del file tramite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launching applic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sta avviando l'applicaz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on has been completed. (COM Port %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stabilita. (Porta COM %d)</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to initialize VCOMM. Please install VCOMM driv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zione di VCOMM non riuscita. Installare il driver</w:t>
            </w:r>
          </w:p>
          <w:p>
            <w:pPr>
              <w:pStyle w:val="PlainText"/>
              <w:rPr>
                <w:rFonts w:eastAsia="MS Mincho;ＭＳ 明朝"/>
              </w:rPr>
            </w:pPr>
            <w:r>
              <w:rPr>
                <w:rFonts w:eastAsia="MS Mincho;ＭＳ 明朝"/>
              </w:rPr>
            </w:r>
          </w:p>
        </w:tc>
        <w:tc>
          <w:tcPr>
            <w:tcW w:w="322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COMM.</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2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is button to start Device Discovery.\nClick this button again during Device Discovery to quit i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 questo pulsante per avviare Rilevamento periferiche.\nFare di nuovo clic sul pulsante, durante Rilevamento periferiche, per uscir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is button to open the setting dialog for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l pulsante per aprire la finestra Impostazioni di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is button to disconnect all the current connection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 questo pulsante per interrompere tutte le connessioni attual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mote device with which your PC has already exchanged passkey is display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ne visualizzata la periferica remota con cui il PC ha già scambiato il codice di access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type is display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ne visualizzato il tipo di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Device name is display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Viene visualizzato il nome della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Device type is display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Viene visualizzato il tipo di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address is display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ne visualizzato l'indirizzo della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The last day of device discovery is display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Viene visualizzato il giorno dell'ultimo Rilevamento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is button to start Ser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 questo pulsante per avviare Rilevamento serviz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 Bluetooth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della periferica Bluetooth in cors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 Turn the power 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 attivare l'alimentaz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 Standing b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 in stand-by</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 Connect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 connessione in cors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new device found by the previous De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nuova periferica individuata dal precedente Rilevamento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 not found by the previous De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eriferica non individuata dal precedente Rilevamento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power is off. Please turn it 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è disattivato. Attivarl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Device Discovery button to find the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l pulsante Rilevamento periferiche per individuare la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Service Discovery button to find the ser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l pulsante Rilevamento servizi per individuare il servizi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service you want to connect to, and click Service butt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 servizio al quale connettersi, quindi fare clic sul pulsante Servizi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select file and send it to the remote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selezionare un file e inviarlo alla periferica remo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connect with the remote device by seria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connettersi alla periferica remota tramite seria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select and send image file to the remote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selezionare e inviare un file immagine alla periferica remo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monitor or capture the images displayed on the remote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monitorare o acquisire le immagini visualizzate sulla periferica remo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want to specify modem setting, right-click on the device list to open menu, and connect by seria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spec. l'imp. del modem, fare clic con il pulsante destro del mouse per aprire il menu e stab. la connessione tramite seria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specify settings via Wireless Link for the service not supported by BlueSpace NE but by Windows X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legamento senza fili consente di specificare le impostazioni per il servizio non supportato da  Windows XP.</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want to use other services than above, connect via Wireless Link of Control Pane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utilizzare altri servizi rispetto a quelli citati sopra, connettersi tramite Collegamento senza fili del Pannello di controll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tting for Bluetooth devices is currently disabled. \nRestart Bluetooth power or reboot Window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ualmente l'impostazione per le periferiche Bluetooth è disattivata. \nRiattivare Bluetooth o riavviare Window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tatus from Bluetooth devices is currently unavailab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ualmente lo stato delle periferiche Bluetooth non è disponib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unable to launch under the current environment. \nPlease make sure of the installation procedur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BlueSpace NE nell'ambiente corrente. \nVerificare che BlueSpace NE sia stato installato correttament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find any devices that can be connected by Bluetoot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on è riuscito a individuare alcuna periferica collegabile tramite Bluetoot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find any ser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on è riuscito a individuare alcun servizi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complete Ser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on è riuscito a completare Rilevamento serviz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find any de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on è riuscito a individuare alcuna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complete the connec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on è riuscito a stabilire la conness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 Port %d is currently used by application. \nClose COM port from the applic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ualmente la porta COM %d è utilizzata da un'applicazione. \nRendere disponibile la porta COM.</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 is currently used by other connec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ualmente il servizio è utilizzato da un'altra conness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send this file because of the long file nam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on è riuscito a inviare il file a causa della lunghezza del nome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file is unable to be sent.\n%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viare il file selezionato.\n%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unable to send any folder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on riesce a inviare cartel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failed in sending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on è riuscito a inviare il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quits sending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 interrotto l'invio del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canceled file send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 annullato l'invio del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occurred during disconnection process.  \nRestart Bluetooth power or reboot Window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durante la disconnessione.  \nRiattivare Bluetooth o riavviare Window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currently connecting with service. Are you sure you want to qui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si sta connettendo al servizio. Uscir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any integral number from %d to %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gitare un numero intero qualsiasi da %d a %d.</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rectory for the received files was not found. Type the correct directori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levare la directory dei file ricevuti. Digitare i percorsi correttament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pplication to launch when connected by Remote Camera was not found. \nType the correct path to the applic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dividuare l'applicazione da avviare quando si stabilisce la connessione a Fotocamera remota. \nDigitare il percorso corretto dell'applicaz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all the de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tutte le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currently connecting with service. \nAre you sure you want to delet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si sta connettendo al servizio. \nProcedere all'eliminaz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currently connecting. \nAre you sure you want to delet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si sta connettendo. \nProcedere all'eliminaz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set all setting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re tutte le impostazioni predefinit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now searching for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sta cercando la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now searching for ser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sta cercando il servizi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nput device address is not correc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dirizzo della periferica di input non è corret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evice has already been register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periferica è già stata registra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isconnec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tters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alse folder has been selec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stata selezionata la cartella erra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rectories for the received file] does not exist. Do you want to create \n fold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irectory per il file ricevuto] non esiste. Crearla? \n</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ath to the Camera application to boot] is fals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percorso dell'applicazione da avviare per la fotocamera] è erra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unable to send a file during sending another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on può inviare un file durante l'invio di un altro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has not been completed. BlueSpace NE is unable to send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mpletare l'inizializzazione. BlueSpace NE non riesce a inviare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unable to send file because no devices with the necessary service are register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on può inviare file poiché nessuna periferica è registrata al servizio necessari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evices are registered in SendTo box. now.  Perform Device Discovery and Service Discovery by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a periferica è registrata nella casella Invia a. Eseguire Rilevamento periferiche e Rilevamento servizi tramite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name is too long. \nBlueSpaceNE is unable to sen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file troppo lungo. \nBlueSpaceNE non può inviare il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failed in connection. BlueSpace NE is sometimes unable to connect in case the remote device is not authenticated.\nAre you sure you want to go through an authentication process with this remote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tabilire la connessione in ingresso tramite BlueSpace NE. BlueSpace NE può non riuscire a connettersi se la periferica remota non è autenticata.\nAutenticare la periferica remo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been connected by [ %s ], but this device is not authenticated.\nAre you sure you want to go through an authentication process with this remote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eriferica [%s] si è connessa a BlueSpace NE, ma non è autenticata.\nAutenticare la periferica remo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fail to initialize VCOMM driver.\nPlease install VCOMM driver to use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on è riuscito a inizializzare il driver VCOMM.\nSe si desidera utilizzare BlueSpace NE, installare il driver VCOMM.</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connecting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in corso  -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transferring files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ferimento file in corso -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receiving files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zione file in corso -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sending files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o file in corso -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receive/send is comp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zione/invio file completa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receive is completed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zione file completata -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d  Send File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o file completato -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ransfer is comp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ferimento file completa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end is comp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o file completa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receive is comp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zione file completa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file transf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re trasferimento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file sen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re invio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file receiv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re ricezione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connect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in cors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transferring :</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ferimento in corso d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sending :</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o in corso d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receiving :</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zione in corso d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file has been sent and %d file has been  receiv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file inviato/i e %d file ricevuto/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file has been sen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file inviato/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file has been receiv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file ricevuto/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2fMB / %5.2fMB has been copi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2fMB / %5.2fMB copiat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dKB / %5.2dKB has been copi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dKB / %5.2dKB copiat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dhour %2dmin %2dsec</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dore %2dmin %2dsec</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dmin %2dsec</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dmin %2dsec</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dsec</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dsec</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s for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ferimento: \t%s per %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t%s for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o: \t%s per %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ive: \t%s for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zione: \t%s per %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ransf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ferimento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en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o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receiv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zione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i %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file transfer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i trasferimento file -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file receive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i ricezione file -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file send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i invio file -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nection has been failed.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interrotta. -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nection has been fail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interrot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with Wireless Link of Control Pane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tti tramite Collegamento senza fil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Resour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Resourc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0, 0, 1317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0, 0, 13171</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R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Re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2002, 2003 Sony Cor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2002, 2003 Sony Corp.</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Res.d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Res.dll</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0</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0</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Resource D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Resource DLL</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bl>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Times New Roman"/>
    <w:charset w:val="00"/>
    <w:family w:val="swiss"/>
    <w:pitch w:val="variable"/>
  </w:font>
  <w:font w:name="Courier New">
    <w:altName w:val="Times New Roman"/>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overflowPunct w:val="false"/>
      <w:autoSpaceDE w:val="false"/>
      <w:jc w:val="center"/>
      <w:textAlignment w:val="baseline"/>
    </w:pPr>
    <w:rPr>
      <w:rFonts w:ascii="Arial;Times New Roman" w:hAnsi="Arial;Times New Roman" w:cs="Arial;Times New Roman"/>
      <w:b/>
      <w:sz w:val="36"/>
      <w:szCs w:val="20"/>
      <w:u w:val="single"/>
      <w:lang w:val="en-US"/>
    </w:rPr>
  </w:style>
  <w:style w:type="paragraph" w:styleId="Level2">
    <w:name w:val="Level 2"/>
    <w:basedOn w:val="Normal"/>
    <w:qFormat/>
    <w:pPr>
      <w:overflowPunct w:val="false"/>
      <w:autoSpaceDE w:val="false"/>
      <w:textAlignment w:val="baseline"/>
    </w:pPr>
    <w:rPr>
      <w:rFonts w:ascii="Arial;Times New Roman" w:hAnsi="Arial;Times New Roman" w:cs="Arial;Times New Roman"/>
      <w:b/>
      <w:sz w:val="28"/>
      <w:szCs w:val="20"/>
      <w:lang w:val="en-US"/>
    </w:rPr>
  </w:style>
  <w:style w:type="paragraph" w:styleId="Level3">
    <w:name w:val="Level 3"/>
    <w:basedOn w:val="Normal"/>
    <w:qFormat/>
    <w:pPr>
      <w:overflowPunct w:val="false"/>
      <w:autoSpaceDE w:val="false"/>
      <w:ind w:left="288" w:hanging="0"/>
      <w:textAlignment w:val="baseline"/>
    </w:pPr>
    <w:rPr>
      <w:rFonts w:ascii="Arial;Times New Roman" w:hAnsi="Arial;Times New Roman" w:cs="Arial;Times New Roman"/>
      <w:b/>
      <w:szCs w:val="20"/>
      <w:lang w:val="en-US"/>
    </w:rPr>
  </w:style>
  <w:style w:type="paragraph" w:styleId="Level4">
    <w:name w:val="Level 4"/>
    <w:basedOn w:val="Normal"/>
    <w:qFormat/>
    <w:pPr>
      <w:overflowPunct w:val="false"/>
      <w:autoSpaceDE w:val="false"/>
      <w:ind w:left="576" w:hanging="0"/>
      <w:textAlignment w:val="baseline"/>
    </w:pPr>
    <w:rPr>
      <w:rFonts w:ascii="Arial;Times New Roman" w:hAnsi="Arial;Times New Roman" w:cs="Arial;Times New Roman"/>
      <w:b/>
      <w:sz w:val="20"/>
      <w:szCs w:val="20"/>
      <w:lang w:val="en-US"/>
    </w:rPr>
  </w:style>
  <w:style w:type="paragraph" w:styleId="PlainText">
    <w:name w:val="Plain Text"/>
    <w:basedOn w:val="Normal"/>
    <w:qFormat/>
    <w:pPr/>
    <w:rPr>
      <w:rFonts w:ascii="Courier New;Times New Roman" w:hAnsi="Courier New;Times New Roman" w:cs="Courier New;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0:14:00Z</dcterms:created>
  <dc:creator>GirolamP</dc:creator>
  <dc:description/>
  <dc:language>en-US</dc:language>
  <cp:lastModifiedBy>GirolamP</cp:lastModifiedBy>
  <dcterms:modified xsi:type="dcterms:W3CDTF">2003-01-28T10:14:00Z</dcterms:modified>
  <cp:revision>2</cp:revision>
  <dc:subject/>
  <dc:title>&amp;File</dc:title>
</cp:coreProperties>
</file>