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52"/>
        <w:gridCol w:w="3337"/>
        <w:gridCol w:w="3229"/>
      </w:tblGrid>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mp;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amp;stazion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amp;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amp;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mp;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amp;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mp;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move all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tutt&amp;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lcome 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amp;Benvenu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mp;top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argomen&amp;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a periferica remo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to which you want to send the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remota alla quale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it is just going to make preparations of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 di 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a wh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currently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he attualmente rilev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connession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luetooth information about thi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re le informazioni Bluetooth su questo 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c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the time taken for Bluetooth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il tempo necessario per il Rilevamento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 discovery ti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amp;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10 to 60 second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i (da 10 a 60 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s that can connect with Bluetooth can be found regularl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ilevare regolarmente le periferiche in grado di connettersi tramit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form 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 Rilevamento periferiche period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 of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l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to 60 minut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i (da 5 a 60 mi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notification when device is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notifica di rilevamento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period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folder where the file received by the other devices is sto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ostituire la cartella in cui è stato archiviato il file ricevuto dalle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 per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whether you want to launch the related application when receiving the image file sent by the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applicazione relativa deve avviarsi automaticamente quando si ricevono file immagine dalle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pplication for the Remote Camera when connecting with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pplicazione per la fotocamera remota quando si stabilisce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th to the camera application to laun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orso dell'applicazione da avviare per la fot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fogl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rit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restri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i alla connessione da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ut restriction on Device Discovery and on connection phase in order not to receive connection freely from any othe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porre restrizioni al Rilevamento periferiche e alla fase di connessione, per evitare di ricevere connessioni da qualsiasi altr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ond to &amp;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on&amp;di a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it conne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etti connessione da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ject any connection from the unauthenticated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fiuta connessioni da periferiche non autentic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zione della comunicazione d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red data can be encrypted. It may not be transferred correctly unless both of the communicating devices should correspond to encry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trasferiti possono essere codificati. Se il tipo di codifica non corrisponde in entrambe le periferiche, i dati potrebbero non venire trasferiti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mmunication unable to be encryp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fiuta qualsiasi comunicazione che non è possibile codific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ar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automat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make the icon displayed on Notification Area when logging on to Windows. It would be more convenie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icona deve essere visualizzata nell'area di notifica quando si accede a Windows. Se l'icona è visualizzata, è più comodo utilizzare 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ally start up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automaticamente all'accesso a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 princip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display BlueSpace NE main window when Bluetooth power turns on and is ready for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a finestra principale di BlueSpace NE deve essere visualizzata quando Bluetooth è attivo e pronto per l'u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ain window when turning Bluetooth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la finestra principale all'attivazione di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chang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camb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 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en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hour34min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ore34min56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MB / 12.34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6 MB / 12.34 M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12.34MB for 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12.34 MB per 56 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Op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ri carte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ul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venuti in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se Bluetooth devices easily by using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BlueSpace NE è semplice utilizzare le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Bluetooth device as foll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onnettersi a una periferica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Bluetooth power on to launch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re Bluetooth per avviar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Device Discovery] to find the accessible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re [Rilevamento periferiche] per individuare le periferiche Bluetooth accessibi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vice you want to connect to, and start Service Discovery. Authentication is sometimes required between b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alla quale connettersi, quindi avviare Rilevamento servizi. Per la comunicazione fra entrambe le periferiche può essere necessaria l'au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button you wa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Servizio] da utilizz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not to display this dialog next time you launch BlueSpace NE, select the option check box below and click OK.\nYou can open this dialog again from the help menu of BlueSpace NE main window even when the setting is "hidd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che questa finestra di dialogo non venga visualizzata all'avvio successivo di BlueSpace NE, selezionare la casella di controllo dell'opzione seguente e fare clic su OK.\nÈ possibile richiamare la finestra di dialogo dal menu della Guida nella finestra principale di BlueSpace NE, anche quando l'impostazione è "nascos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n't display this dialo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 visualizzare questa finestra di dialog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n't launch BlueSpace NE automatically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n avviare BlueSpace NE automaticamente all'accesso a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per l'autenticazion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sidera autentic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genere per le periferiche Bluetooth l'autenticazione è necessar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to discov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Bluetooth da rilev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amp;all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 &amp;tutt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amp;only the specified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 &amp;solo le periferiche specific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mp;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mp;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 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device address you want to ad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l'indirizzo da aggiunge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di Sony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utent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finestra princip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amp;ry of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ronologia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amp;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amp;modem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 via &amp;modem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the serial connection with &amp;mode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connessione seriale via &amp;mode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nnected las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ultim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file da invi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mage Files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file immagine da invi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tut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itmap (*.bmp)|*.bmp|File JPEG (*.jpg)|*.jpg|File GIF (*.gif)|*.gif|File PNG (*.png)|*.png|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 (*.exe)|*.exe|Link (*.lnk)|*.lnk|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 programma (*.exe)|*.exe|Collegamento (*.lnk)|*.lnk|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directory per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of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a di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d)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a (%d)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s need to be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utenticare le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Bluetooth device has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a nuova periferica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luetooth devices have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e %d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nnected with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sso 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ssione non riusc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needs authentication. \nClick here to authenticate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utenticare la periferica Bluetooth. \nFare clic qui per l'au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nt %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viato %d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a Fotocamera remot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a serial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 rilev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lasse: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lasse: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conosciu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 re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fo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perifer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immagin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clas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serv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tascab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 size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palm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rable computer (Watch siz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indossabile (dim. orolog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dl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fi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modem or voice gatew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teway vocale o modem via cav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ISDN Acc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ISDN comu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onforms to the Headset pro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conforme a profilo ricevito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s-fre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avoc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oparl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phon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ffi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er a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op bo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d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udio stere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vide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splay and 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video e altoparl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onferenz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ch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i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di puntamen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iera/dispositivo di puntamento combin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comand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o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lassif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lassif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si attiv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ff</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viene disattiv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la periferic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non riusc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quitting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Rilevamento periferich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quit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ha chius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la periferic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servizi non riusc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mpleted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completato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hiudendo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been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di Rilevamento servizi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tabil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failed in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in ingresso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dis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effettuando la dis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has been f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ssione non riusc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disconnect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eived the connection request from [ %s ] and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ricevuto la richiesta di connessione da [ %s ] e si sta connettend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Serial.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seriale (porta COM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connection with [ %s ] has been disconn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eriale a [ %s ] interrot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change of vCard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mbio di vCard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del file tramite BlueSpace NE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del file tramite BlueSpace N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a ricezione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a ricezione del file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invio del file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launching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avviando 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tabilita. (Porta COM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initialize VCOMM. Please install VCOMM driv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i VCOMM non riuscita. Installare il driver</w:t>
            </w:r>
          </w:p>
          <w:p>
            <w:pPr>
              <w:pStyle w:val="PlainText"/>
              <w:rPr>
                <w:rFonts w:eastAsia="MS Mincho;ＭＳ 明朝"/>
              </w:rPr>
            </w:pPr>
            <w:r>
              <w:rPr>
                <w:rFonts w:eastAsia="MS Mincho;ＭＳ 明朝"/>
              </w:rPr>
            </w:r>
          </w:p>
        </w:tc>
        <w:tc>
          <w:tcPr>
            <w:tcW w:w="32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OM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avviar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open the setting dialog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per aprire la finestra Impostazioni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connect all the current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interrompere tutte le connessioni attua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te device with which your PC has already exchanged passke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periferica remota con cui il PC ha già scambiato il codice di acces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tipo d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nam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nome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tipo d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l'indirizzo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he last day of device discover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giorno dell'ultim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avviare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Bluetooth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ella periferica Bluetooth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Turn the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attivare l'aliment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Standing b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in stand-by</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w device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nuova periferica individuata dal precedent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not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non individuata dal precedent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is off. Please turn it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è disattivato. Attivar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Device Discovery button to find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ilevamento periferiche per individu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Discovery button to find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ilevamento servizi per individuare il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to, and click Service butt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servizio al quale connettersi, quindi fare clic sul pulsante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file and send it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un file e inviarlo a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onnect with the remote device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onnettersi alla periferica remota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nd send image file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e inviare un file immagine a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onitor or capture the images displayed on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monitorare o acquisire le immagini visualizzate su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modem setting, right-click on the device list to open menu, and connect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pec. l'imp. del modem, fare clic con il pulsante destro del mouse per aprire il menu e stab. la connessione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settings via Wireless Link for the service not supported by BlueSpace NE but by Windows X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senza fili consente di specificare le impostazioni per il servizio non supportato da  Windows X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use other services than above, connect via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altri servizi rispetto a quelli citati sopra, connettersi tramite Collegamento senza fili del Pannello di control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Bluetooth devices is currently disabled.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impostazione per le periferiche Bluetooth è disattivata. \nRiattivare Bluetooth o riavviare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from Bluetooth devices is currently unavailab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o stato delle periferiche Bluetooth non è disponib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launch under the current environment. \nPlease make sure of the installation procedu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BlueSpace NE nell'ambiente corrente. \nVerificare che BlueSpace NE sia stato installato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 that can be connected by Bluetoot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a periferica collegabile tramit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completare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stabilire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 Port %d is currently used by application. \nClose COM port from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a porta COM %d è utilizzata da un'applicazione. \nRendere disponibile la porta CO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currently used by other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il servizio è utilizzato da un'altr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send this file because of the long fil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viare il file a causa della lunghezza del nom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ile is unable to be sent.\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l file selezionato.\n%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ny folder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riesce a inviare cartel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quits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anceled file sen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annulla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during disconnection process.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disconnessione.  \nRiattivare Bluetooth o riavviare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Are you sure you want to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al servizio. Usci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ny integral number from %d to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un numero intero qualsiasi da %d a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for the received files was not found. Type the correct directori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a directory dei file ricevuti. Digitare i percorsi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to launch when connected by Remote Camera was not found. \nType the correct path to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l'applicazione da avviare quando si stabilisce la connessione a Fotocamera remota. \nDigitare il percorso corretto del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al servizio. \nProcedere all'elimin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nProcedere all'elimin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et all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tutte le impostazioni predefini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ercando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ercando il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device address is not corr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della periferica di input non è corret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eriferica è già stata registr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alse folder has been sel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selezionata la cartella err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ies for the received file] does not exist. Do you want to create \n fol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rectory per il file ricevuto] non esiste. Crearla? \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to the Camera application to boot] is fal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dell'applicazione da avviare per la fotocamera] è err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 file during sending another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può inviare un file durante l'invio di un altr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has not been completed. BlueSpace NE is unable to sen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inizializzazione. BlueSpace NE non riesce a inviar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file because no devices with the necessary service are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può inviare file poiché nessuna periferica è registrata al servizio necessar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are registered in SendTo box. now.  Perform Device Discovery and Service Discovery by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 è registrata nella casella Invia a. Eseguire Rilevamento periferiche e Rilevamento servizi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nBlueSpaceNE is unable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troppo lungo. \nBlueSpaceNE non può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connection. BlueSpace NE is sometimes unable to connect in case the remote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in ingresso tramite BlueSpace NE. BlueSpace NE può non riuscire a connettersi se la periferica remota non è autenticata.\nAutenticare 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been connected by [ %s ], but this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s] si è connessa a BlueSpace NE, ma non è autenticata.\nAutenticare 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 to initialize VCOMM driver.\nPlease install VCOMM driver to use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izializzare il driver VCOMM.\nSe si desidera utilizzare BlueSpace NE, installare il driver VCOM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not authorized to write in the selected fol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i dispone dell'autorizzazione necessaria per scrivere nella cartella selezion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completa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end Fil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completat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rasferiment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nvi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ricezion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 and %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inviato/i e %d file ricevu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invia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ricevu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ore %2dmin %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trasferimento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ricezione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invio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rot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rot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to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d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vuto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 tramite Collegamento senza fi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217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2170</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8:57:00Z</dcterms:created>
  <dc:creator>HiText S.A.</dc:creator>
  <dc:description/>
  <dc:language>en-US</dc:language>
  <cp:lastModifiedBy>HiText S.A.</cp:lastModifiedBy>
  <dcterms:modified xsi:type="dcterms:W3CDTF">2003-06-24T08:57:00Z</dcterms:modified>
  <cp:revision>2</cp:revision>
  <dc:subject/>
  <dc:title>&amp;File</dc:title>
</cp:coreProperties>
</file>