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or to executing this setup program, please install Windows XP SP1 (Service Pack1) or other softwares according to whether you are using PCG-SRX51P or Bluetooth USB adapter (PCGA-BA1). For more information about software requirements, please visit &lt;www.vaio-link.com&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eseguire il programma di installazione, installare Windows XP SP1 (Service Pack1) o gli altri software necessari a seconda che si stia utilizzando un notebook PCG-SRX51P o un adattatore USB Bluetooth (PCGA-BA1). Per ulteriori informazioni sui requisiti software, visitare &lt;www.vaio-link.com&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ice for BlueSpace Us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per gli utenti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installs Bluetooth related software and driver modules required to upgrade your system to Bluespace NE. After the installation of this program, you CAN NOT use previous versions of BlueSpace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installa il software e i moduli del driver per Bluetooth necessari per aggiornare il sistema a BlueSpace NE. Dopo l'installazione del programma, NON è possibile utilizzare versioni precedenti del software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UTION about the recovery process once this program has been insta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ZIONE: nota sul processo di ripristino dopo l'installazione del program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ce you have completed this program, you can not use previous versions of BlueSpace software even after recovering your system using the VAIO Recovery CDs. After the recovery, you must install WindowsXP SP1 and required modules, then execute this setup program again to us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esecuzione del programma non è possibile utilizzare versioni precedenti del software BlueSpace anche dopo aver ripristinato il sistema tramite i CD di ripristino VAIO. Dopo il ripristino, per utilizzare BlueSpace NE è necessario installare WindowsXP SP1 e i moduli richiesti, quindi eseguire nuovamente questo programma di 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Driver and Application Software Setup Ver.1.00_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 software applicativo e del driver per Bluetooth Ver.1.00_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Driver and Application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ftware applicativo e driver per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Bluetooth Se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azione Bluetooth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gon with "Administrator" rights and run this setup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ere con privilegi da amministratore e ripetere l'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ation of Bluetooth Driver and Application Software is complete. \\nThe computer will now re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zione del software applicativo e del driver per Bluetooth è completa. \\nIl computer viene riavvi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NT NOTICE\\nThis setup program installs 'BlueSpace NE' software and related software modules on your P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IMPORTANTE\\nQuesto programma installa sul PC il software 'BlueSpace NE' e i moduli software corre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read the following descriptions carefully before continuing with this Setup program. Using this program wrongly may damage your PC or Bluetooth USB Adapt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e attentamente le descrizioni seguenti prima di procedere con il programma di installazione. L'utilizzo scorretto del programma può danneggiare il PC o l'adattatore USB Bluetooth.\\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ice regarding Setup]\\n 1.  Please check that the AC adapter is connected to your VAIO Notebook computer.\\n 2.  While the setup program is running, do not turn off your PC. Do not allow the PC to jump into Standby or Hibernation mode.\\n\\n[For PCGA-BA1 Bluetooth USB Adapter users]\\n 1. Do not remove the Bluetooth USB adapter while running this setup program. \\n\\nUsing this program wrongly may damage your PC or Bluetooth USB Adapter. If you want to continue with the setup, please press the 'OK' button be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ull'installazione]\\n 1. Controllare che l'adattatore CA sia collegato al notebook VAIO.\\n 2. Durante l'esecuzione del programma di installazione, non spegnere il PC. Non consentire al PC di entrare in modalità di standby o sospensione.\\n\\n[Per utenti con adattatore USB Bluetooth PCGA-BA1]\\n 1. Non rimuovere l'adattatore USB durante l'esecuzione del programma di installazione. \\n\\nL'utilizzo scorretto del programma può danneggiare il PC o l'adattatore USB Bluetooth. Se si desidera procedere con l'installazione, premere il pulsante 'OK' so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gree with the statements above, select the 'Yes' button to continue with this setup. If you want to use the current version of BlueSpace and cancel this setup, select the 'No' button. WARNING! ONCE 'YES' HAS BEEN SELECTED, YOU CAN NOT ABORT THE SETUP PROGRAM WHILE IT RU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ccettano le dichiarazioni di cui sopra, premere il pulsante 'Sì' per procedere con l'installazione. Se si desidera utilizzare la versione corrente di BlueSpace e annullare l'installazione, selezionare il pulsante 'No'. AVVISO. DOPO AVER SELEZIONATO 'SÌ' NON È POSSIBILE INTERROMPERE L'ESECUZIONE DEL PROGRAMMA DI 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InitCheckError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InitCheckError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S on this computer is not WindowsXP SP1. Setup will ab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operativo di questo computer non è WindowsXP SP1. L'installazione viene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computer is not running Windows XP SP1. Please install Windows XP SP1 before using this update progr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XP SP1 non è in esecuzione. Installare Windows XP SP1 sul computer prima di utilizzare questo programma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can not run this update program. Setup will ab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può eseguire questo programma di aggiornamento. L'installazione viene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nguage of this update program is not that of your computer. Setup will ab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ngua del programma di aggiornamento non corrisponde a quella impostata per il computer. L'installazione viene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lueSpace war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lueSpace war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is running. Please quit BlueSpace and restart the update progr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è in esecuzione. Uscire da BlueSpace e riavviare il programma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evious version of BlueSpace has been detected. The update program will uninstall this software. Please select "Remove" at the next 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versione precedente di BlueSpace. Il programma di aggiornamento rimuoverà tale software. Selezionare "Rimuovi" nella finestra di dialogo segu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ninstall process has failed. Please uninstall the BlueSpace software using "Add or Remove Programs" from the Control Panel and restart the update progr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installazione non riuscita. Disinstallare il software BlueSpace utilizzando "Installazione applicazioni" nel Pannello di controllo, quindi riavviare il programma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bo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bo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pdate program will restart Windows in order to install the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di aggiornamento riavvierà Windows per installare il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wer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wer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power on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re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COMM war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COMM war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follow the instructions from the "Find New Hardware Wizard" in order to install the virtual serial port. If the wizard does not run, uninstall "Bluetooth Virtual COM Port" using "Add or Remove Programs" from the Control Panel and restart the update progr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ersi alle istruzioni della procedura "Installazione guidata nuovo hardware" per installare la porta seriale virtuale. Se la procedura guidata non si avvia, disinstallare la porta COM virtuale Bluetooth utilizzando "Installazione applicazioni" dal Pannello di controllo, quindi riavviare il programma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has failed. Please restart Windows and run this update program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non riuscita. Riavviare Windows ed eseguire nuovamente il programma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ext of the progress b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ext of the progress b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river and Application Software Se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 software applicativo e del driver per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installation status of the previous version of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installazione della versione precedente di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installation status of QFE32318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installazione di QFE32318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QFE32318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QFE32318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installation status of QFE81122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installazione di QFE81122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QFE81122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QFE81122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installation status of Wireless Switch Setting Uti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installazione dell'utilità di impostazione dello switch wirel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reless Switch Setting Uti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utilità di impostazione dello switch wirel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update 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ing now. Setup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o in corso. L'installazione deve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Bluetooth Firm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 firmware per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the firmware update to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dello strumento di aggiornamento del firm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Bluetooth driv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i driver per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virtual serial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a porta seriale virt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the virtual serial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porta seriale virt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installation status of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tato di installazione di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of BlueSpace NE has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BlueSpace NE non riusc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s comp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nstalling the virtual serial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installazione della porta seriale virt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ssage Definition EN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ssage Definition EN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8:57:00Z</dcterms:created>
  <dc:creator>HiText S.A.</dc:creator>
  <dc:description/>
  <dc:language>en-US</dc:language>
  <cp:lastModifiedBy>HiText S.A.</cp:lastModifiedBy>
  <dcterms:modified xsi:type="dcterms:W3CDTF">2003-06-24T08:57:00Z</dcterms:modified>
  <cp:revision>2</cp:revision>
  <dc:subject/>
  <dc:title>Prior to executing this setup program, please install Windows XP SP1 (Service Pack1) or other softwares according to whether y</dc:title>
</cp:coreProperties>
</file>