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47"/>
        <w:gridCol w:w="3337"/>
        <w:gridCol w:w="3234"/>
      </w:tblGrid>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amp;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amp;stazioni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amp;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amp;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amp;tentic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net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tocamer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i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connet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camera &amp;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 &amp;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move all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i tutt&amp;e le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id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elcome 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ermata &amp;Benvenu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for &amp;top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argomen&amp;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mote devic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 periferica remota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mote device to which you want to send the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periferica remota alla quale inviare il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it is just going to make preparations of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in corso di 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 for a wh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s currently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he attualmente rileva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ct all connectio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tti tutte le connession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Inform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Bluetooth information about thi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re le informazioni Bluetooth su questo 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ic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n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e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ktop workst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rizzo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1:22:33:44:5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1:22:33:44:55</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specify time taken for Bluetooth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pecificare il tempo necessario per il Rilevamento periferiche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vice discovery ti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amp;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s (10 to 60 second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i (da 10 a 60 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periferiche periodic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s that can connect with Bluetooth can be found regularl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rilevare regolarmente le periferiche in grado di connettersi tramite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form 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egui Rilevamento periferiche periodic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amp;terval of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amp;tervallo 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utes (5 to 60 minut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uti (da 5 a 60 m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 &amp;notification when device is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tifica il rilevamento di ciascun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z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hange the folder where the received file by the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modificare la cartella di memorizzazione dei file ricevuti dalle altre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lder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rtella per il file ricevu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specify whether you want to launch the related application when receiving the image file sent by the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pecificare se l'applicazione relativa deve avviarsi automaticamente quando si ricevono file immagine dalle altre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il file ricevu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camer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pplication for the Remote Camera when connecting with 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pplicazione per la fotocamera remota quando si stabilisce la 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th to the camera application to laun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corso dell'applicazione da avviare per la foto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mp;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fogli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urit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e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restri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rizioni alla connessione da altre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put restriction on Device Discovery and on connection phase in order not to receive connection freely from any othe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porre restrizioni al Rilevamento periferiche e alla fase di connessione, per evitare di ricevere connessioni da qualsiasi altr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pond to &amp;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pon&amp;di a 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mit conne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metti connessione da altre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ject any connection from the unauthenticated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fiuta connessioni da periferiche non autentica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unication data prot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ezione della comunicazione da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ransferred data can be encrypted. It may not be transferred correctly unless both of the communicating devices should correspond to encry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trasferiti possono essere codificati. Se il tipo di codifica non corrisponde in entrambe le periferiche, i dati potrebbero non venire trasferiti correttamen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ject any communication unable to be encryp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fiuta qualsiasi comunicazione che non è possibile codifica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start-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o automatic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specify if you want to make the icon displayed on Notification Area.\nwhen logging on to Windows. It would be more convenie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pecificare se l'icona deve essere visualizzata nell'area \ndi notifica quando si accede a Windows. Se l'icona è visualizzata, è più comodo utilizzare l'applic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tomatically start up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via automaticamente all'accesso a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inestra princip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specify if you want to display BlueSpace NE main window when Bluetooth power turns on and is ready for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pecificare se la finestra principale di BlueSpace NE deve essere visualizzata quando Bluetooth è attivo e pronto per l'u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main window when turning Bluetooth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la finestra principale all'attivazione di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chang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cambi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ceive /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 invio file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anen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hour34min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ore34min56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0.56MB / 12.34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56 MB / 12.34 MB copia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ive:  12.34MB for 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12.34 MB per 56 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lder Op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pri cartell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lcome to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nvenuti in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se Bluetooth devices easily by using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 BlueSpace NE è semplice utilizzare le periferiche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to Bluetooth device as foll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onnettersi a una periferica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 Bluetooth power on to launch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re Bluetooth per avviare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 [Device Discovery] to find the accessible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Rilevamento periferiche] per individuare le periferiche Bluetooth accessibil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device you want to connect to, and start Service Discovery. Authentication is sometimes required between b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periferica alla quale connettersi, quindi avviare Rilevamento servizi. Per la comunicazione fra entrambe le periferiche può essere necessaria l'autentic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ervice] button you wa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l pulsante [Servizio] da utilizza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order not to display this dialog next time you launch BlueSpace NE, select the option check box below and click OK.\nYou can open this dialog again from the help menu of BlueSpace NE main window even when the setting is "hidd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desidera che questa finestra di dialogo non venga visualizzata all'avvio successivo di BlueSpace NE, selezionare la casella di controllo dell'opzione seguente e fare clic su OK.\nÈ possibile richiamare la finestra di dialogo dal menu della Guida nella finestra principale di BlueSpace NE, anche quando l'impostazione è "nascos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amp;n't display this dialo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amp;n visualizzare questa finestra di dialog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n't launch BlueSpace NE automatically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p;on avviare BlueSpace NE automaticamente all'accesso a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tion for the authentication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per l'autenticazion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idera autenticare l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entication is usually required for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genere per le periferiche Bluetooth l'autenticazione è necessari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enticare l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rizzo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the device address you want to ad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re l'indirizzo da aggiunge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Vers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ver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di Sony Corpor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mCmn.dll, condmgr.dll, HSAPI.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mCmn.dll, condmgr.dll, HSAPI.dl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1998 3Com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1998 3Com Corpor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 (BlueSpace Debug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 (BlueSpace Debugg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entic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utentic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 finestra princip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to&amp;ry of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ronologia serviz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ida di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c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amp;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amp;tentic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net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connet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muovi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with &amp;modem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tti via &amp;modem tramite seri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ct the serial connection with &amp;mode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tti connessione seriale via &amp;modem</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tocamer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i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e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frequenc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quenza 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connected las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ultima 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defini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di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ct a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tti tut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z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vi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file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map File (*.bmp)|*.bmp|JPEG File (*.jpg)|*.jpg|GIF File (*.gif)|*.gif|PNG File (*.png)|*.png|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Bitmap (*.bmp)|*.bmp|File JPEG (*.jpg)|*.jpg|File GIF (*.gif)|*.gif|File PNG (*.png)|*.png|Tutti i file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file (*.exe)|*.exe|Link (*.lnk)|*.lnk|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programma (*.exe)|*.exe|Collegamento (*.lnk)|*.lnk|Tutti i file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directories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e directory per il file ricevu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py of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pia di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py (%d)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pia (%d)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devices need to be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autenticare le periferiche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Bluetooth device has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ta nuova periferica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Bluetooth devices have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te %d periferiche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connected with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connesso a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connessione non riusci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device needs authentication. \nClick here to authenticate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autenticare la periferica Bluetooth. \nFare clic qui per l'autentic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periferica: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periferica: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ent %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inviato %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onnecting to 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di BlueSpace NE a Fotocamera remota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onnecting to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di BlueSpace NE a seriale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evices were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periferica rilev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lasse: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lasse: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 sconosciu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camer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lefon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pher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sitivo periferic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erv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sizione immagin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ktop workst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clas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uter serv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t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A/PC tascab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m size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A/PC palma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arable computer (Watch siz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uter indossabile (dim. orolog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llula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llula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dl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za fil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rt 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rt ph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red modem or voice gatew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teway vocale o modem via cav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on ISDN Acc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ISDN comu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conforms to the Headset pro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 conforme a profilo ricevito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s-fre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avo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fon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oparlan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adphon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ffi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ble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portat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per au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op bo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d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Fi Audi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 audio stere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cor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cord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Monito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 vide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Display and 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 video e altoparlan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onferenc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conferenz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ing/To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ch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boar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i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sitivo di puntamen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o Keyboard/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iera/dispositivo di puntamento combina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oystic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oystic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pa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pa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ontro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lecomand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s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so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n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classif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classific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erv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pto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A/PC portat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power turns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si attiv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power turns off</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viene disattiv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della periferica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Discovery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periferiche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periferiche non riusci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s quitting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sura Rilevamento periferiche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quit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ha chiuso 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della periferica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servizi non riusci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levare 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completed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completato Rilevamento 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quitting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ta chiudendo Rilevamento 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Discovery has been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sura di Rilevamento servizi complet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di BlueSpace NE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stabili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failed in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tabilire la connessione in ingresso tramite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dis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ta effettuando la dis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ction has been f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ssione non riusci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disconnect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interrotto la 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received the connection request from [ %s ] and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ricevuto la richiesta di connessione da [ %s ] e si sta connettend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onnected with [ %s ] by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è connesso a [ %s ] tramite 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onnected with [ %s ] by Serial.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è connesso a [ %s ] tramite seriale (porta COM %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connection with [ %s ] has been disconn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seriale a [ %s ] interrot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onnected with [ %s ] by 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è connesso a [ %s ] tramite 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xchange of vCard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mbio di vCard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completed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del file tramite BlueSpace NE complet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completed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o del file tramite BlueSpace NE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quit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interrotto la ricezione del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quit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interrotto l'invio del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complete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mpletare la ricezione del file tramite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complete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mpletare l'invio del file tramite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launching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ta avviando l'applic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has been complated.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stabilita (porta COM %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is button to start Device Discovery.\n\nClick this button again during Device Discovery to quit 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questo pulsante per avviare Rilevamento periferiche.\n\nFare di nuovo clic sul pulsante, durante Rilevamento periferiche, per usci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is button to open the setting dialog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l pulsante per aprire la finestra Impostazioni di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xml:space="preserve">StringTable; </w:t>
            </w:r>
            <w:r>
              <w:rPr>
                <w:rFonts w:eastAsia="MS Mincho;MS ??"/>
                <w:sz w:val="18"/>
              </w:rPr>
              <w:t>string shortened 20030103, this is the approved shorter version.Federica.</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is button to disconnect all the current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questo pulsante per interrompere tutte le connessioni corren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te device with which your PC has already exchanged passke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ne visualizzata la periferica remota con cui il PC ha già scambiato il codice di acces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ne visualizzato il tipo di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Device nam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Viene visualizzato il nome dell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Viene visualizzato il tipo di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address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ne visualizzato l'indirizzo dell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The last day of device discover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Viene visualizzato il giorno dell'ultimo 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is button to start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questo pulsante per avviare Rilevamento 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 Bluetooth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della periferica Bluetooth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 Turn the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 attivare l'aliment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 Standing b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 in stand-b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 connessione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new device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nuova periferica individuata dal precedente 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 not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non individuata dal precedente Rilevamento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power is off. Please turn it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tooth è disattivato. Attivarl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Device Discovery button to find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l pulsante Rilevamento periferiche per individuare l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ervice Discovery button to find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l pulsante Rilevamento servizi per individuare il serviz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service you want to connect to, and click Service butt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servizio al quale connettersi, quindi fare clic sul pulsante Serviz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select file and send it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elezionare un file e inviarlo alla periferic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onnect with the remote device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onnettersi alla periferica remota tramite seri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select and send image file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elezionare e inviare un file immagine alla periferic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monitor or capture the images displayed on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monitorare o acquisire le immagini visualizzate sulla periferic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specify modem setting, right-click on the device list to open menu, and connect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specificare l'impostazione del modem, fare clic con il pulsante destro del mouse per aprire il menu e stabilire la connessione tramite seria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specify settings via Wireless Link for the service not supported by BlueSpace NE but by Windows X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legamento senza fili consente di specificare le impostazioni per il servizio non supportato da BlueSpace NE ma da Windows X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use other services than above, connect via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utilizzare altri servizi rispetto a quelli citati sopra, connettersi tramite Collegamento senza fili del Pannello di controll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 for Bluetooth devices is currently disabled.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ualmente l'impostazione per le periferiche Bluetooth è disattivata. \nRiattivare Bluetooth o riavviare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tatus from Bluetooth devices is currently unavailab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ualmente lo stato delle periferiche Bluetooth non è disponib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unable to launch under the current environment. \nPlease make sure of the installation procedu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BlueSpace NE nell'ambiente corrente. \nVerificare che BlueSpace NE sia stato installato correttamen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find any devices that can be connected by Bluetoot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individuare alcuna periferica collegabile tramite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individuare alcun serviz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complete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completare Rilevamento serviz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find any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individuare alcun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complete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stabilire la 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 Port %d is currently used by application. \nClose COM port from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ualmente la porta COM %d è utilizzata da un'applicazione. \nRendere disponibile la porta COM.</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is currently used by other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ualmente il servizio è utilizzato da un'altra 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was unable to send this file because of the long fil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inviare il file a causa della lunghezza del nom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file is unable to be sent.\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viare il file selezionato.\n%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unable to send any folder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riesce a inviare cartel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failed in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inviare il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quits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interrotto l'invio del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canceled file sen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 annullato l'invio del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during disconnection process.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disconnessione.  \nRiattivare Bluetooth o riavviare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urrently connecting with service. Are you sure you want to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i sta connettendo al servizio. Usci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any integral number from %d to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re un numero intero qualsiasi da %d a %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rectory for the received files was not found. Type the correct directori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levare la directory dei file ricevuti. Digitare i percorsi correttamen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pplication to launch when connected by Remote Camera was not found. \nType the correct path to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l'applicazione da avviare quando si stabilisce la connessione a Fotocamera remota. \nDigitare il percorso corretto dell'applic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all the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tutte le periferich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urrently connecting with service.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i sta connettendo al servizio. \nProcedere all'elimin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currently connecting.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i sta connettendo. \nProcedere all'eliminaz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reset all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re tutte le impostazioni predefini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ta cercando la periferic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ta cercando il serviz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put device address is not corr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dirizzo della periferica di input non è corret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evice has already been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periferica è già stata registr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tters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alse folder has been sel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selezionata la cartella err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rectories for the received file] does not exist. Do you want to create \n fol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irectory per il file ricevuto] non esiste. Crearla? \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th to the Camera application to boot] is fal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ercorso dell'applicazione da avviare per la fotocamera] è err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unable to send a file during sending another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può inviare un file durante l'invio di un altro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 has not been completed. BlueSpace NE is unable to sen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mpletare l'inizializzazione. BlueSpace NE non riesce a inviar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is unable to send file because no devices with the necessary service are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può inviare file poiché nessuna periferica è registrata al servizio necessar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evices are registered in SendTo box. now.  Perform Device Discovery and Service Discovery by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periferica è registrata nella casella Invia a. Eseguire Rilevamento periferiche e Rilevamento servizi tramite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name is too long. \nBlueSpaceNE is unable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troppo lungo. \nBlueSpaceNE non può inviare il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failed in connection. BlueSpace NE is sometimes unable to connect in case the remote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tabilire la connessione in ingresso tramite BlueSpace NE. BlueSpace NE può non riuscire a connettersi se la periferica remota non è autenticata.\nAutenticare la periferic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has been connected by [ %s ], but this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s] si è connessa a BlueSpace NE, ma non è autenticata.\nAutenticare la periferica remo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fail to initialize VCOMM driver.\nPlease install VCOMM driver to use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non è riuscito a inizializzare il driver VCOMM.\nSe si desidera utilizzare BlueSpace NE, installare il driver VCOMM.</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connecting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in corso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transferr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file in corso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receiv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file in corso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send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o file in corso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ceive/send are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invio file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ceive is complet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file completata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  Send Fil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o file completato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ceive/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invio file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ransfer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file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o file completa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ceive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file completa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 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trasferimento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 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invio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 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ricezion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in cors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transferr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in corso d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send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o in corso d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receiv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in corso d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file has been sent and %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file inviato/i e %d file ricevuto/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file has been sen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file inviato/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file ricevuto/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2fMB / %5.2f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2fMB / %5.2fMB copia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dKB / %5.2dK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dKB / %5.2dKB copiat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dhour %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dore %2dmin %2d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dmin %2d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d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t%s per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o: \t%s per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ive: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t%s per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o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zion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 file transfer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trasferimento fil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 file receiv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ricezione fil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 file sen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invio fil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nection has been fail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interrotta.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interrott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with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tti tramite Collegamento senza fili del Pannello di controll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Resour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Resour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0, 0, 1213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0, 0, 1213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tR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tR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 2002, 2003 Sony Cor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tRes.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tRes.dl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Resource 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Resource DL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Set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0.1216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0.1216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c. fil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ec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ella Guid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NE.ch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NE.chm</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NE.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NE.ex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DL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 The connection and settings of Bluetoot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 La connessione e le impostazioni di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 Attention for the connection with other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 NE - Attenzione per la connessione a un altro 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ce NE 3.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ce NE 3.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sy connection between VAIO and Bluetooth devices. You can search for the remote device and the service that can be used when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plice connessione tra VAIO e le periferiche Bluetooth. È possibile cercare la periferica remota e il servizio utilizzabili per la connessi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 on connecting with another VAIO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sulla connessione a un altro computer VA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user of the Administrator group can execute this setup. Contact the administrator of this computer or log on as a user name of the administrator gro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un utente del gruppo degli amministratori può eseguire questa installazione. Rivolgersi all'amministratore del computer o accedere utilizzando un nome utente del gruppo degli amministratori.</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with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lle periferiche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Spa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version BlueSpace is installed. \\nTo install BlueSpace NE, uninstall previous version BlueSpa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l computer è installata una versione precedente di BlueSpace. \\nPer installare BlueSpace NE, disinstallare la versione precedente di BlueSpa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 to uninstall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sinstallare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Arial" w:hAnsi="Courier New;Arial" w:cs="Courier New;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9:28:00Z</dcterms:created>
  <dc:creator>GirolamP</dc:creator>
  <dc:description/>
  <dc:language>en-US</dc:language>
  <cp:lastModifiedBy>HiText S.A.</cp:lastModifiedBy>
  <dcterms:modified xsi:type="dcterms:W3CDTF">2003-01-09T12:34:00Z</dcterms:modified>
  <cp:revision>3</cp:revision>
  <dc:subject/>
  <dc:title>&amp;File</dc:title>
</cp:coreProperties>
</file>