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=========================================================================================</w:t>
        <w:tab/>
        <w:t>//=============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Text source of VAIO BIOS Update Tool</w:t>
        <w:tab/>
        <w:t>// Text source of VAIO BIOS Update To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V 1.0.00.10240</w:t>
        <w:tab/>
        <w:t>// V 1.0.00.102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0</w:t>
        <w:tab/>
        <w:t>//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English,</w:t>
        <w:tab/>
        <w:t>{ingle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rman,</w:t>
        <w:tab/>
        <w:t>tedesc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ench,</w:t>
        <w:tab/>
        <w:t>france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nish,</w:t>
        <w:tab/>
        <w:t>spagnol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alian,</w:t>
        <w:tab/>
        <w:t>italian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tch,</w:t>
        <w:tab/>
        <w:t>olande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panese}</w:t>
        <w:tab/>
        <w:t>giappones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Main Dialog Messages</w:t>
        <w:tab/>
        <w:t>// Main Dialog Mess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</w:t>
        <w:tab/>
        <w:t>//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('!!! Caution !!!',</w:t>
        <w:tab/>
        <w:t>(('!!! Attenzione !!!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ummy',</w:t>
        <w:tab/>
        <w:t>'Dummy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!!! ??? !!!'),</w:t>
        <w:tab/>
        <w:t>'!!! ??? !!!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2</w:t>
        <w:tab/>
        <w:t>/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Please observe the following notes strictly while updating.',</w:t>
        <w:tab/>
        <w:t>('Attenersi rigorosamente alle seguenti informazioni durante l'aggiornamento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???????????????????'),</w:t>
        <w:tab/>
        <w:t>'????????????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3</w:t>
        <w:tab/>
        <w:t>//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Do Not turn off.',</w:t>
        <w:tab/>
        <w:t>('Non spegnere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????????'),</w:t>
        <w:tab/>
        <w:t>'?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4</w:t>
        <w:tab/>
        <w:t>//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Do Not enter to standby or hibernation state.',</w:t>
        <w:tab/>
        <w:t>('Non passare alla modalità standby o sospensione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?????????????????????????'),</w:t>
        <w:tab/>
        <w:t>'??????????????????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5</w:t>
        <w:tab/>
        <w:t>//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Do Not execute other programs.',</w:t>
        <w:tab/>
        <w:t>('Non eseguire altri programmi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??????????????'),</w:t>
        <w:tab/>
        <w:t>'???????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6</w:t>
        <w:tab/>
        <w:t>//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Do Not connect other peripherals.',</w:t>
        <w:tab/>
        <w:t>('Non collegare altre periferiche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???????????'),</w:t>
        <w:tab/>
        <w:t>'????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7</w:t>
        <w:tab/>
        <w:t>//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Information',</w:t>
        <w:tab/>
        <w:t>('Informazioni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'),</w:t>
        <w:tab/>
        <w:t>'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8</w:t>
        <w:tab/>
        <w:t>//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Model Name: ',</w:t>
        <w:tab/>
        <w:t>('Modello: 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: '),</w:t>
        <w:tab/>
        <w:t>'????: 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9</w:t>
        <w:tab/>
        <w:t>//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Current Version: ',</w:t>
        <w:tab/>
        <w:t>('Versione corrente: 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???'),</w:t>
        <w:tab/>
        <w:t>'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0</w:t>
        <w:tab/>
        <w:t>//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New Version: ',</w:t>
        <w:tab/>
        <w:t>('Nuova versione: 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1</w:t>
        <w:tab/>
        <w:t>//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Update',</w:t>
        <w:tab/>
        <w:t>('Aggiorna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?'),</w:t>
        <w:tab/>
        <w:t>'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2</w:t>
        <w:tab/>
        <w:t>//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Cancel',</w:t>
        <w:tab/>
        <w:t>('Annulla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'),</w:t>
        <w:tab/>
        <w:t>'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Error and Other Dialog Messages</w:t>
        <w:tab/>
        <w:t>// Error and Other Dialog Mess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3</w:t>
        <w:tab/>
        <w:t>//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No information file exists.',</w:t>
        <w:tab/>
        <w:t>('Non è presente alcun file informazioni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4</w:t>
        <w:tab/>
        <w:t>//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Cannot get data from information file.',</w:t>
        <w:tab/>
        <w:t>('Impossibile ottenere dati dal file informazioni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5</w:t>
        <w:tab/>
        <w:t>//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Invalid format of information file.',</w:t>
        <w:tab/>
        <w:t>('Formato del file informazioni non valido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6</w:t>
        <w:tab/>
        <w:t>//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Invalid data of information file.',</w:t>
        <w:tab/>
        <w:t>('Dati del file informazioni non validi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7</w:t>
        <w:tab/>
        <w:t>//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Cannot read the system information.',</w:t>
        <w:tab/>
        <w:t>('Impossibile leggere le informazioni di sistema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8</w:t>
        <w:tab/>
        <w:t>//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This BIOS has been already updated and not need to update.',</w:t>
        <w:tab/>
        <w:t>('Il BIOS è stato già aggiornato, non occorre eseguire l'aggiornamento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???????????????????????????????'),</w:t>
        <w:tab/>
        <w:t>'????????????????????????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19</w:t>
        <w:tab/>
        <w:t>//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Do you want to update BIOS?',</w:t>
        <w:tab/>
        <w:t>('Aggiornare il BIOS?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IOS?????????????'),</w:t>
        <w:tab/>
        <w:t>'BIOS?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20</w:t>
        <w:tab/>
        <w:t>//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This computer is not supported.',</w:t>
        <w:tab/>
        <w:t>('Il computer non è compatibile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???????'),</w:t>
        <w:tab/>
        <w:t>'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21</w:t>
        <w:tab/>
        <w:t>//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Not enough files to update.',</w:t>
        <w:tab/>
        <w:t>('Non sono presenti abbastanza file per l'aggiornamento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22</w:t>
        <w:tab/>
        <w:t>//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Connect the AC adapter, and then execute again.',</w:t>
        <w:tab/>
        <w:t>('Collegare l'adattatore di corrente alternata, quindi procedere nuovamente con l'esecuzione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C??????????????????'),</w:t>
        <w:tab/>
        <w:t>'AC??????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23</w:t>
        <w:tab/>
        <w:t>//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BIOS update was completed normally. Click OK button to restart this computer.',</w:t>
        <w:tab/>
        <w:t>('L'aggiornamento del BIOS è stato completato correttamente. Fare clic su OK per riavviare il computer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IOS??????????????????OK???????????'),</w:t>
        <w:tab/>
        <w:t>'BIOS??????????????????OK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24</w:t>
        <w:tab/>
        <w:t>//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Fail to update BIOS. Please contact to the customer support.',</w:t>
        <w:tab/>
        <w:t>('Impossibile aggiornare il BIOS. Contattare l'assistenza clienti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IOS???????????????????????????????????'),</w:t>
        <w:tab/>
        <w:t>'BIOS???????????????????????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25</w:t>
        <w:tab/>
        <w:t>//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Please execute with an administrator authority.',</w:t>
        <w:tab/>
        <w:t>('Eseguire con diritti di amministratore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26</w:t>
        <w:tab/>
        <w:t>//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Other users have already executed.',</w:t>
        <w:tab/>
        <w:t>('L'esecuzione è stata già effettuata da altri utenti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??????????????'),</w:t>
        <w:tab/>
        <w:t>'??????????????'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27</w:t>
        <w:tab/>
        <w:t>//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'BIOS Updating...',</w:t>
        <w:tab/>
        <w:t>('Aggiornamento del BIOS in corso...'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IOS Updating...'));</w:t>
        <w:tab/>
        <w:t>'Aggiornamento del BIOS in corso...'));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4:16:00Z</dcterms:created>
  <dc:creator>RinaldiG</dc:creator>
  <dc:description/>
  <dc:language>en-US</dc:language>
  <cp:lastModifiedBy>RinaldiG</cp:lastModifiedBy>
  <dcterms:modified xsi:type="dcterms:W3CDTF">2003-11-24T14:16:00Z</dcterms:modified>
  <cp:revision>2</cp:revision>
  <dc:subject/>
  <dc:title>//=========================================================================================</dc:title>
</cp:coreProperties>
</file>