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36"/>
        <w:gridCol w:w="23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Go to VAIO Web Suppor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ccéder à l'assistance Web VAI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&amp;Options..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ptions VAIO Update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Exi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Quitt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Option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 VAIO Up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Version 2.0.01\nCopyright 2004 Sony Cor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Version 2.0.01\nCopyright 2004 Sony Cor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Go to VAIO Web Suppor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ccéder à l'assistance Web VAI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utomatically check for updates on the support pag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Rechercher les mises à jour sur la page d'assistance automatique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&amp;Icon in Notification Area in the Task B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er l'&amp;icône dans la zone de notification de la Barre des tâch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really want to disable automatic checking of VAIO Update?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sûr(e) de vouloir désactiver la recherche automatique de VAIO Update 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currently not connected to the Internet. Please connect and try aga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'êtes actuellement pas connecté à Internet. Connectez-vous et réessayez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rver could not be accessed. Please try aga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est inaccessible. Veuillez réessayer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ile format is incorrect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format de fichier est incorrect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pport page failed to open. Please try aga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uverture de la page d'assistance a échoué. Veuillez réessayer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time error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'heure système !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VAIO Update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venue dans VAIO Update !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learn more about important software and security updates for your VAIO PC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z ici pour en savoir plus sur les logiciels et mises à jour de sécurité importants pour votre PC VAIO !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mmended Updates are available for your VAIO PC!\nClick here to find out more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mises à jour recommandées pour votre PC VAIO sont disponibles !\nCliquez ici pour en savoir plus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t Updates are available for your VAIO PC! \nClick here to find out more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mises à jour importantes pour votre PC VAIO sont disponibles ! \nCliquez ici pour en savoir plus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SPECIFIC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SPECIFI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.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Setup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Up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Updt.ex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Updt.ex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1.0116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1.011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e member of the Administrators group can execute this setup.\\nPlease contact your administrator, or log off and log on again as an administator and try aga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l un membre Administrateur peut effectuer cette installation.\\nVeuillez contacter votre administrateur, ou déconnectez-vous, puis reconnectez-vous comme administrateur, et réessayez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is in use. \\nTo launch its set-up, you need to stop this program first.\\nStop VAIO Update now?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est en cours d'utilisation. \\nPour lancer son installation, vous devez d'abord arrêter ce programme.\\nArrêter VAIO Update maintenant 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could not be closed.\\nClose this program manually and then set up it agai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fermer VAIO Update.\\nQuittez l'application manuellement puis réinstallez celle-ci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OS version could not support VAIO Update.\\nInstallation is stopped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n'est pas pris en charge par le système d'exploitation courant.\nLa procédure d'installation est arrêtée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pdate Option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 VAIO Up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VAIO Web Suppor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éder à l'assistance Web VAI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PC is not VAIO PC.\\nInstallation is stopped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 ordinateur n'est pas un PC VAIO.\\nL'installation est arrêtée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learn more about important software and security updates for your VAIO PC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z ici pour en savoir plus sur les logiciels et mises à jour de sécurité importants pour votre PC VAIO !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VAIO Update has been found on your PC!\\nDo you really want to continue?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plus récente de VAIO Update a été trouvée sur votre PC !\\nEtes-vous sûr(e) de vouloir continuer 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11:00Z</dcterms:created>
  <dc:creator>Deepak Shota</dc:creator>
  <dc:description/>
  <dc:language>en-US</dc:language>
  <cp:lastModifiedBy>Deepak Shota</cp:lastModifiedBy>
  <dcterms:modified xsi:type="dcterms:W3CDTF">2004-02-09T09:15:00Z</dcterms:modified>
  <cp:revision>2</cp:revision>
  <dc:subject/>
  <dc:title>Dummy</dc:title>
</cp:coreProperties>
</file>