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337"/>
        <w:gridCol w:w="3226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e screen saver settings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es paramètres de l'écran de veill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 du thèm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heme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hème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nt list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 de contenu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all content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 le conten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p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Hau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w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as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reen saver audio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amètres audio de l'écran de veill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lume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lume 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-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+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+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eview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erç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 the selected content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age du contenu sélectionné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efault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leurs par défau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program to play the screensaver.\nClick [OK] to quit the VAIO Original Screen Saver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trouver le programme pour lire l'écran de veille.\nCliquez sur [OK] pour quitter VAIO Original Screen Saver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gram to play the screensaver is in use.\nCannot start the screensaver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programme de lecture de l'écran de veille\nest en cours d'utilisation.\nImpossible de lire l'écran de veille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initialize the list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Êtes-vous sûr(e) de vouloir initialiser la liste 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riginal Screen Saver MFC DLL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riginal Screen Saver MFC DLL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01.0414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01.041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riginal Screen Saver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riginal Screen Save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4, 2005 Sony Corpora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4, 2005 Sony Corporatio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g.DLL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g.DLL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riginal Screen Saver DLL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Original Screen Saver DLL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57:00Z</dcterms:created>
  <dc:creator>DeBockS</dc:creator>
  <dc:description/>
  <dc:language>en-US</dc:language>
  <cp:lastModifiedBy>DeBockS</cp:lastModifiedBy>
  <dcterms:modified xsi:type="dcterms:W3CDTF">2005-04-20T08:57:00Z</dcterms:modified>
  <cp:revision>2</cp:revision>
  <dc:subject/>
  <dc:title>Configure screen saver settings</dc:title>
</cp:coreProperties>
</file>