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heme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mize battery 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miser l'utilisation de la 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amp;vanc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amp;vanc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Ai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just the power settings to make your computer run faster and extend the battery life. You can switch power schemes under the Power Scheme t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églez les paramètres d'alimentation pour améliorer les performances de votre ordinateur et accroître la longévité de sa batterie. Vous pouvez changer de mode de gestion de l'alimentation dans l'onglet Mode de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 Sc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 de gestion de l'alimenta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tings f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ètres po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ck the items to change the power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quez sur l'élément de votre choix pour modifier les paramètres d'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Enabl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amp;ctiver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Automatically hibernates when computer goes into a low-power st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Mise en veille prolongée automatique en cas de faible 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how &amp;CPU status icon in the taskb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fficher l'icône d'état du &amp;processeur dans la Barre des tâch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Reset by defau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Réinitialis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ify the detailed settings of VAIO Power Management. Generally speaking, it is not necessary to change these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ifiez les paramètres détaillés de VAIO Power Management. Vous n'avez généralement pas besoin de modifier ces paramèt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1.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1.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tore the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établir les paramèt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ck Reset by default to restore the power settings to their default valu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quez sur Réinitialiser pour rétablir la valeur par défaut des paramètres d'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irm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all power settings to the factory default settings for your sys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rétablir tous les paramètres d'alimentation d'origine de votre systè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tore &amp;all power schemes to the original factory default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établir les paramètres d'origine de &amp;tous les modes de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ck the items to modify the power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quez sur l'élément de votre choix pour modifier les paramètres d'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is not enabled. Please click Advanced and enabl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n'est pas activé. Cliquez sur Avancé et activez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ease log on as Administrator to modify the power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us devez ouvrir une session en tant qu'Administrateur pour modifier les paramètres d'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lé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ugged 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te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ning on batter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tings for %s power sc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 pour le mode de gestion de l'alim.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CD(vide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CD (vidé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è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De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res périphériqu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s&gt;'s &lt;%s&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s&gt;'s &lt;%s&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ck to start VAIO Power View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quez pour démarrer VAIO Power View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tailed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ètres détaillé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VAIO Power Management is disabled, all the power functions that relate to it no longer take effect. Continue to disabl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rsque VAIO Power Management est désactivé, toutes les fonctions de gestion de l'alimentation qui en dépendent sont également désactivées. Désactiver VAIO Power Manageme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w battery hibernation puts computer into hibernation when computer goes into a low-power state.\nIf it is disabled, when computer is running on batteries, there is a risk of the data being damaged or lost.\nContinue to disable low battery hiber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rdinateur entre en mode de mise en veille prolongée en cas de faible charge lorsque l'alimentation est faible.\nSi vous désactivez cette option alors que l'ordinateur fonctionne sur batteries, vous risquez de corrompre ou de perdre des données.\nDésactiver le mode de mise en veille prolongée en cas de faible charg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ower scheme that you selected on the Power Schemes tab of Windows Power Options is displayed h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ci s'affiche le mode de gestion de l'alimentation que vous avez sélectionné dans l'onglet Modes de gestion de l'alimentation dans les Options d'alimentation de Window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options for the power scheme selected for Power Scheme and available for your computer are displayed h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ci s'affichent les options du mode de gestion de l'alimentation sélectionné, qui sont disponibles sur votre ordinate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cify the setup items both for the AC power scheme and the battery scheme. For information on the precise setup procedure, see the software's help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éfinissez les éléments de configuration pour les modes de gestion de l'alimentation Secteur et Batterie. Pour en savoir plus sur la procédure de configuration, consultez les fichiers d'aide du logici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plays power management hints for longer battery life with the battery power sc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urnit des conseils sur la gestion de l'alimentation pour une longévité de la batterie accrue grâce au mode de gestion de l'alimentation 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plays the help files of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ffiche les fichiers d'aide d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lows you to enable/disable VAIO Power Management. You can also restore the default settings for the modified power scheme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met d'activer et de désactiver VAIO Power Management. Vous pouvez rétablir la valeur par défaut des paramètres modifiés des modes de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Optim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Optimis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View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View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play power management status visual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fficher l'état de la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ugged 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te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ning on batter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ny Power View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ny Power View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 schemes have been changed. Save the chan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s modes de gestion de l'alimentation ont été modifiés. Enregistrer les modifica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 cannot use VAIO Power Management Viewer when VAIO Power Management is disabled. \nPlease open Power Options Properties from Control Panel and enabl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us ne pouvez pas utiliser VAIO Power Management Viewer si VAIO Power Management est désactivé. \nOuvrez la fenêtre Propriétés de Options d'alimentation à partir du Panneau de configuration et activez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 Options Properties window is open. \nPlease change the settings under Power Schemes t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 fenêtre Propriétés de Options d'alimentation est ouverte. \nModifiez les paramètres dans l'onglet Modes de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urrent Power Sc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 de gestion de l'alimentation actu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nged Power Sc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 de gestion de l'alimentation modifi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vanc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sav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 d'économie d'énerg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able De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ver les périphériqu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mpé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i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lencieu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CD Brightn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uminosité de l'écr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u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ng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ifi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ttery Lif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évité de la 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42:00Z</dcterms:created>
  <dc:creator>Deepak Shota</dc:creator>
  <dc:description/>
  <dc:language>en-US</dc:language>
  <cp:lastModifiedBy>Deepak Shota</cp:lastModifiedBy>
  <dcterms:modified xsi:type="dcterms:W3CDTF">2004-03-03T14:43:00Z</dcterms:modified>
  <cp:revision>1</cp:revision>
  <dc:subject/>
  <dc:title>VAIO Power Management</dc:title>
</cp:coreProperties>
</file>