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5" w:type="dxa"/>
        <w:tblLayout w:type="fixed"/>
        <w:tblCellMar>
          <w:top w:w="0" w:type="dxa"/>
          <w:left w:w="108" w:type="dxa"/>
          <w:bottom w:w="0" w:type="dxa"/>
          <w:right w:w="108" w:type="dxa"/>
        </w:tblCellMar>
      </w:tblPr>
      <w:tblGrid>
        <w:gridCol w:w="3888"/>
        <w:gridCol w:w="3780"/>
        <w:gridCol w:w="277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wer Management Of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stion de l'alim. désactivé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Opti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IO Optimisé</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Maximum Batte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max. de batterie VAIO</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Ultimate Batte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ultime de batterie VAIO</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urn off power manag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ésactiver la gestion de l'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Optimized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ramètres VAIO Optimisé</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Maximum Battery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ramètres Niveau maximal de batterie VAIO</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Ultimate Battery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ramètres Niveau ultime de batterie VAIO</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CD Bright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uminosité de l'écra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wer-saving M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e d'économie d'énergi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PU Contr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rôle du processeu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PU Fan Contr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rôle du ventilateur du processeu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rmal Control Strateg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ratégie de contrôle de la températur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ystem Thermal Contr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trôle de la température du systèm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ow Battery Hiber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 en cas de faible charg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LINK 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 i.LINK</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emory Stick 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 Memory Stick</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ptical Dr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cteur de disque optiqu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ilt-in Came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méra intégré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ilt-in Mod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em intégré</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V Tuner Deta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étacher le Tuner TV</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ouch Pan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cran tactil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F C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e CF Card</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C Ca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rte PC Card</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ireless L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N sans fil</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thern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therne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SB 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 USB</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1 (d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1 (sombr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9 (ligh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9 (clair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s de modification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apti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daptatif</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wer-sav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e d'économie d'énergi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formance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attery Lif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ongévité de la batteri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gra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égradé</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1 (Qui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1 (silencieux)</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evel 5 (Perform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iveau 5 (performance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Qui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lencieux</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ow Temper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sse températur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wer Of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ors tens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wer 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us tens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 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0 s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 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mi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 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 mi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cheme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ptimize battery 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timiser l'utilisation de la batteri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amp;vanc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amp;vancé...</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Aid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just the power settings to make your computer run faster and extend the battery life. You can switch power schemes under the Power Scheme ta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églez les paramètres d'alimentation pour améliorer les performances de votre ordinateur et accroître la longévité de sa batterie. Vous pouvez changer de mode de gestion de l'alimentation dans l'onglet Mode de gestion de l'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wer Sche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e de gestion de l'alimentation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ttings f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ramètres pou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ick the items to change the power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liquez sur l'élément de votre choix pour modifier les paramètres d'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mp;Enable VAIO Power Manag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amp;ctiver VAIO Power Managemen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mp;Automatically hibernates when computer goes into a low-power st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Mise en veille prolongée automatique en cas de faible 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how &amp;CPU status icon in the taskba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fficher l'icône d'état du &amp;processeur dans la Barre des tâche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mp;Reset by defaul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p;Réinitialise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dify the detailed settings of VAIO Power Management. Generally speaking, it is not necessary to change these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ifiez les paramètres détaillés de VAIO Power Management. Vous n'avez généralement pas besoin de modifier ces paramètre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er1.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rsion 1.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store the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établir les paramètre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ick Reset by default to restore the power settings to their default valu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liquez sur Réinitialiser pour rétablir la valeur par défaut des paramètres d'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firme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all power settings to the factory default settings for your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rétablir tous les paramètres d'alimentation d'origine de votre système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store &amp;all power schemes to the original factory default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établir les paramètres d'origine de &amp;tous les modes de gestion de l'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lick the items to modify the power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liquez sur l'élément de votre choix pour modifier les paramètres d'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is not enabled. Please click Advanced and enable VAIO Power Manag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n'est pas activé. Cliquez sur Avancé et activez VAIO Power Managemen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ease log on as Administrator to modify the power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ous devez ouvrir une session en tant qu'Administrateur pour modifier les paramètres d'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lément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lugged 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cteu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unning on batter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ettings for %s power sche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ram. pour le mode de gestion de l'alim. %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CD(vide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CD (vidéo)</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ystèm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ther Devi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res périphérique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t;%s&gt;'s &lt;%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t;%s&gt;'s &lt;%s&g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tailed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ramètres détaillé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f VAIO Power Management is disabled, all the power functions that relate to it no longer take effect. Continue to disable VAIO Power Manag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orsque VAIO Power Management est désactivé, toutes les fonctions de gestion de l'alimentation qui en dépendent sont également désactivées. Désactiver VAIO Power Management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ow battery hibernation puts the computer into hibernation when computer goes into a low-power state.\nIf it is disabled, when the computer is running on batteries, there is a risk of the data being damaged or lost.\nContinue to disable the low battery hiber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ordinateur entre en mode de mise en veille prolongée en cas de faible charge lorsque l'alimentation est faible.\nSi vous désactivez cette option alors que l'ordinateur fonctionne sur batteries, vous risquez de corrompre ou de perdre des données.\nDésactiver le mode de mise en veille prolongée en cas de faible charge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power scheme that you selected on the Power Schemes tab of Windows Power Options is displayed he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ci s'affiche le mode de gestion de l'alimentation que vous avez sélectionné dans l'onglet Modes de gestion de l'alimentation dans les Options d'alimentation de Window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he options for the power scheme selected for Power Scheme and available for your computer are displayed he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ci s'affichent les options du mode de gestion de l'alimentation sélectionné, qui sont disponibles sur votre ordinateu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pecify the setup items both for the AC power scheme and the battery scheme. For information on the precise setup procedure, see the software's help f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éfinissez les éléments de configuration pour les modes de gestion de l'alimentation Secteur et Batterie. Pour en savoir plus sur la procédure de configuration, consultez les fichiers d'aide du logiciel.</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splays power management hints for longer battery life with the battery power sche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urnit des conseils sur la gestion de l'alimentation pour une longévité de la batterie accrue grâce au mode de gestion de l'alimentation batteri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splays the help files of VAIO Power Manag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ffiche les fichiers d'aide de VAIO Power Managemen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lows you to enable/disable VAIO Power Management. You can also restore the default settings for the modified power scheme sett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ermet d'activer et de désactiver VAIO Power Management. Vous pouvez rétablir la valeur par défaut des paramètres modifiés des modes de gestion de l'alimenta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Opti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AIO Optimisé</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40:00Z</dcterms:created>
  <dc:creator>Deepak Shota</dc:creator>
  <dc:description/>
  <dc:language>en-US</dc:language>
  <cp:lastModifiedBy>Deepak Shota</cp:lastModifiedBy>
  <dcterms:modified xsi:type="dcterms:W3CDTF">2004-02-09T09:42:00Z</dcterms:modified>
  <cp:revision>1</cp:revision>
  <dc:subject/>
  <dc:title>Power Management Off</dc:title>
</cp:coreProperties>
</file>