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heme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mize battery 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miser l'utilisation de la 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amp;van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Avanc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A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just the power settings to make your computer run faster and extend the battery life. You can switch power schemes under the Power Scheme t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églez les paramètres d'alimentation pour améliorer les performances de votre ordinateur et accroître la longévité de sa batterie. Vous pouvez changer de mode de gestion de l'alimentation dans l'onglet Mode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e gestion de l'aliment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tings f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po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the items to change the power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l'élément de votre choix pour modifier l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En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amp;ctiver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Automatically hibernates when computer goes into a low-power s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Mise en veille prolongée automatique en cas de faible 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how &amp;CPU status icon in the taskb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ficher l'icône d'état du &amp;processeur dans la Barre des tâch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Reset by defau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p;Réinitiali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ify the detailed settings of VAIO Power Management. Generally speaking, it is not necessary to change these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détaillés de VAIO Power Management. Vous n'avez généralement pas besoin de modifier ces paramèt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1.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sion 1.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tore the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établir les paramèt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Reset by default to restore the power settings to their default val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Réinitialiser pour rétablir la valeur par défaut d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irm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all power settings to the factory default settings for your 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rétablir tous les paramètres d'alimentation d'origine de votre systè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tore &amp;all power schemes to the original factory default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établir les paramètres d'origine de &amp;tous les modes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the items to modify the power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l'élément de votre choix pour modifier l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is not enabled. Please click Advanced and en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n'est pas activé. Cliquez sur Avancé et activez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ease log on as Administrator to modify the power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us devez ouvrir une session en tant qu'Administrateur pour modifier les paramètres d'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é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ugged 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ning on batter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tings for %s 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pour le mode de gestion de l'alimentation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CD(vide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CD (vidé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è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Devi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res périphériq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s&gt;'s &lt;%s&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s&gt;'s &lt;%s&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tailed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détaillé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VAIO Power Management is disabled, all the power functions that relate to it no longer take effect. Continue to disabl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rsque VAIO Power Management est désactivé, toutes les fonctions de gestion de l'alimentation qui en dépendent sont également désactivées. Désactiver VAIO Power Manageme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w battery hibernation puts the computer into hibernation when computer goes into a low-power state.\nIf it is disabled, when the computer is running on batteries, there is a risk of the data being damaged or lost.\nContinue to disable the low battery hiber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rdinateur entre en mode de mise en veille prolongée en cas de faible charge lorsque l'alimentation est faible.\nSi vous désactivez cette option alors que l'ordinateur fonctionne sur batteries, vous risquez de corrompre ou de perdre des données.\nDésactiver le mode de mise en veille prolongée en cas de faible charg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ower scheme that you selected on the Power Schemes tab of Windows Power Options is displayed h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ci s'affiche le mode de gestion de l'alimentation que vous avez sélectionné dans l'onglet Modes de gestion de l'alimentation dans les Options d'alimentation de Window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options for the power scheme selected for Power Scheme and available for your computer are displayed h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ci s'affichent les options du mode de gestion de l'alimentation sélectionné, qui sont disponibles sur votre ordinat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cify the setup items both for the AC power scheme and the battery scheme. For information on the precise setup procedure, see the software's help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éfinissez les éléments de configuration pour les modes de gestion de l'alimentation Secteur et Batterie. Pour en savoir plus sur la procédure de configuration, consultez les fichiers d'aide du logici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lays power management hints for longer battery life with the battery power sch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urnit des conseils sur la gestion de l'alimentation pour une longévité de la batterie accrue grâce au mode de gestion de l'alimentation 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lays the help files of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fiche les fichiers d'aide d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lows you to enable/disable VAIO Power Management. You can also restore the default settings for the modified power scheme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met d'activer et de désactiver VAIO Power Management. Vous pouvez rétablir la valeur par défaut des paramètres modifiés des modes de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s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Management 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désactivé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s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Maximum Batte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maximal de batterie VA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Ultimate Batte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ultime de batterie VA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urn off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ésactiver la gestion de l'ali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Optimized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VAIO optimis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Maximum Battery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Niveau maximal de batterie VA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Ultimate Battery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ètres Niveau ultime de batterie VA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CD Bright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uminosité de l'écr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PU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rôle du process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PU Fan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rôle du ventilateur du process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rmal Control 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atégie de contrôle de la tempé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w Battery Hiber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 en cas de faible char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mperature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rôle de la tempé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saving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économie d'énerg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LINK 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rt i.LI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mory Stick 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rt Memory Sti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cal Dr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cteur de disque optiq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uilt-in Came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méra intégré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uilt-in Mod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m intégr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1 (da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1 (somb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9 (l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9 (clai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s de modific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ap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aptati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ttery Lif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évité de la batter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gra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égrad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1 (Qui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1 (silencieu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el 5 (Perform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au 5 (performan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i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lencieu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ésactiv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rmal-sav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économie thermiq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sav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de d'économie d'énerg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rs t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wer 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s t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Setu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iguration d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Mgr.ex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Mgr.ex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111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111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me items could not be deleted. Are you sure to contin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rtains éléments n'ont pu être supprimés. Continu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current OS version does not support VAIO Power Management. Installation will be cance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 version actuelle du système d'exploitation ne prend pas en charge VAIO Power Management. L'installation va être annulé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nly the member of the Administrators group can execute this setup.\\nPlease contact your administrator, or log off and log on again as an administator and try aga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ul un membre du groupe Administrateurs peut effectuer cette configuration.\\nContactez votre administrateur ou ouvrez une nouvelle session en tant qu'Administrate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is running.\\nPlease close this program manua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IO Power Management est actif.\\nFermez ce programme manuel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iled to close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VAIO Power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 old version will be deleted. Are you s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e version ancienne va être supprimée. Continu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Power Management is not installed.\\nUpgrade will be cance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cune version précédente de VAIO Power Management n'est installée.\\nLa mise à niveau va être annulé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MDAM.d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MDAM.d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lease close Power Options Properties and uninstall it aga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rmez la fenêtre Propriétés de Options d'alimentation et recommencez 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24:00Z</dcterms:created>
  <dc:creator>Deepak Shota</dc:creator>
  <dc:description/>
  <dc:language>en-US</dc:language>
  <cp:lastModifiedBy>Deepak Shota</cp:lastModifiedBy>
  <dcterms:modified xsi:type="dcterms:W3CDTF">2003-11-24T13:24:00Z</dcterms:modified>
  <cp:revision>1</cp:revision>
  <dc:subject/>
  <dc:title>Scheme Name</dc:title>
</cp:coreProperties>
</file>