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71" w:type="dxa"/>
        <w:jc w:val="left"/>
        <w:tblInd w:w="-113" w:type="dxa"/>
        <w:tblLayout w:type="fixed"/>
        <w:tblCellMar>
          <w:top w:w="0" w:type="dxa"/>
          <w:left w:w="108" w:type="dxa"/>
          <w:bottom w:w="0" w:type="dxa"/>
          <w:right w:w="108" w:type="dxa"/>
        </w:tblCellMar>
      </w:tblPr>
      <w:tblGrid>
        <w:gridCol w:w="5017"/>
        <w:gridCol w:w="5017"/>
        <w:gridCol w:w="1537"/>
      </w:tblGrid>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Off</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stion de l'alim. 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Optimize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Optim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aximum Battery</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veau max. de batterie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Ultimate Battery</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veau ultime de batterie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ff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sactiver la gestion de l'alim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Optimized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VAIO Optim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aximum Battery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Niveau maximal de batterie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Ultimate Battery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Niveau ultime de batterie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CD Brightnes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uminosité de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aving Mod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 d'économie d'énerg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Power-saving</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conomie d'énergie de l'écran L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lor Quality</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Qualité des coul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PU Control</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rôle du proce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PU Fan Control</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rôle du ventilateur du proce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mal Control Strategy</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atégie de contrôle de la tempéra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Thermal Control</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rôle de la température du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Battery Hibernati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ise en veille prolongée en cas de faible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LINK Por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rt 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Port Power-saving</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conomie d'énergie du port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Por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ptical Driv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eur de disque op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ilt-in Camera</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éra intég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ilt-in Modem</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m intég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Tuner Detach</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tacher le Tuner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ch Panel</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ran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F Car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 C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 Car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LA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sans 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herne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h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SB Por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rt US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vel 1 (dark)</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veau 1 (som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2</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3</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4</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6</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7</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8</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9 (ligh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9 (cl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hang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modific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aptiv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apta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dle (16 bi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yen(ne) (16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24 bi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levé(e) (24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est (32 bi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al(e) (32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Lif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évité de la batt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grad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grad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1 (quie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1 (silencie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5 (performanc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5 (performan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e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ie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Temperatur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e tempéra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sec.</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sec.</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i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mi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mi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i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xt menu</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xt 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s thi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ce que c'es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me Na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 battery us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er l'utilisation de la batt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he power settings to make your computer run faster and extend the battery life. You can switch power schemes under the Power Schemes tab.</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ez les paramètres d'alimentation pour améliorer les performances de votre ordinateur et accroître la longévité de sa batterie. Vous pouvez changer de mode de gestion de l'alimentation dans l'onglet Mode de gestion de l'alim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Sche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gestion de l'ali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p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items to change the power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élément de votre choix pour modifier les paramètres d'alim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 1.1</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 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cal Driv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cal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ff the optical driver to save power.</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ff the optical driver to save pow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is dialog next ti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is dialog next ti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VAIO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VAIO Power Mana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hibernates when computer goes into a low-power stat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en veille prolongée automatique en cas de faible alim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PU status icon in the taskbar</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icône d'état du processeur dans la Barre des tâch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by defaul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initi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 the detailed settings of VAIO Power Management. Generally speaking, it is not necessary to change these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z les paramètres détaillés de VAIO Power Management. Vous n'avez généralement pas besoin de modifier c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1.3.01</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3.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he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tablir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Reset by default to restore the power settings to their default valu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Réinitialiser pour rétablir la valeur par défaut des paramètres d'alim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all power settings to the factory default settings for your system?</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rétablir tous les paramètres d'alimentation d'origine de votre systè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all power schemes to the original factory default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tablir les paramètres d'origine de tous les modes de gestion de l'alim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Mode is activated. The temperature of VAIO notebook, especially the keyboard hood part (the panel part above the keyboard) might increase. Please pay attenti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Mode is activated. The temperature of VAIO notebook, especially the keyboard hood part (the panel part above the keyboard) might increase. Please pay atten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this dialog next ti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this dialog next ti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et Mode is activated. The temperature of the VAIO notebook might increase. Please pay attention to thi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Silencieux est activé. La température de l'ordinateur portable VAIO peut augmenter. Soyez vigil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this dialog next ti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tte boîte de dialo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Options Properti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Options Propert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Schem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Schem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items to modify the power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élément de votre choix pour modifier les paramètres d'alim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 is not enabled. Please click Advanced and enable VAIO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 n'est pas activé. Cliquez sur Avancé et activez VAIO Power Mana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log on as Administrator to modify the power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ouvrir une session en tant qu'administrateur pour modifier les paramètres d'alim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gged i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ning on batteri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s power sche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 pour le mode de gestion de l'alim.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video)</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Devic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 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s&gt;'s &lt;%s&g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s&gt; &lt;%s&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6</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start VAIO Power Viewer</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démarrer VAIO Power View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onyPowerCfg</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onyPowerCf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Enabl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En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CpuIc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CpuIc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TemDlg</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TemDl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DLL</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onyPowerCfg\\PowerPolici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onyPowerCfg\\PowerPolic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Na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meNa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me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PerfDlg</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PerfDl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ed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étaill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VAIO Power Management is disabled, all the power functions that relate to it no longer take effect. Continue to disable VAIO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sque VAIO Power Management est désactivé, toutes les fonctions de gestion de l'alimentation qui en dépendent sont également désactivées. Désactiver VAIO Power Manag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battery hibernation puts the computer into hibernation when it goes into a low-power state.\nIf it is disabled, when computer is running on batteries, there is a risk of the data being damaged or lost.\nContinue to disable low battery hibernati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dinateur entre en mode Mise en veille prolongée en cas de faible charge lorsque l'alimentation est faible.\nSi vous désactivez cette option alors que l'ordinateur fonctionne sur batteries, vous risquez de corrompre ou de perdre des données.\nVoulez-vous le mode de mise en veille prolongée en cas de faible char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Performanc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Perform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Optimized Performanc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Optimized Perform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grad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gra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Power Manager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Power Manager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Control</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Contr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Battery Hibernati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Battery Hibern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gr.chm</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gr.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Help.chm</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Help.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SPMgr(A)...</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SPMg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scheme that you selected on the Power Schemes tab of Windows Power Options is displayed her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i s'affiche le mode de gestion de l'alimentation que vous avez sélectionné dans l'onglet Modes de gestion de l'alimentation dans les Options d'alimentation de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tions for the power scheme selected for Power Scheme and available for your computer are displayed her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i s'affichent les options du mode de gestion de l'alimentation sélectionné, qui sont disponibles sur votre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etup items both for the AC power scheme and the battery scheme. For information on the precise setup procedure, see the software's help fil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ssez les éléments de configuration pour les modes de gestion de l'alimentation Secteur et Batterie. Pour en savoir plus sur la procédure de configuration, consultez les fichiers d'aide du log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power management hints for longer battery life with the battery power sche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urnit des conseils sur la gestion de l'alimentation pour une longévité de la batterie accrue grâce au mode de gestion de l'alimentation batt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help files of VAIO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fichiers d'aide de VAIO Power Mana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s you to enable/disable VAIO Power Management. You can also restore the default settings for the modified power scheme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activer et de désactiver VAIO Power Management. Vous pouvez rétablir la valeur par défaut des paramètres modifiés des modes de gestion de l'alim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Optimize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optim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 Viewer</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 View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ower management status visually</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état de la gestion de l'alim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in color quality</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e la qualité des coul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quality was changed from %s to %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qualité des couleurs a été modifiée de %s à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ing video playback</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dant la lectur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quality can not be changed from %s to %s now.</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a qualité des couleurs %s à %s mainten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 (16 bi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yen(ne) (16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24 bi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levé(e) (24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est (32 bi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al(e) (32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not installed correctly.\nSome of the functions willl not work.</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n'est pas installé correctement.\nCertaines fonctions seront indispon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 Modul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 Mod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1.0601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1.060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Sony Corporation.  All rights reserve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Sony Corporation.  All rights reserv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Power Mana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1</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gged i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Xƒ^ƒeƒBƒbƒ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Xƒ^ƒeƒBƒbƒ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ning on batteri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Power Viewer</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Power View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schemes have been changed. Save the chang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modes de gestion de l'alimentation ont été modifiés. Enregistrer les modificatio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VAIO Power Management Viewer when VAIO Power Management is disabled. \nPlease open Power Options Properties from Control Panel and enable VAIO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utiliser VAIO Power Management Viewer si VAIO Power Management est désactivé. \nOuvrez la fenêtre Propriétés de Options d'alimentation à partir du Panneau de configuration et activez VAIO Power Mana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Options Properties window is open. \nPlease change the settings under the Power Schemes tab.</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enêtre Propriétés de Options d'alimentation est ouverte. \nModifiez les paramètres dans l'onglet Modes de gestion de l'alim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ower Sche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gestion de l'alim. actu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d Power Sche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gestion de l'alim. mod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2</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3</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5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4</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42</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4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aving</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économie d'énerg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Devic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les 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9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eratur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éra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e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ie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Brightnes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é de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8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8</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3</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9</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6</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Lif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évité de la batt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1.0601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1.060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Power Viewer</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Power View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1</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ie">
    <w:name w:val="Bibliographie"/>
    <w:basedOn w:val="Normal"/>
    <w:qFormat/>
    <w:pPr>
      <w:spacing w:lineRule="exact" w:line="280" w:before="0" w:after="120"/>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3:53:00Z</dcterms:created>
  <dc:creator>DeBockS</dc:creator>
  <dc:description/>
  <dc:language>en-US</dc:language>
  <cp:lastModifiedBy>DeBockS</cp:lastModifiedBy>
  <dcterms:modified xsi:type="dcterms:W3CDTF">2004-06-11T13:53:00Z</dcterms:modified>
  <cp:revision>2</cp:revision>
  <dc:subject/>
  <dc:title>Power Management Off</dc:title>
</cp:coreProperties>
</file>