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4186"/>
        <w:gridCol w:w="1232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..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i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t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am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omm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R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just Sampling Rate..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gler le taux d'échantillonnage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just Volume..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gler le volume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ecu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and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êt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 on next HotSync..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er à la prochaine opération HotSync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I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..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ubriques d'aide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Sound Converter 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propos de Sound Converter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XT_POPU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XT_POPUP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 Converter 2 Version Information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propos de Sound Converter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 Converter 2 Version 1.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 Converter 2 version 1.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(c) 2002 YAMAHA CORPORATION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(c) 2002 YAMAHA CORPORAT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am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omm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just Sampling Ra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gler le taux d'échantillonnag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just Volum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gler le volum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êt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 on next HotSync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er à la prochaine opération HotSyn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: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: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rning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tissemen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format is not supported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 de fichier non pris en charge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is already in the list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 déjà existant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\n2\n3\n4\n5\n6\n7\n8\n9\n10\n11\n12\n13\n14\n1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\n2\n3\n4\n5\n6\n7\n8\n9\n10\n11\n12\n13\n14\n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ollowing file(s) cannot be added: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'ajouter le(s) fichier(s) suivant(s)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data with the same name already exists in the list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fichier audio du même nom existe déjà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ing Installation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t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ecu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écut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 Nam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 d'utilisateur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tion completed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 de l'installat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(s) will be installed to the Palm OS device during the next HotSync operation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s fichiers seront installés sur le périphérique Palm OS à la prochaine opération HotSync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queue the following audio data for installation: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placer les fichiers audio suivants dans la file d'attente pour l'installation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\n2\n3\n4\n5\n6\n7\n8\n9\n10\n11\n12\n1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\n2\n3\n4\n5\n6\n7\n8\n9\n10\n11\n12\n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ing..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ération en cours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Current&gt;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Current&gt;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database with the name "System MIDI Sounds" has already been queued to install to the CLIE handheld.\nPlease change the database name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base de données "System MIDI Sounds" a déjà été placée dans la file d'attente pour l'installation sur l'ordinateur de poche CLIE.\nRenommez la base de donnée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m Desktop software is required to be installed before using this function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us devez installer le logiciel Palm Desktop avant de pouvoir utiliser cette fonction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 Conversion Control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rôle du volum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Sto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Stop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Play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Pla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lider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lider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just Sampling Ra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ux d'échantillonnag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.0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.02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,0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.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Hz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Hz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Tim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mps de lectu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ed Siz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ille après convers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 By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 octe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 Converter 2\nUntitled\nPadMak\n\n\nPadMake.Document\nPadMak Documen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 Converter\n\nPadMak\n\n\nPadMake.Document\nPadMak Documen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2W22K.DLL is not found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2W22K.DLL est introuvable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open WAVE OUT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'ouvrir la SORTIE WAVE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known Error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eur inconnu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Tim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mps de lectu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as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ed Siz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ille après convers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ing..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tion en cours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ing..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 en cours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file format is not supported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 de fichier non pris en charge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is already in the list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 déjà existant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d by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d octet(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CONVERTER2.HL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CONVERTER2.HLP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rning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tissemen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data with the same name already exists in the list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fichier audio du même nom existe déjà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fficient memory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émoire insuffisan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ed Volum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 après convers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mpling Ra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ux d'échantillonnag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- Volume Conversion Control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- Contrôle du volum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- Adjust Sampling Ra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- Réglage du taux d'échantillonnag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file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des fichier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 the selected fil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 la sélect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ame the selected fil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ommer la sélect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the selected fil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 la sélect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 playing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êter la lectu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 during the next HotSync operation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er à la prochaine opération HotSyn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just volum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gler le volum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just Sampling Ra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gler le taux d'échantillonnag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 Converter 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 Converter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ss [F1] to show hel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uyez sur [F1] pour afficher l'aid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item to show hel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un élément pour afficher son aid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program information, version number and copyright\nAbou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 des informations sur le programme, son numéro de version et son copyright\nA propos d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it the application\nExi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te l'application\nQuitt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 Help topics\nHelp Index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e les rubriques d'aide\nIndex de l'aid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 of help topics\nHelp Topic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 la liste des rubriques d'aide\nRubriques d'aid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how to use help\nHel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 des instructions sur l'utilisation de l'aide\nAid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help topics for the clicked button, menu or window\nHel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 l'aide sur les boutons, les menus et les fenêtres sélectionnés\nAid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help for current task or command\nHel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 l'aide sur la tâche ou la commande en cours\nAid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J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RL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F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VR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F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N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 by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 octe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: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: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 or hide the status bar\nToggle StatusBar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 ou masque la barre d'état\nAfficher/Masquer la barre d'éta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window siz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er la taille de la fenêt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window position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er la position de la fenêt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mize the window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duire la fenêt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imize the window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grandir la fenêt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witch to the next document window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sculer vers la fenêtre de document suivan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witch to the previous document window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sculer vers la fenêtre de document précéden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it the application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ter l'applicat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ore the window to the previous siz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tablir la taille d'orig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ivate Task Lis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iver la liste des tâch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AMAHA CORPORATION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AMAHA CORPORAT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tility for creating Palm sound databas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tility for creating Palm sound databas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 0, 0, 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 0, 0, 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 Converter 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 Converter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(c) 2002 YAMAHA CORPORATION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(c) 2002 YAMAHA CORPORAT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Converter2.EX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Converter2.EX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93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9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tilisateur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Init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tilisateur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Init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tilisateur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Init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tilisateur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Init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tilisateur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Init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tilisateur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Init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tilisateur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Init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tilisateur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Init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2:20:00Z</dcterms:created>
  <dc:creator>LambertC</dc:creator>
  <dc:description/>
  <dc:language>en-US</dc:language>
  <cp:lastModifiedBy>LambertC</cp:lastModifiedBy>
  <dcterms:modified xsi:type="dcterms:W3CDTF">2002-09-18T12:20:00Z</dcterms:modified>
  <cp:revision>2</cp:revision>
  <dc:subject/>
  <dc:title>File</dc:title>
</cp:coreProperties>
</file>