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1" w:type="dxa"/>
        <w:jc w:val="left"/>
        <w:tblInd w:w="-113" w:type="dxa"/>
        <w:tblLayout w:type="fixed"/>
        <w:tblCellMar>
          <w:top w:w="0" w:type="dxa"/>
          <w:left w:w="108" w:type="dxa"/>
          <w:bottom w:w="0" w:type="dxa"/>
          <w:right w:w="108" w:type="dxa"/>
        </w:tblCellMar>
      </w:tblPr>
      <w:tblGrid>
        <w:gridCol w:w="4297"/>
        <w:gridCol w:w="4297"/>
        <w:gridCol w:w="1537"/>
      </w:tblGrid>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hat's thi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nfo-bu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ting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Paramè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Sony Notebook Setup</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À propos de Sony Notebook Set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1</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List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This Compute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À propos de l'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ystem informati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nformations systè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duct informati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nformations produ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wer On Passwor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Mot de p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er Passwor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aisir le mot de p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wer On Password setting</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Configuration du mot de p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Ajo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Modif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uppr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Power On Passwor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Cliquez sur ce bouton pour créer un nouveau mot de p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Power On Passwor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Cliquez sur ce bouton pour modifier le mot de p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ove Power On Passwor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Cliquez sur ce bouton pour supprimer le mot de p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ify password at power 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Vérifier le mot de passe au démarr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ify password at resume from 'system hibernati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Vérifier le mot de passe à la réactivation du système (après mise en veille prolong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wer On Password Inpu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aisie du mot de p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Annu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lp</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A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rial Por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Port sér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 assignmen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Affectation des port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O addres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Adresse E/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RQ:</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RQ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licting resource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Conflit de ressourc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tial Setting</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Réglage initi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oot Device Sequenc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équence du périphérique d'amorç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3</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List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tial volum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Volume initi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r2</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lider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ff</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Mu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Moy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gh</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Maxim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boot animati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Afficher l'animation d'amorç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vic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ting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Paramè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2</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List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ss Boos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Accentuation des grav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Activ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ff</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ésactiv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nd file :</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Fichier s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ss :</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ons grave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x</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Ma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eble :</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ons aigu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set :</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Préréglag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er Por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Port imprim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er port mod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Mode du port d'imprim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rmal (Output onl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Normal (sortie uniqu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directional</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Bidirectionn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CP</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EC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ource Setting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Configuration des ressourc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MA:</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MA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1/P2 Button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Boutons P1/P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1:</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P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2:</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P2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urrent Setting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Paramètres actuel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vance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Avanc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ternal Displa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Moniteur exter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CD and external displa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Écran LCD et moniteur exter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ternal display onl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Moniteur externe uniqu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reen resoluti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Résolution d'affichag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lo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Couleu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CD onl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Écran LCD uniqu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rtcut Key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Touches de raccourc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ternal Display Fn + F7</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Moniteur externe Fn + F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the screen resolution after switching the output displa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Changer la résolution d'affichage après avoir changé de mode d'affich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CD and external displa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Écran LCD et moniteur extern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ternal display onl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Moniteur externe uniquemen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ug and Displa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Plug and Displa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able automatic output functi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Activer la fonction de sortie automat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able display on the notebook's LCD and the external monito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Activer l'affichage sur l'écran LCD de l'ordinateur portable et le moniteur exter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Display Switching window when external display is connecte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Afficher la fenêtre de sél. du mode d'affichage lorsque le moniteur externe est branch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balloon when external display is connecte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Afficher une bulle lorsque le moniteur externe est branch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Design Setting</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Configuration du modèle VA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Preferred Desig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Modèle VAIO préfé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vorite Desig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Modèle favo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indows Default Desig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Modèle de fenêtre par défa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 Common With "Screen Propert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Commun aux propriétés de l'écr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ternatively, you can right-click on the desktop and use the shortcut menu to change the window desig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Vous pouvez également cliquer avec le bouton droit sur le Bureau et utiliser le menu contextuel pour modifier le modèle de fenê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VAIO Virtual Desktop when screen resolution is greater than LCD resoluti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Afficher VAIO Virtual Desktop si la résolution d'affichage est sup. à celle de l'écran L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not show VAIO Software Keyboard when folding keyboard is connecte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Ne pas afficher VAIO Software Keyboard lorsqu'un clavier rabattable est branch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unch NextText on Welcome scree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émarrer NextText lors de l'affichage de la fenêtre de bienven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omatic Brightnes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Luminosité automat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ting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Paramè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ightes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Plus lumine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ndar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and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rkes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Plus somb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y Applicati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pécification de l'applic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plicati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Applic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ti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Op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ork folde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ossier de trava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vanced Window Design Setting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Configuration avancée du modèle de fenê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tic</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ati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z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Tai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n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Poli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c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cô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in1</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pin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Me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tle ba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Barre de ti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roll ba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Barre de défil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ssage box</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Boîte de mess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n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Conse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the current settings as the favorit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Enregistrer les paramètres comme favor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tion/Port replicato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ation d'accueil/réplicateur de por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put Setting for OPTICAL OU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Configuration de sortie OPT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output to speaker and OPTICAL OUT on docking station/port replicato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Aucune sortie haut-parleur et OPTIQUE sur la station d'accueil/le réplicateur de por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gital output only to speaker and OPTICAL OUT on docking station/port replicato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ortie numérique haut-parleur et OPTIQUE sur la station d'accueil/le réplicateur de por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gital and analog output to speaker and OPTICAL OUT on docking station/port replicato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ortie anal. et num. haut-parleur et OPTIQUE sur la station d'accueil/le réplic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ting Output Frequency for OPTICAL OU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Configuration de la fréquence de sortie OPT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48KHz</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48 KH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44KHz</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44 KH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 VAIO LAUNCHER when connecting with docking station/port replicato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Ouvrir VAIO LAUNCHER lors de la connexion à la station d'accueil/au réplicateur de por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uttons(Normal)</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Boutons (norm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luminate buttons when presse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Boutons allumés sur pres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y individual button settings in Rotational mod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pécifier la configuration des boutons en mode de ro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button description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Afficher la description des bout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otational mod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Mode de ro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t default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Par défa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vance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Avanc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uttons (Rotational)</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Boutons (ro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rmal mod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Mode norm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uttons (External)</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Boutons (extern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vanced Button Setting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Configuration avancée des bout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e NextText for key code entr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Utiliser NextText pour la saisie des codes de tou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am Detail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nformations détaillées sur le program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m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N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th</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Chemin d'accè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ows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Parcour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reen Resoluti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Résolution d'affich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lay contents on the LCD together with the external displa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Afficher le contenu sur l'écran LCD et le moniteur exter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the screen resolution when displaying contents on the external displa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Modifier la résolution d'affichage lors de l'affichage de contenu sur le moniteur exter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reen resolution of the external displa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Résolution d'affichage du moniteur exter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formanc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Performanc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ry bus: 266 MHz/Graphics core frequency: 200 MHz\n\nPriority is given to power saving.</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Bus mémoire : 266 MHz/Fréquence processeur graphique : 200 MHz\n\nLa priorité est donnée à l'économie d'énerg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ry bus: 333 MHz/Graphics core frequency: 250 MHz\n\nPriority is given to performanc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Bus mémoire : 333 MHz/Fréquence processeur graphique : 250 MHz\n\nLa priorité est donnée aux performanc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 Butt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Bouton 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C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L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CD Brightnes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Luminosité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inema Mod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Mode cinéma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ull-screen Mod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Mode plein-écra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dio</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rtual Surround Sound Technolog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chnologie Virtual Surround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rround Mod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on enveloppan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oom Siz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Taille de la pièc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it the DVD player when the button is pressed while launching the playe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Arrêter le lecteur de DVD lorsque le bouton est utilisé pendant le démarrage du lec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not use as the DVD butt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Ne pas utiliser comme bouton 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urrent Setting</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Paramètres actuel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Sony Notebook Setup</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À propos de Sony Notebook Set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uting</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ile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urns on/off the built-in speaker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Active/désactive les haut-parleurs intégr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nd b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Mise en vei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ces your computer into power saving mode with retaining the current work stat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Fait passer votre ordinateur en mode d'économie d'énergie tout en conservant l'état actuel du systè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bernat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Mise en veille prolong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s the current work state onto the hard disk and turns off the compute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Enregistre l'état actuel du système sur le disque dur et éteint l'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x Brightnes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Luminosité ma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justs LCD to maximum brightnes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Ajuste les paramètres de l'écran LCD pour une luminosité maxim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ternal Displa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Moniteur exter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s an external display, which is connected to your compute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électionne un moniteur externe relié à votre 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hen pressing the button agai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En cas de nouvelle pression sur le bout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unch Applicati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émarrer l'applic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unches the application you specif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émarre l'application sélection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y a program to launch.</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pécifiez un programme à démar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1/P2 Button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Boutons P1/P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Butt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Bouton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ftware Keyboar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oftware Keybo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Function Selecto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VAIO Function Selecto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lume +</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Volum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lume -</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Volum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ightnes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Luminosi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oom</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Zo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otat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Ro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wnloa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Télécharg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unch program</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émarrer le program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ssign ke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Affecter une tou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nothing</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Ne rien fa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ésacti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unch (%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émarrer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ey (%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Touche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mary Click</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Premier cli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condary Click</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euxième cli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ddle Click</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Clic avec le bouton centr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utton/Zone/Gesture completely disable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Bouton/Zone/Symbole de commande complètement désactiv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ump to the Start Butt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Atteindre le bouton Démar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ump to the menu of the current window</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Atteindre le menu de la fenêtre acti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nimize the current window</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Réduire la fenêtre acti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ximize the current window</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Agrandir la fenêtre acti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roll Up</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éfilement vers le ha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roll Dow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éfilement vers la ba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roll Lef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éfilement vers la gau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roll Righ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éfilement vers la droi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d a double left button click</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ouble-cli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owse backward one web pag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Page Web précéd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owse forward one web pag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Page Web suiv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load the current web pag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Recharger la page Web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o to a web page in your default browse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Accéder à une page Web dans le navigateur par défa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 loading the current web pag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Arrêter le chargement de la page Web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ss the Page Up ke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Appuyez sur la touche Page précéd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ss the Page Down ke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Appuyez sur la touche Page suiv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ss the Up Arrow ke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Appuyez sur la touche de direction Ha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ss the Down Arrow ke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Appuyez sur la touche de direction Ba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ss the Left Arrow ke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Appuyez sur la touche de direction Gau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ss the Right Arrow ke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Appuyez sur la touche de direction Droi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roll with pointing stick while the button is presse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Faites défiler avec le dispositif de pointage tout en maintenant le bouton enfonc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ther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Au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Zon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VAIO Z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inDV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Win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Chang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Aucune modific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vel 1 (ligh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Niveau 1 (lumine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vel 2</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Niveau 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vel 3</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Niveau 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vel 4</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Niveau 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vel 5</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Niveau 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vel 6</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Niveau 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vel 7</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Niveau 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vel 8</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Niveau 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vel 9 (dark)</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Niveau 9 (somb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ff</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ésactiv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Activ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not use virtual surround sound technolog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Ne pas utiliser la technologie de son enveloppant Virtual Surrou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e Dolby Virtual Speaker technolog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Utiliser la technologie Dolby Virtual Speak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e Dolby Headphone technolog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Utiliser la technologie Dolby Headph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ndar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and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ide 1</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Large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ide 2</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Large 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rg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Gra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dium</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Moy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mall</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Pet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er your new Power On Password.\r\nYou can use any combination of up to seven letters(case sensitive) or number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aisissez votre nouveau mot de passe.\r\nVous pouvez utiliser n'importe quelle combinaison de sept lettres (en respectant la casse) ou chiffres maxim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er the password agai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Confirmez le mot de p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your Power On Passwor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aisissez votre mot de p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entered an incorrect Power On Passwor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Le mot de passe que vous avez saisi n'est pas correc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Power On Password contains more than 7 character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Le mot de passe contient plus de sept caractè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ifying Power On Password failed.\nPlease re-enter the Power On Passwor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La vérification du mot de passe a échoué.\nVeuillez à nouveau saisir le mot de p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Power On Password contains an illegal character.\nYou may use only letters or number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Le mot de passe contient des caractères non autorisés.\nVous ne pouvez utiliser que des lettres ou des chiff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f you want to create a Power On Password,\nyou cannot restart the notebook without verifying the password.\nDo you want to continu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i vous définissez un mot de passe,\nvous ne pourrez plus redémarrer l'ordinateur sans le faire valider.\nVoulez-vous continu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ARNING:\nThis operation deletes the Power On Password.\nDo you want to continu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ATTENTION :\nCette opération va effacer le mot de passe.\nVoulez-vous continu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not abort this operation until you register a Power On Passwor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Vous ne pouvez pas annuler cette opération avant d'avoir enregistré un mot de p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page is password protected. Enter your Power On Password and click OK.</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Cette page est protégée par un mot de passe. Saisissez le mot de passe et cliquez sur 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Power On Password you entered is not registered.\r\nTo enable Power On Password checking, click Add and register your passwor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Le mot de passe que vous avez saisi n'est pas enregistré.\r\nPour activer la vérification du mot de passe au démarrage, cliquez sur Ajouter et enregistrez votre mot de p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Power On Password has been verifie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Le mot de passe a été contrôl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r Power On Password has been deleted. Power On Password checking is disable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Votre mot de passe a été effacé. La vérification du mot de passe au démarrage est désactiv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r Power On Password has been change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Votre mot de passe a été modifi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ing Cancel leaves your Power On Password unchanged. Your old password is still vali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Cliquez sur Annuler pour conserver votre ancien mot de p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known device nam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Nom de périphérique incon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kette Driv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Lecteur de disquet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rd Disk Driv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isque d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ROM Driv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Lecteur de CD-R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rial I/O Por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Port série 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er Por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Port imprim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inting Devic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ispositif de poin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uch Panel</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Écran tact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re is a resource conflic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es ressources sont en confl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resource conflic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Aucun conflit de ressources n'a été détec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the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Au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umm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umm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Aucu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56 KByte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256 kilo-octe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512 KByte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512 kilo-octe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28 KByte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128 kilo-octe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24 KByte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1024 kilo-octe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048 KByte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2048 kilo-octe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yte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octe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Byte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kilo-octe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Byte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mégaocte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Byte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gigaocte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Byte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téraocte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Byte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petaocte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86 Famil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Gamme 38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486 Famil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Gamme 48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586 Famil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Gamme 58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686 Famil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Gamme 68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erve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réserv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nia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Bania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tium (P24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Pentium (P24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tium</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Penti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tium (P54C)</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Pentium (P54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yrix M1</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Cyrix M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yrix M1sc x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Cyrix M1sc x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D K5</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AMD K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l(R) Mobile Pentium(R) processor with MMX(tm) Technolog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Processeur Intel(R) Pentium(R) mobile avec technologie MMX(t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D K6</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AMD K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tium OverDrive with MMX</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Pentium OverDrive avec MM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yrix GX</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Cyrix G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l(R) Mobile Pentium(R) processor with MMX(tm) Technolog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Processeur Pentium(R) Intel(R) mobile avec technologie MMX(t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nsmeta Crusoe(TM) Processor with LongRun(TM) Power Managemen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Processeur Transmeta Crusoe(TM) avec Gestion de l'alimentation LongRun(T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tium OverDriv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Pentium OverDri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l(R) Banias processo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Processeur Intel(R) Bania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l(R) Mobile Pentium(R) II processo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Processeur Pentium(R) II Intel(R) mo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l(R) Celeron(R) Processo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Processeur Celeron(R) Intel(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bile Intel(R) Pentium(R) III processo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Processeur Pentium(R) III Intel(R) mo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l(R) Pentium(R) 4 Processo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Processeur Pentium(R) 4 Intel(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bile Intel(R) Pentium(R) III Processor-M</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Processeur-M Intel(R) Pentium(R) III mo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tium Pro OverDriv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Pentium Pro OverDri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bile Intel(R) Celeron(R) Processo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Processeur Celeron(R) Intel(R) mo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bile Intel(R) Pentium(R) III processo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Processeur Intel(R) Pentium(R) III mo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bile Intel(R) Pentium(R) 4 Processor-M</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Processeur-M Intel(R) Pentium(R) 4 mo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l(R) Pentium(R) M Processo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Processeur Intel(R) Pentium(R) 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 not get the model name of this computer.\nSony Notebook Setup is not executed correctl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possible d'obtenir le modèle de cet ordinateur.\nSony Notebook Setup n'a pas été exécuté correct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 not get the BIOS version of this computer.\nSony Notebook Setup is not executed correctl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possible d'obtenir la version du BIOS de cet ordinateur.\nSony Notebook Setup n'a pas été exécuté correct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Notebook Setup does not support to model name of this machine.\nPlease get the newest Sony Notebook Setup.</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ony Notebook Setup ne reconnaît pas le modèle de cet ordinateur.\nVeuillez vous procurer la dernière version de Sony Notebook Set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Notebook Setup does not support BIOS version of this machine.\nPlease get the newest Sony Notebook Setup.</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ony Notebook Setup ne reconnaît pas la version du BIOS de cet ordinateur.\nVeuillez vous procurer la dernière version de Sony Notebook Set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lp</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A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faul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Par défa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must restart the notebook before the new settings take effect.\nDo you want to restart now?</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Vous devez redémarrer l'ordinateur pour que les nouveaux paramètres soient appliqués.\nVoulez-vous redémarrer maintenan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know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ncon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 OK to return ALL settings to the default value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Cliquez sur OK pour rétablir la valeur par défaut de TOUS les paramè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me of the settings you have selected are in conflict.\nWe recommend that you do not use these setting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Certains des paramètres que vous avez sélectionnés sont en conflit.\nNous vous recommandons de ne pas les utilis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wer On Password option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Options de mot de passe au démarr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 memory and graphics configuration for performance control.</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électionnez une configuration de mémoire et de processeur graphique en vue d'assurer le contrôle des performanc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y operations when the DVD button is presse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pécifiez les actions à effectuer lors de la pression du bouton 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ystem informati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nformations systè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wer on device sequence and Initial Volume setting\r\nTo change the device order, use the pointing device to drag the device to a new locati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équence de démarrage et réglage du volume initial\r\nPour modifier l'ordre des périphériques, déplacez-les vers un nouvel emplacement en les faisant glisser à l'aide du dispositif de poin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ss Boost Setting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Réglage de l'accentuation des grav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able devices\r\nYou may disable devices to conserve resources. A check mark indicates the device is enabled. Click the check box to change the setting. Select the device icon and click [Settings] button if you want to modify device setting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Activez les périphériques\r\nVous pouvez les désactiver pour conserver les ressources. Une coche identifie les périphériques activés. Sélectionnez la case à cocher pour modifier le paramètre. Cliquez sur l'icône du périphérique puis sur le bouton [Paramètres] si vous souhaitez modifier les paramètres du 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1/P2 Buttons Setting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Paramètres de configuration des boutons P1/P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rtcut Keys Setting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Configuration des touches de raccourc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automatic external output function is set up. When the notebook is connected to an external display, external output is activated automaticall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La fonction de sortie externe automatique est configurée. Lorsque l'ordinateur portable est branché à un moniteur externe, la fonction de sortie externe est activée automatiqu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y the window design at individual screen resolutions and software launch on the Welcome scree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pécifiez le modèle de fenêtre par résolution d'affichage et le logiciel à démarrer lors de l'affichage de la fenêtre de bienven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omatic Brightness Setting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Configuration de la luminosité automat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Button Setting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Configuration du bouton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tion/Port replicator Setting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Configuration de la station d'accueil/du réplicateur de por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y individual button settings in Normal mod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Configurer les boutons en mode norm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y individual button settings in Rotational mode\r.\nWhen Specify individual button settings in Rotational mode is not selected on the page under the Buttons (Normal) tab, no changes are avail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Configurer les boutons en mode de rotation.\r.\nLorsque l'option Configurer les boutons en mode de rotation n'est pas sélectionnée sous l'onglet Boutons (normal), aucune modification n'est poss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y individual button setting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Configurer les bout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y settings for the screen resoluti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Configurer la résolution d'affich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 program file to run for Program assignment.\r\nClick the adjacent button to specify details.\r\nFor Key assignment, directly type the key nam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électionnez un fichier de programme à exécuter dans le cadre de l'affectation des programmes.\r\nCliquez sur le bouton adjacent pour préciser la configuration.\r\nDans le cas de l'affectation des touches, il vous suffit de saisir directement le nom de la tou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port or device for this screen is currently disabled. To change the settings, enable the port or device on the Enable Ports scree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Le port ou périphérique affecté à cet écran est désactivé. Pour en modifier le réglage, activez le port ou le périphérique dans la boîte de dialogue Por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vice Manager specifies not to use an interrupt of printer por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Le Gestionnaire de périphériques indique de ne pas utiliser d'interruption du port imprim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CP mode does not fully function, because Device Manager specifies not to use an interrupt of printer port. We recommend you to change settings to use an interrupt using Device Manage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Le mode ECP n'est pas entièrement opérationnel étant donné l'indication du gestionnaire de périphériques de ne pas utiliser d'interruption du port d'imprimante. Nous vous conseillons de modifier votre configuration afin d'utiliser une interruption à l'aide du gestionnaire de périphériqu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error occurred while data was being written.\nThe BIOS setting may be damage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Une erreur s'est produite pendant l'écriture des données.\nLa configuration du BIOS est peut-être alté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not use the SXBIOS service.\nThe installation of Sony Notebook Setup may have been corrupted.\nPlease reinstall Sony Notebook Setup.</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Le service SXBIOS est inutilisable.\nIl est possible que l'installation de Sony Notebook Setup ait été altérée.\nVeuillez réinstaller Sony Notebook Set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use Device Control service.\nThe installation of Sony Notebook Setup may have been corrupted.\nPlease reinstall Sony Notebook Setup.</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Le service Device Control est inutilisable.\nIl est possible que l'installation de Sony Notebook Setup ait été altérée.\nVeuillez réinstaller Sony Notebook Set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exit Device Control service normall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possible de quitter normalement le service Device Contro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hange the device status.\nThe new setting may be available if you restart the notebook.</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possible de modifier l'état du périphérique.\nLe nouveau réglage sera disponible après redémarrage de l'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are about to disable the built-in touchpad. If an external mouse is not connected to your system, the mouse pointer will not be available. Are you certain you wish to disable the built-in touchpa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Vous êtes sur le point de désactiver le pavé tactile intégré. Si aucune souris externe n'est branchée sur l'ordinateur, le pointeur ne s'affichera pas. Êtes-vous sûr(e) de vouloir désactiver le pavé tactil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open dynamic link library ''%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possible d'ouvrir la bibliothèque de liens dynamiques (DLL)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s function in dynamic link library ''%S''.\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possible de trouver la fonction %s dans la bibliothèque de liaisons dynamiques ''%S''.\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failed in loading SnyUtils.dll. Please make sure it is correctly installe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possible de charger SnyUtils.dll. Assurez-vous que le programme est correctement install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failed in initializing Sony Notebook Setup. Please make sure it is correctly installe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possible d'initialiser Sony Notebook Setup. Assurez-vous que le programme est correctement install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ystem error. Please make sure Sony Notebook Setup is correctly installe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Erreur système. Assurez-vous que Sony Notebook Setup est correctement install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select an applicati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électionnez une applic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specify a program.</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pécifiez un program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utton setting faile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La configuration des boutons a échou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want to shut down your computer now?</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Voulez-vous mettre l'ordinateur hors tension maintenan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onfiguration is not enabled. Do you want to shut down your computer now?</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La configuration n'est pas activée. Voulez-vous mettre l'ordinateur hors tension maintenan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x</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Maxim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ustom</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Personnalis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light sensor senses the brightness from outside then the display brightness is adjusted accordingly.\r\nYou can adjust the general level of brightness by using the slider on the righ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Le capteur de luminosité ajuste la luminosité de l'écran en fonction de la luminosité ambiante.\r\nVous pouvez régler la luminosité à l'aide de la glissière à droi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setting only applies when the display is set to automatic brightness mode. Press the Brightness button to set the display to automatic brightness mod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Ce paramètre s'applique uniquement lorsque l'écran est en mode de réglage automatique de la luminosité. Cliquez sur le bouton Luminosité pour passer en mode de luminosité automat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e: You must shut down and start your computer once again to enable the above configuration.\r\n\r\n(Restarting your computer does not enable the configurati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Rem. : Vous devez mettre votre ordinateur hors tension, puis sous tension pour activer la configuration.\r\n\r\n(Le redémarrage de l'ordinateur n'activera pas la configu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 player to launch</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Lecteur de DVD à démar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cecutable files (*.exe)|All files (*.*)|*.*||</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Fichiers exécutables (*.exe)|Tous les fichier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Left-click action must be assigned at least to one button.\r\nAssign the Left-click action to another button and then change the button assignmen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L'action cliquer doit être affectée à au moins un bouton.\r\nAffectez l'action à un autre bouton, puis modifiez l'affectation du bout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ettings on the page under the Buttons (Rotational) tab will also be changed according to the changes made to the settings on the page under the Buttons (Normal) tab.\r\nOK?</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Les paramètres spécifiés sous l'onglet Boutons (rotation) seront également modifiés selon les paramètres modifiés sous l'onglet Boutons (normal).\r\nVoulez-vous continu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Rotate action must be assigned at least to one button.\r\nAssign the Rotate action to another button and then change the button assignmen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L'action de rotation doit être affectée à au moins un bouton.\r\nAffectez l'action à un autre bouton et modifiez l'affectation du bout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uming all the default settings on the pages under the Buttons (Normal) tab and the Buttons (Rotational) tab.\r\nOK?</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Rétablissement des paramètres par défaut sous les onglets Boutons (normal) et Boutons (rotation)\r\nVoulez-vous continu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uming all the default settings.\r\nOK?</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Rétablissement des valeurs par défaut de tous les paramètres\r\nVoulez-vous continu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upp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ey assignmen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Affectation des touch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am assignmen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Affectation des programm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Notebook Setup</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ony Notebook Set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Setup.chm</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NSetup.ch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Setup.chm::/txt/Context.tx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NSetup.chm::/txt/Context.t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SRes.dll</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NS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 configuration utility for notebook VAIO</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Utilitaire de config. du BIOS pour portable VA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PU:</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UC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ock Frequenc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Fréquence d'horlog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ystem Memor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Mémoire systèm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che Memor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Mémoire cach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deo Memor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Mémoire vidéo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nal HD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isque dur intern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nufacture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Fabrican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el Nam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Modèl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rvice Tag Numbe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N° d'ident. de servic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rial No.:</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N° de séri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e of Manufactur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ate de fabricat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 Versi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Version du BIO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S Versi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Version du S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S Serial No.:</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N° de série du S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EM Informati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nformations OEM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tem nam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Nom de l'élé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lu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Val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rmal (Output onl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Normal (sortie uniqu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directional</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Bidirectionn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CP</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EC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licting resource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Conflit de ressourc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rupt request(IRQ)</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Requête d'interruption (IRQ)</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rect memory access(DMA)</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Accès direct à la mémoire (D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er port mod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Mode du port d'imprim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O addres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Adresse 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x %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 x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bi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 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ltra Low Voltage Intel(R) Celeron(R) Processo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Processeur Intel(R) Celeron(R) à très faible ten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w Voltage Intel(R) Pentium(R) M Processo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Processeur Intel(R) Pentium(R) M à faible ten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ltra Low Voltage Intel(R) Pentium(R) M Processo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Processeur Intel(R) Pentium(R) M à très faible ten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bile Intel(R) Pentium(R) 4 Processo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Processeur Intel(R) Pentium(R) 4 mo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l(R) Celeron(R) M Processo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Processeur Intel(R) Celeron(R) 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ltra Low Voltage Intel(R) Celeron(R) M Processo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Processeur Intel(R) Celeron(R) M à très faible ten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6</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3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1</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1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8</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1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9</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5</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2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6</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1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urrent screen resolution is %d x %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La résolution d'affichage actuelle est de %d x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urrent settings are saved as the favorite of %d x %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La configuration actuelle est définie comme favorite pour %d x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1</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2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0</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2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plication to downsize window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Application pour réduire les fenê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creen resolution has been change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La résolution d'affichage a été modifi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window design has been changed with another software.\nDo you want to retain the current window design?\n\n\nClick Yes to change the setting to In Common With "Screen Property" and retain the current window design settings.\nClick No to restore the previous %s.\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Le modèle de fenêtre a été modifié par une autre application.\nVoulez-vous conserver le modèle de fenêtre actuel ?\n\n\nCliquez sur Oui pour sélectionner l'option Commun aux propriétés de l'écran et conserver la configuration de modèle de fenêtre.\nCliquez sur Non pour rétablir le précédent modèle %s.\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Preferred Desig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Modèle VAIO préfé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vorite Desig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Modèle favo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indows Default Desig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Modèle de fenêtre par défa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ecutable application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Applications exécutab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indow</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Fenê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rmal</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Norm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ftware\\Sony Corporation\\Sony Notebook Setup\\Settings\\DisplaySetting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oftware\\Sony Corporation\\Sony Notebook Setup\\Settings\\DisplaySetting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layDesig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isplayDesig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bl>
    <w:p>
      <w:pPr>
        <w:pStyle w:val="PlainText"/>
        <w:rPr>
          <w:rFonts w:eastAsia="MS Mincho;MS ??"/>
        </w:rPr>
      </w:pPr>
      <w:r>
        <w:rPr>
          <w:rFonts w:eastAsia="MS Mincho;MS ??"/>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ie">
    <w:name w:val="Bibliographie"/>
    <w:basedOn w:val="Normal"/>
    <w:qFormat/>
    <w:pPr>
      <w:spacing w:lineRule="exact" w:line="280" w:before="0" w:after="120"/>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8:32:00Z</dcterms:created>
  <dc:creator>DeBockS</dc:creator>
  <dc:description/>
  <dc:language>en-US</dc:language>
  <cp:lastModifiedBy>DeBockS</cp:lastModifiedBy>
  <dcterms:modified xsi:type="dcterms:W3CDTF">2004-07-01T13:43:00Z</dcterms:modified>
  <cp:revision>6</cp:revision>
  <dc:subject/>
  <dc:title>What's this</dc:title>
</cp:coreProperties>
</file>