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s system settings for your Sony Notebo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ifie les paramètres système de votre ordinateur portable So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ammable 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tons programmab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unch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cer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 Programable Button Wind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enêtre Boutons programmables de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an assign functions to P1 and P2 buttons for operating the computer, and then perform the functions simply by pushing the buttons. Use the Sony Notebook Setup to change the functions assigned to the 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us pouvez affecter des fonctions aux boutons P1 and P2 pour utiliser votre ordinateur. Il vous suffira d'appuyer sur ces boutons pour exécuter ces fonctions. Utilisez Sony Notebook Setup pour modifier les fonctions associées à ces bout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ext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nu contextu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s th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bu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ext menu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nu contextue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ropos de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out This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ropos de l'ordinat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tions systè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tions produ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sie du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wer On Password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guration du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créer un nouveau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modifier l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supprimer l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password at power 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au démarr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password at resume from 'system hiber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érifier le mot de passe à la réactivation du système (après mise en veille prolong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wer On Password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sie du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sé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assign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ffectation des por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esse 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Q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t de res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l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églage ini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ot Device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équence du périphérique d'amorç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itial volu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lume ini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y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 boot ani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fficher l'animation d'amorç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ériphériq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s Bo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entuation des gra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ésactiv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nd fi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chier s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s grav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eb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s aig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érégla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imprim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e du port d'imprim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mal (sortie uniqu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direction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ource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guration des res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M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tons P1/P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rrent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mètres actu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ncé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iteur exter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ran LCD et moniteur exter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iteur externe uniqu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reen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ésolution d'afficha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D on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ran LCD uniqu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ns on/off the built-in speak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e/désactive les haut-parleurs intégré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ces your computer into power saving mode with retaining the current work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t passer votre ordinateur en mode d'économie d'énergie tout en conservant l'état actuel du systè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s the current work state onto the hard disk and turns off the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registre l'état actuel du système sur le disque dur et éteint l'ordinat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 Brightn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uminosité 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justs LCD to maximum brightn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juste les paramètres de l'écran LCD pour une luminosité maxim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s an external display, which is connected to your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électionne un moniteur externe relié à votre ordinat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ressing the button ag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 cas de nouvelle pression sur le bout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er your new Power On Password.\r\nYou can use any combination of up to seven letters(case sensitive) or nu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ez votre nouveau mot de passe.\r\nVous pouvez utiliser n'importe quelle combinaison de sept lettres (en respectant la casse) ou chiffres 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rmez l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ease enter your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uillez entrer votr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entered an incorrect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entré n'est pas corr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more than 7 charact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plus de sept caractè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ing Power On Password failed.\nPlease re-enter the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 vérification du mot de passe a échoué.\nVeuillez à nouveau entrer l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an illegal character.\nYou may use only letters or nu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t de passe contient des caractères non autorisés.\nVous ne pouvez utiliser que des lettres ou des chiff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you want to create a Power On Password,\nyou cannot restart the notebook without verifying the password.\nDo you want to contin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 vous définissez un mot de passe,\nvous ne pourrez plus redémarrer l'ordinateur sans le faire valider.\nVoulez-vous continu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RNING:\nThis operation deletes the Power On Password.\nDo you want to contin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TION :\nCette opération va effacer le mot de passe.\nVoulez-vous continu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annot abort this operation until you register a Power On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us ne pouvez annuler cette opération avant d'avoir enregistré un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age is password protected. Enter your Power On Password and click 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tte page est protégée par un mot de passe. Entrez le mot de passe et cliquez sur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you entered is not registered.\r\nTo enable Power On Password checking, click Add and register your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t de passe que vous avez entré n'est pas enregistré.\r\nPour activer la vérification du mot de passe au démarrage, cliquez sur Ajouter et enregistrez votre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has been verifi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t de passe a été contrôl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deleted. Power On Password checking is disab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effacé. La vérification du mot de passe au démarrage est désactiv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chang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tre mot de passe a été modifi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cking Cancel leaves your Power On Password unchanged. Your old password is still val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quez sur Annuler pour conserver votre ancien mot de pas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known device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m de périphérique incon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kette D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cteur de disquet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rd Disk D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cteur de disque d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D-ROM D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cteur de CD-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I/O 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 série 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ing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ositif de poi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a resource confli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 ressources sont en confl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esource confli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cun conflit de ressources n'a été détect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c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56 K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56 kilo-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12 K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12 kilo-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8 K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8 kilo-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24 K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24 kilo-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lo-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éga-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ga-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éra-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ta-oct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6 Fami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mme 3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86 Fami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mme 4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86 Fami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mme 5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86 Fami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mme 6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éserv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obile avec technologie MMX(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OverDrive with MM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OverDrive avec MM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ntel(R) mobile doté de la technologie MMX(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with LongRun(TM) Power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Transmeta Crusoe(TM) avec Gestion de l'alimentation LongRun(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Intel(R) Bani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 Intel(R)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Pentium(R) III Intel(R)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III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III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M Intel(R) Pentium(R) 4 mo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 not get the model name of this computer.\nSony Notebook Setup is not executed correct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 modèle de cet ordinateur.\nSony Notebook Setup n'a pas été exécuté correct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 not get the BIOS version of this computer.\nSony Notebook Setup is not executed correct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version du BIOS de cet ordinateur.\nSony Notebook Setup n'a pas été exécuté correct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to model name of this machine.\nPlease get the newest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e modèle de cet ordinateur.\nVeuillez vous procurer la dernière version de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BIOS version of this machine.\nPlease get the newest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 ne reconnaît pas la version du BIOS de cet ordinateur.\nVeuillez vous procurer la dernière version de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restart the notebook before the new settings take effect.\nDo you want to restart n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us devez redémarrer l'ordinateur pour que les nouveaux paramètres soient appliqués.\nVoulez-vous redémarrer maintena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ck OK to return ALL settings to the default 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quez sur OK pour rétablir la valeur par défaut de TOUS les paramèt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of the settings you have selected are in conflict.\nWe recommend that you do not use these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rtains des paramètres que vous avez sélectionnés sont en conflit.\nNous vous recommandons de ne pas les utilis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wer On Password 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tions de mot de passe au démarr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wer on device sequence and Initial Volume setting\r\nTo change the device order, use the pointing device to drag the device to a new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équence de démarrage et réglage du volume initial\r\nPour modifier l'ordre des périphériques, déplacez-les vers un nouvel emplacement en les faisant glisser à l'aide de la sour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s Boost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églage de l'accentuation des gra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able devices\r\nYou may disable devices to conserve resources. A check mark indicates the device is enabled. Click the check box to change the setting. Select the device icon and click [Settings] button if you want to modify device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ez les périphériques\r\nVous pouvez les désactiver pour conserver les ressources. Une coche identifie les périphériques activés. Sélectionnez la case à cocher pour modifier le paramètre. Cliquez sur l'icône du périphérique puis sur le bouton [Paramètres] si vous souhaitez modifier les paramètres du périphériq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P2 Buttons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mètres de configuration des boutons P1/P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ort or device for this screen is currently disabled. To change the settings, enable the port or device on the Enable Ports scre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port ou périphérique affecté à cet écran est désactivé. Pour en modifier le réglage, activez le port ou le périphérique dans la boîte de dialogue Po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ice Manager specifies not to use an interrupt of printer 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Gestionnaire de périphériques indique de ne pas utiliser d'interruption du port imprim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P mode does not fully function, because Device Manager specifies not to use an interrupt of printer port. We recommend you to change settings to use an interrupt using Device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ata was being written.\nThe BIOS setting may be damag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pendant l'écriture des données.\nLa configuration du BIOS est peut-être altér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annot use the SXBIOS service.\nThe installation of Sony Notebook Setup may have been corrupted.\nPlease reinstall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service SXBIOS est inutilisable.\nIl est possible que l'installation de Sony Notebook Setup ait été altérée.\nVeuillez réinstaller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use Device Control service.\nThe installation of Sony Notebook Setup may have been corrupted.\nPlease reinstall 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 service Device Control est inutilisable.\nIl est possible que l'installation de Sony Notebook Setup ait été altérée.\nVeuillez réinstaller 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exit Device Control service norma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normalement le service Device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hange the device status.\nThe new setting may be available if you restart the notebo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état du périphérique.\nLe nouveau réglage sera disponible après redémarrage de l'ordinat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are about to disable the built-in touchpad. If an external mouse is not connected to your system, the mouse pointer will not be available. Are you certain you wish to disable the built-in touchp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us êtes sur le point de désactiver le pavé tactile intégré. Si aucune souris externe n'est connectée à l'ordinateur, le pointeur ne s'affichera pas. Etes-vous sûr(e) de vouloir désactiver le pavé tacti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open dynamic link library ''%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bibliothèque de liens dynamiques (DLL)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find %s function in dynamic link library ''%S''.\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fonction %s dans la bibliothèque de liaisons dynamiques ''%S''.\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failed in loading SnyUtils.dll. Please make sure it is correctly instal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SnyUtils.dll. Assurez-vous que le programme est correctement install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failed in initializing Sony Notebook Setup. Please make sure it is correctly instal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Sony Notebook Setup. Assurez-vous que le programme est correctement install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error. Please make sure Sony Notebook Setup is correctly instal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reur système. Assurez-vous que Sony Notebook Setup est correctement install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y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nalis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S configuration utility for notebook VAI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aire de config. du BIOS pour portable VA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ock Frequen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équence d'horlo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émoire systèm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che 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émoire cach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émoire vidé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nal H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que dur intern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ructeu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è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vice Tag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 d'ident. de serv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 de séri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e of Manufa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e de fabric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S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sion du BI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S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sion du 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S Serial 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 de série du 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EM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tions O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m de l'élé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rupt request(IR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quête d'interruption(IR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 memory access(DM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ès direct à la mémoire(D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resse 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b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ltra Low Voltage Mobile Intel(R) Celeron(R)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Celeron(R) Intel(R) pour ordinateurs portables à ultra-faible te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eur Intel(R) Pentium(R) 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54:00Z</dcterms:created>
  <dc:creator>christinej</dc:creator>
  <dc:description/>
  <dc:language>en-US</dc:language>
  <cp:lastModifiedBy>christinej</cp:lastModifiedBy>
  <dcterms:modified xsi:type="dcterms:W3CDTF">2003-01-16T08:51:00Z</dcterms:modified>
  <cp:revision>2</cp:revision>
  <dc:subject/>
  <dc:title>Changes system settings for your Sony Notebook</dc:title>
</cp:coreProperties>
</file>