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697"/>
        <w:gridCol w:w="2424"/>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ontextu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s thi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bul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ontextuel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l'ordinateu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produi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créer un nouveau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modifier l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supprimer l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au démarr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 from 'system hibern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à la réactivation du système (après mise en veille prolong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Inpu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ectation des port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t de ressourc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initia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u périphérique d'amorç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initia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e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y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animation d'amorç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ntuation des grav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son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grave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aigu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réglag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ortie uniqu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n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ressourc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r\nYou can use any combination of up to seven letters(case sensitive)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nouveau mot de passe.\r\nVous pouvez utiliser n'importe quelle combinaison de sept lettres (en respectant la casse) ou chiffres maxim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password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ez l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uillez entrer votr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entered an incorrect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correc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more than 7 charact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plus de sept caractè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Power On Password failed.\nPlease re-enter th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érification du mot de passe a échoué.\nVeuillez à nouveau entrer l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an illegal character.\nYou may use only letters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des caractères non autorisés.\nVous ne pouvez utiliser que des lettres ou des chiff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reate a Power On Password,\nyou cannot restart the notebook without verifying the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ous définissez un mot de passe,\nvous ne pourrez plus redémarrer l'ordinateur sans le faire valider.\nVoulez-vous continuer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nThis operation deletes the Power On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TION :\nCette opération va effacer le mot de passe.\nVoulez-vous continuer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pas annuler cette opération avant d'avoir enregistré un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is password protected. Enter your Power On Password and click 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tte page est protégée par un mot de passe. Entrez le mot de passe et cliquez sur 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r\nTo enable Power On Password checking, click Add and register you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enregistré.\r\nPour activer la vérification du mot de passe au démarrage, cliquez sur Ajouter et enregistrez votr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has been verifi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a été contrôl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deleted. Power On Password checking is disab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effacé. La vérification du mot de passe au démarrage est désactiv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chan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modifi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ing Cancel leaves your Power On Password unchanged. Your old password is still val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Annuler pour conserver votre ancien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 de périphérique inconn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 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ing 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sitif de poin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 ressources sont en confli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 conflit de ressources n'a été détect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ilo-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ilo-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ilo-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4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4 kilo-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ilo-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ga-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ga-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éra-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ta-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3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4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5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68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serv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Intel(R)Pentium(R) mobile\navec technologie MMX(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avec MM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nIntel(R) mobile doté\nde la technologie MMX(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 Processor with LongRun(TM) Power Manage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Transmeta Crusoe(TM)\navec Gestion de l'alimentation\nLongRun(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 \nIntel(R)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Celeron(TM) \nIntel(R)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I \nIntel(R)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M Intel(R)\nPentium(R) 4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M Intel(R)\nPentium(R) III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Intel(R)\nPentium(R) III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M Intel(R)\nPentium(R) 4 mobi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Intel(R)\nPentium(R) mobile\navec technologie MMX(t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e modèle de cet ordinateur.\nSony Notebook Setup n'a pas été exécuté correct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a version du BIOS de cet ordinateur.\nSony Notebook Setup n'a pas été exécuté correct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e modèle de cet ordinateur.\nVeuillez vous procurer la dernière version d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a version du BIOS de cet ordinateur.\nVeuillez vous procurer la dernière version de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éfa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devez redémarrer l'ordinateur pour que les nouveaux paramètres soient appliqués.\nVoulez-vous redémarrer maintenant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nn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OK pour rétablir la valeur par défaut de TOUS les paramèt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tains des paramètres que vous avez sélectionnés sont en conflit.\nNous vous recommandons de ne pas les utilis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 de mot de passe au démarr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r\nTo change the device order, use the pointing device to drag the device to a new loc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 et réglage du volume initial\nPour modifier l'ordre des périphériques, déplacez-les vers un nouvel emplacement en les faisant glisser à l'aide de la sour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e l'accentuation des grav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evices\r\nYou may disable devices to conserve resources. A check mark indicates the device is enabled. Click the check box to change the setting. Select the device icon and click [Setting] button if you want to modify devi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z les périphériques\r\nVous pouvez les désactiver pour conserver les ressources. Une coche identifie les périphériques activés. Sélectionnez la case à cocher pour modifier le paramètre. Cliquez sur l'icône du périphérique puis sur le bouton [Paramètre] si vous souhaitez modifier les paramètres du périphéri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ort ou périphérique affecté à cet écran est désactivé. Pour en modifier le réglage, activez le port ou le périphérique dans la boîte de dialogue Por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Manager specifies not to use an interrupt of 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Gestionnaire de périphériques indique de ne pas utiliser d'interruption du port imprim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 mode does not fully function, because Device Manager specifies not to use an interrupt of printer port. We recommend you to change settings to use an interrupt using Device Manag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 pendant l'écriture des données.\nLa configuration du BIOS est peut-être altér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SXBIOS est inutilisable.\nIl est possible que l'installation de Sony Notebook Setup ait été altérée.\nVeuillez réinstaller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Device Control est inutilisable.\nIl est possible que l'installation de Sony Notebook Setup ait été altérée.\nVeuillez réinstaller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quitter normalement le service Device Contro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modifier l'état du périphérique.\nLe nouveau réglage sera disponible après redémarrage de l'ordinateu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êtes sur le point de désactiver le pavé tactile intégré. Si aucune souris externe n'est connectée à l'ordinateur, le pointeur ne s'affichera pas. Etes-vous sûr(e) de vouloir désactiver le pavé tactil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uvrir la bibliothèque de liens dynamiques (DLL) ''%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a fonction %s dans la bibliothèque de liaisons dynamiques ''%S''.\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loading SnyUtils.dll.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charger SnyUtils.dll. Assurez-vous que le programme est correctement install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initializing Sony Notebook Setup.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initialiser Sony Notebook Setup. Assurez-vous que le programme est correctement install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error. Please make sure Sony Notebook Setup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eur système. Assurez-vous que Sony Notebook Setup est correctement install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y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nalis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aire de configuration du BIOS pour portable VA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C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équence d'horlog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systèm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cach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vidéo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que dur intern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tructeur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dentification de servic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de fabrication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BIO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S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ndu S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OEM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 de l'élé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eu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ortie uniqu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n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t de ressourc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quête d'interruption(I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ès direct à la mémoire(D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708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0.708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2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2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r\nYou can use any combination of up to seven letters(case sensitive)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nouveau mot de passe.\nVous pouvez utiliser n'importe quelle combinaison de sept lettres (en respectant la casse) ou chiffres maxim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annuler cette opération avant d'avoir enregistré un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r\nTo enable Power On Password checking, click Add and register you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enregistré.\nPour activer la vérification du mot de passe au démarrage, cliquez sur Ajouter et enregistrez votr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quête d'interruption(I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w:hAnsi="Courier New;Courier" w:cs="Courier New;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45:00Z</dcterms:created>
  <dc:creator>Deepak Shota</dc:creator>
  <dc:description/>
  <dc:language>en-US</dc:language>
  <cp:lastModifiedBy>Deepak Shota</cp:lastModifiedBy>
  <dcterms:modified xsi:type="dcterms:W3CDTF">2002-11-12T15:45:00Z</dcterms:modified>
  <cp:revision>2</cp:revision>
  <dc:subject/>
  <dc:title>context menu</dc:title>
</cp:coreProperties>
</file>