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51" w:type="dxa"/>
        <w:jc w:val="left"/>
        <w:tblInd w:w="-113" w:type="dxa"/>
        <w:tblLayout w:type="fixed"/>
        <w:tblCellMar>
          <w:top w:w="0" w:type="dxa"/>
          <w:left w:w="108" w:type="dxa"/>
          <w:bottom w:w="0" w:type="dxa"/>
          <w:right w:w="108" w:type="dxa"/>
        </w:tblCellMar>
      </w:tblPr>
      <w:tblGrid>
        <w:gridCol w:w="5857"/>
        <w:gridCol w:w="5857"/>
        <w:gridCol w:w="1537"/>
      </w:tblGrid>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ip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cepteur de l'ai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grand merci à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Guchi, Tay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Guchi, Tay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sh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sh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Jan, Tay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Jan, Tay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ch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fenê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cons using all possible colo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es icônes avec un maximum de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tabl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hange settings, you must restart your computer before the new settings will take effe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devez redémarrer l'ordinateur pour appliquer les nouveaux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ay time when show men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s d'attente à l'affichage des m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 for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 fo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0718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07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1998,1999,2000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1998,1999,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ectation des por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t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équence d'horlo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systè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ca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que dur in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king station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de mise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tru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br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dentification de servi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de fabr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BIO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n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OE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oc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S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F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F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K-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K-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od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s les mo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R Mode On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FI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ion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 ic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nde icô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mous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modifier les paramètres de la souris, cliquez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u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créer un nouvea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modifi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supprim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 from 'system hibern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à la réactivation du système (après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Inpu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l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eur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 (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quête d'interruption (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 (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ès direct à la mémoire (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rr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Contr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LCD is clos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rsque l'écran est rep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 off LC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eindr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spend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spendre l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use PowerPanel utilit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démarrer PowerPanel, cliquez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base/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 Display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affichage des ongl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 Sony Notebook Setup icon on the taskba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 l'icône Sony Notebook Setup à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Advanced button to display more tabs.\nClick the Basic button to return to the basic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le bouton Avancé pour accéder à d'autres options de configuration ou sur le bouton De base pour revenir en mode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dvanced tabs on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 d'options avancées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ortie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F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onnected to the docking station, use one of the drivebays, not the printer port, for the floppy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l'ordinateur est couplé à la station d'accueil, installez le lecteur de disquettes dans l'une des baies d'extension au lieu de le brancher sur le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FDD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printer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e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IEEE1394)</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IEEE139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 (COM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 (CO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LPT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 (LP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od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 d'un modè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odel name of this computer is not recognized.\nSelect model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 modèle d'ordinateur n'est pas reconnu.\nSélectionnez un nom de modèle repris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 Adap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ptateur 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i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 to 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placement d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now change the device in the Drive Bay.\n\nClick the Device Inserted button after you have 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pouvez à présent installer un autre périphérique dans la baie d'extension.\n\nLorsque vous avez terminé, cliquez sur le bouton Périphéri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Insert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ta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1)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1)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PT1) (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PT1) (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m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u périphérique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animation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l'accentuation des grav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grav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aig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régl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nYou can use any combination of up to seven letters(case sensitive) or numb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nouveau mot de passe.\nVous pouvez utiliser n'importe quelle combinaison de sept lettres (en respectant la casse) ou chiffres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Power On Password for verifi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mot de passe pour vér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uillez entrer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did not en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avez pas entré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entered an incorrect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more than 7 charact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plus de sept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Power On Password failed.\nPlease re-enter th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érification du mot de passe a échoué.\nVeuillez à nouveau en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an illegal character.\nYou may use only letters or numb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des caractères non autorisés.\nVous ne pouvez utiliser que des lettres ou des chiff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reate a Power On Password,\nyou cannot restart the notebook without verifying the password.\nDo you want to continu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ous définissez un mot de passe,\nvous ne pourrez plus redémarrer l'ordinateur sans le faire valide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nThis operation deletes the Power On Password.\nDo you want to continu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TION :\nCette opération va effacer le mot de passe.\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pas annuler cette opération avant d'avoir enregistré 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is password protected. Enter your Power On Password and click 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tte page est protégée par un mot de passe. Entrez le mot de passe et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nTo enable Power On Password checking, click Add and register you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enregistré.\nPour activer la vérification du mot de passe au démarrage, cliquez sur Ajouter et enregistr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has been verifi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a été contrô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deleted. Power On Password checking is dis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effacé. La vérification du mot de passe au démarrage est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chang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ing Cancel leaves your Power On Password unchanged. Your old password is still val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Annuler pour conserver votre ancie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Intern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Devic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1  CD-RO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ID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CD-ROM Drive (Devic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IDE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CD-ROM Driv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IDE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SI Devic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SCSI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 de périphérique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of FDD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connecté au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 for PCMCIA card slo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pour emplacement de carte PCM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 Compatible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compatible Ad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SL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l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EC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resource confli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 ressources sont en confl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ource confli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 conflit de ressources n'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RQ setting conflicts with other 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amètre IRQ est en conflit avec les paramètres d'autr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MA setting conflicts with other 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amètre DMA est en conflit avec les paramètres d'autr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O address conflicts with other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dresse E/S est en conflit avec d'autr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in us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king station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relatives à la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ser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ér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t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3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4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5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6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processor \nwith MMX(tm) Technolog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nProcesseur Pentium(R) \navec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avec M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processor \nwith MMX(tm) Technolog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nIntel(R) mobile doté \nde la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nProcessor with LongRun(TM)\nPower Manage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Transmeta Crusoe(TM)\navec Gestion de l'alimentation\nLongRun(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II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nCeleron(TM)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Celeron(TM)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nPentium(R) III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I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nPentium(R) III processor-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M Mobile Intel(R)\nPentium(R) I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nPentium(R) III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Intel(R)\nPentium(R) III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e modèle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a version du BIOS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e modèle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a version du BIOS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devez redémarrer l'ordinateur pour que les nouveaux paramètres soient appliqués.\nVoulez-vous redémarre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OK pour rétablir la valeur par défaut de TOUS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tains des paramètres que vous avez sélectionnés sont en conflit.\nNous vous recommandons de ne pas les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changing the setting to Printer. If you attempt to access a floppy disk drive, you may experience a delay or other dificulties.\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avez sélectionné le paramètre Imprimante. Tout accès à un lecteur de disquettes se traduira par un ralentissement ou d'autres problème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s Thi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bul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 port settings\nSelect IrDA FIR mode to use SIR-A, SIR-B, or any other protocol except ASK-IR.\nSelect ASK-IR mode to communicate with products that use the ASK-IR protoc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infrarouge\nSélectionnez le mode IrDA FIR pour utiliser les protocoles SIR-A, SIR-B\nou n'importe quel autre protocole.\nSélectionnez le mode ASK-IR pour communiquer avec des produits\nutilisant le protocole ASK-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llel (printer)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parallèle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llel (printer) port settings\nTo use the parallel port with the floppy disk drive (FDD), select Use as FDD connector.\nTo use the parallel port with a printer, select Use as printer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parallèle (imprimante)\nPour utiliser le port parallèle avec un lecteur de disquettes, sélectionnez Lecteur de disquettes.\nPour l'utiliser avec une imprimante, sélectionnez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 d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pointing device)\nIf you are using an external mouse, you may want to disable th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 (souris)\nSi vous utilisez une souris externe, il peut être utile de 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nTo change the device order, use the pointing device to drag the device to a new lo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nPour modifier l'ordre des périphériques, déplacez-les en les faisant glisser à l'aide de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nTo change the device order, use the pointing device to drag the device to a new lo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 et réglage du volume initial\nPour modifier l'ordre des périphériques, déplacez-les vers un nouvel emplacement en les faisant glisser à l'aide de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 resource ma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leau des ressources matériel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de 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nd game port settings\nThe initial volume setting is in effect each time you start your computer in the DOS mod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ports audio et jeu\nLe volume reprend son réglage initial chaque fois que vous démarrez\nvotre ordinateur en mode DO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u 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 and Bass Boost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u volume initial et 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e l'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nYou may disable ports to conserve resources. A check mark indicates the port is enabled. Click the check box to change the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nVous pouvez désactiver des ports afin d'économiser les ressources. Une coche en regard du port indique qu'il est activé. Activez la case à cocher pour en modifier le 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management mode when LCD display is closed\nIf you are using an external display, select Turn off LCD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 gestion de l'alimentation lorsque l'écran est replié\nSi vous utilisez un moniteur externe, sélectionnez Eteindr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ggle displayed tabs between basic and advanced mod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 boutons vous permettent de basculer entre les modes d'affichage de base et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ing Drive Bay devices\nYou can change device in the Drive Bay while the power is on.\nClick the button to change devices.  If you are inserting a hard disk drive, you must turn off your computer before using the hard disk driv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placement de périphérique\nVous pouvez échanger le périphérique installé dans la baie d'extension sans éteindre l'ordinateur.\nCliquez sur le bouton pour remplacer le périphérique. Dans le cas d'une unité de disque dur, vous devez éteindre l'ordinateur avant de pouvoir utiliser le disqu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ort ou périphérique affecté à cet écran est désactivé. Pour en modifier le réglage, activez le port ou le périphérique dans la boîte de dialogu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vice Manager specifies not to use an interrupt of 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Gestionnaire de périphériques indique de ne pas utiliser d'interruption du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CP mode does not fully function, because Device Manager specifies not to use an interrupt of printer port. We recommend you to change settings to use an interrupt using Device Manag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 pendant l'écriture des données.\nLa configuration du BIOS est peut-être alt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SXBIOS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trying to disable the built-in touchpad,\nbut an external PS/2 mouse is not connected to the notebook.\nThe touchpad remains en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essayez de désactiver le pavé tactile\nalors qu'aucune souris PS/2 externe n'est connectée à l'ordinateur.\nLe pavé tactile rest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Device Control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quitter normalement le service Device 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modifier l'état du périphérique.\nLe nouveau réglage sera disponible après redémarrag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êtes sur le point de désactiver le pavé tactile intégré. Si aucune souris externe n'est connectée à l'ordinateur, le pointeur ne s'affichera pas. Etes-vous sûr(e) de vouloir désactiver le pavé tact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uvrir la bibliothèque de liens dynamiques (DL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a fonction %s dans la bibliothèque de liaisons dynamiques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button to change the device in the Driv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le bouton pour installer un autre périphérique dans la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device exchange... \nPlease wait for a mo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du remplacement de périphérique... \n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now insert a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pouvez à présent insé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exchange was not successful.\nDo not remove a device before you are prompted to change the device.\nYou cannot change devices while a device is in use.\nIf you continue to have a problem, please turn the power off and ex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échange de périphérique a échoué.\nN'essayez pas de retirer le périphérique installé dans la baie d'extension avant d'y être invité.\nVous ne pouvez pas procéder à l'échange tant qu'un périphérique est utilisé.\nSi le problème persiste, mettez l'ordinateur hors tension avant de remplac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 inserted.\nYou must turn off your computer before using the 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é de disque dur mise en place.\nVous devez éteindre l'ordinateur avant de pouvoir utilis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s (*.wav) | *.WAV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s son (*.wav) | *.WA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nercit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ux quart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se 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uge ro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sychoscap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sychosc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n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 d'identité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base/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ectation de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u périphérique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u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u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ê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l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eur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à la réactivation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animation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s aig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T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XX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G/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G/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0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1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2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3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4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4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0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1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3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1/K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1/K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1/Z3</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1/Z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A0/A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A0/A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H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H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M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M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D0/D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D0/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P0/P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P0/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E0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E0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Z</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C0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C0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2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2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ialog 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ialog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1.0816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1.08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1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1(3BCh-3EBh, IRQ7)</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1(3BCh-3EBh, IRQ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2(378h-37Ah, IRQ7)</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2(378h-37Ah, IRQ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3(278h-27Ah, IRQ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3(278h-27Ah, IRQ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vri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V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DESCRIP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COPYRIGH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vri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t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is already opened.\nPlease click [OK] or [Cancel] to close Sony Notebook Setup window.\r\nThen click Close aga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st déjà ouvert.\nCliquez sur [OK] ou [Annuler] pour fermer la fenêtre Sony Notebook Setup.\r\nEnsuite, cliquez sur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ction %s introuvable dans la bibliothèque de liens dynamiques (DL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TaskBa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Task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File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Fil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ySheetFunction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ySheetFunction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Setting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Setting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dPat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d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ogin account does not have the required privileges to launch the Sony Notebook Setup.\nPlease log off  and log on again as an administrator and try aga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ompte de connexion ne dispose pas des privilèges requis pour lancer Sony Notebook Setup.\nVeuillez vous déconnecter et vous reconnecter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aire de configuration du BIOS pour portabl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ex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VAIO log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e log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annuler cette opération avant d'avoir enregistré 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resource 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5.0815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5.08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w:hAnsi="Courier New;Courier" w:cs="Courier New;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28:00Z</dcterms:created>
  <dc:creator>Deepak Shota</dc:creator>
  <dc:description/>
  <dc:language>en-US</dc:language>
  <cp:lastModifiedBy>Deepak Shota</cp:lastModifiedBy>
  <dcterms:modified xsi:type="dcterms:W3CDTF">2002-11-12T15:28:00Z</dcterms:modified>
  <cp:revision>2</cp:revision>
  <dc:subject/>
  <dc:title>Sony Notebook Setup Staff</dc:title>
</cp:coreProperties>
</file>