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51" w:type="dxa"/>
        <w:jc w:val="left"/>
        <w:tblInd w:w="-113" w:type="dxa"/>
        <w:tblLayout w:type="fixed"/>
        <w:tblCellMar>
          <w:top w:w="0" w:type="dxa"/>
          <w:left w:w="108" w:type="dxa"/>
          <w:bottom w:w="0" w:type="dxa"/>
          <w:right w:w="108" w:type="dxa"/>
        </w:tblCellMar>
      </w:tblPr>
      <w:tblGrid>
        <w:gridCol w:w="5857"/>
        <w:gridCol w:w="5857"/>
        <w:gridCol w:w="1537"/>
      </w:tblGrid>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Staff</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quipe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 writ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cepteur de l'ai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al thank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 grand merci à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ori, Guchi, Taya</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ori, Guchi, Tay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sh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sh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Staff</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Sta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 writ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 wri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al thank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al thank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ori, Jan, Taya</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ori, Jan, Tay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chi</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ch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 Settin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es fenê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icons using all possible color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ficher les icônes avec un maximum de coul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1</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tabl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s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ow</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en change settings, you must restart your computer before the new settings will take effec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devez redémarrer l'ordinateur pour appliquer les nouveaux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ay time when show menu</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s d'attente à l'affichage des men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 Settin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 Sett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Dlg.dll for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Dlg.dll for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00.07180</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00.071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Dl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Dl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1997,1998,1999,2000 Sony Cor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1997,1998,1999,2000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Dlg.DL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Dlg.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00</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ilt-in Modem</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m intég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assignmen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fectation des por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O addres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resse 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Q:</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Q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licting resourc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lit de ressour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This Comput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propos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inform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s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PU:</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C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ck Frequenc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équence d'horlo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Memor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émoire systè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he Memor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émoire cach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Memor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émoire vidé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al HD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que dur intern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cking station inform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s de mise sous 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factur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truc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 Nam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è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No.:</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de séri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factur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bric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t inform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s prod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ice Tag Numb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d'identification de servic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of Manufactur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de fabric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Vers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 du BIO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S Vers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 du 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S Serial No.:</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de série \ndu 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 Inform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s OE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r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rou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toco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toc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DA SI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DA S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DA FI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DA F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K-I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K-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Setting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es ressour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Mod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us les mo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R Mode Onl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FIR un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MA:</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MA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Device Sequenc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quence de démarr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3</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ration mod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d'exéc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chang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chan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rge ic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nde icô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uchpa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vé tac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Touchpa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er le pavé tac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ble Touchpa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ésactiver le pavé tac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mouse setting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ur modifier les paramètres de la souris, cliquez sur le bou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uchpad Setting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mètres du pavé tac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isie du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Password settin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u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Power On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quez sur ce bouton pour créer un nouveau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Power On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quez sur ce bouton pour modifier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Power On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quez sur ce bouton pour supprimer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 password at power 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érifier le mot de passe au démarr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 password at resume from 'system hibern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érifier le mot de passe à la réactivation du système (après mise en veille prolong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Password Inpu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isie du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 Resourc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sour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selecto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ecteur de ressour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O addres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resse 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upt request (IRQ)</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quête d'interruption (IR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rect memory access (DMA)</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ès direct à la mémoire (D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2</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sé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Erro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Err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ess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gnor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gno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occur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e erreur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Contro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stion de l'alimen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en LCD is clos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rsque l'écran est repl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rn off LC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teindre l'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spend mod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spendre le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use PowerPanel utilit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ur démarrer PowerPanel, cliquez sur le bou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ic/Advanc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e base/avanc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b Display Mod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d'affichage des ongl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ic</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 ba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vanc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ce Sony Notebook Setup icon on the taskba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jouter l'icône Sony Notebook Setup à la Barre des tâch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he Advanced button to display more tabs.\nClick the Basic button to return to the basic mod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quez sur le bouton Avancé pour accéder à d'autres options de configuration ou sur le bouton De base pour revenir en mode nor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Advanced tabs on this comput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 d'options avancées sur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 mod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du port d'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Output onl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sortie un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directiona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direction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C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C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FD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rimante/Lecteur de disquet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en connected to the docking station, use one of the drivebays, not the printer port, for the floppy disk driv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l'ordinateur est couplé à la station d'accueil, installez le lecteur de disquettes dans l'une des baies d'extension au lieu de le brancher sur le port 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as FDD connecto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disquet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as printer connecto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 mod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du port 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Lib:</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Lib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Blast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Blast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 volum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init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2</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y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I:</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I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e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Port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po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sé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m</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 po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infrarou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devic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ériphériqu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INK (IEEE1394)</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INK (IEEE139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port (COM1)</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série (COM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LPT1)</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imprimante (LP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e po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j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Mode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ection d'un modè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model name of this computer is not recognized.\nSelect model nam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 modèle d'ordinateur n'est pas reconnu.\nSélectionnez un nom de modèle repris dans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 :</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è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O address1:</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resse E/S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O address2:</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resse E/S 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thernet Adapt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aptateur Eth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 Ba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ie d'ex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Devic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irer l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y to change devic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placement d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now change the device in the Drive Bay.\n\nClick the Device Inserted button after you have change devic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pouvez à présent installer un autre périphérique dans la baie d'extension.\n\nLorsque vous avez terminé, cliquez sur le bouton Périphérique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Insert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ériphérique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 Boos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ntuation des grav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és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file :</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chier s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Q(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Q(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MA(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M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O ????</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I(M):</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I(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E(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Lib(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Lib(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Blaster(B):</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Blaster(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Stat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St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rip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ri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1) (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1)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LPT1) (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LPT1) (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U)</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m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O addres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resse 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 Settin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glage init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ot Device Sequenc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quence du périphérique d'amorç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boot anim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ficher l'animation d'amorç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your new Power On Password.\nYou can use any combination of up to seven letters(case sensitive) or number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ez votre nouveau mot de passe.\nVous pouvez utiliser n'importe quelle combinaison de sept lettres (en respectant la casse) ou chiffres max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your Power On Password for verific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ez votre mot de passe pour vérif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your Power On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uillez entrer votr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did not enter a Power On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n'avez pas entré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entered an incorrect Power On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mot de passe que vous avez entré n'est pas 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wer On Password contains more than 7 character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mot de passe contient plus de sept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ing Power On Password failed.\nPlease re-enter the Power On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vérification du mot de passe a échoué.\nVeuillez à nouveau entrer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wer On Password contains an illegal character.\nYou may use only letters or number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mot de passe contient des caractères non autorisés.\nVous ne pouvez utiliser que des lettres ou des chiff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want to create a Power On Password,\nyou cannot restart the notebook without verifying the password.\nDo you want to continu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vous définissez un mot de passe,\nvous ne pourrez plus redémarrer l'ordinateur sans le faire valider.\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RNING:\nThis operation deletes the Power On Password.\nDo you want to continu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TION :\nCette opération va effacer le mot de passe.\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abort this operation until you register a Power On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ne pouvez pas annuler cette opération avant d'avoir enregistré un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age is password protected. Enter your Power On Password and click OK.</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tte page est protégée par un mot de passe. Entrez le mot de passe et cliquez sur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wer On Password you entered is not registered.\nTo enable Power On Password checking, click Add and register your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mot de passe que vous avez entré n'est pas enregistré.\nPour activer la vérification du mot de passe au démarrage, cliquez sur Ajouter et enregistrez votr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wer On Password has been verifi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mot de passe a été contrô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r Power On Password has been deleted. Power On Password checking is disabl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tre mot de passe a été effacé. La vérification du mot de passe au démarrage est dés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r Power On Password has been chang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tre mot de passe a été modif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ing Cancel leaves your Power On Password unchanged. Your old password is still vali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quez sur Annuler pour conserver votre ancien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ette Drive [A:]</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disquettes [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ette Drive [B:]</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disquettes [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E Hard Disk Drive (Interna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disque dur IDE (in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E Hard Disk Drive (Device Ba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disque dur IDE (baie d'ex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E Hard Disk Drive (Docking St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disque dur IDE (station d'accue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E1  CD-ROM</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OM ID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E CD-ROM Drive (Device Ba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CD-ROM IDE (baie d'ex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E CD-ROM Drive (Docking St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CD-ROM IDE (station d'accue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SI Device (Docking St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ériphérique SCSI (station d'accue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device nam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 de périphérique 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ette Drive of FDD po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disquettes connecté au 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al Hard Disk Driv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disque dur in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OM Drive for PCMCIA card slo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CD-ROM pour emplacement de carte PCMC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ette Driv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disquet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 Disk Driv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OM Driv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eur de CD-R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I/O Po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série 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ilt-in Modem</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m intég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 Po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infrarou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I</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e Po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j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Lib Compatible Mod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compatible AdLi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Blast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Bla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T SLOW</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T l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T EC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T EC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INK</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IN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therne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th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a resource conflic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 ressources sont en confl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resource conflic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cun conflit de ressources n'a été dét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IRQ setting conflicts with other resource setting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paramètre IRQ est en conflit avec les paramètres d'autres ressour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MA setting conflicts with other resource setting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paramètre DMA est en conflit avec les paramètres d'autres ressour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I/O address conflicts with other setting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dresse E/S est en conflit avec d'autr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mè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u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t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bl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in us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uti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factur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fact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mm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mm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cking station inform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s relatives à la station d'accue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c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6 KByt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6 kilo-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12 KByt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12 kilo-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8 KByt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8 kilo-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ser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t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yt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ilo-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Byt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éga-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Byt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ga-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Byt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éra-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Byt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ta-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86 Famil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e 38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86 Famil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e 48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86 Famil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e 58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86 Famil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e 68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24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24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54C)</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54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M1</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M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M1sc x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M1sc x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D K5</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D K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Mobile \nPentium(R) processor \nwith MMX(tm) Technolog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nProcesseur Pentium(R) \navec technologie MMX(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D K6</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D K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OverDrive with MM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OverDrive avec MM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G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G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Mobile \nPentium(R) processor \nwith MMX(tm) Technolog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 Pentium(R) \nIntel(R) mobile doté \nde la technologie MMX(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meta Crusoe(TM)\nProcessor with LongRun(TM)\nPower Managemen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 Transmeta Crusoe(TM)\navec Gestion de l'alimentation\nLongRun(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OverDriv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Over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Mobile \nPentium(R) II processo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 Pentium(R) II \nIntel(R) mo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nCeleron(TM) processo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 Celeron(TM) \nIntel(R) mo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Mobile \nPentium(R) III processo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 Pentium(R) III \nIntel(R) mo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nPentium(R) III processor-M</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 M Mobile Intel(R)\nPentium(R) II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ro OverDriv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ro Over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Pentium(R) III processor  \n  Intel(R) SpeedStep(TM) technolog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eur Pentium(R) III mobile \ndoté de la technologie \nSpeedStep(TM) Intel(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get the model name of this computer.\nSony Notebook Setup is not executed correctl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obtenir le modèle de cet ordinateur.\nSony Notebook Setup n'a pas été exécuté correct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get the BIOS version of this computer.\nSony Notebook Setup is not executed correctl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obtenir la version du BIOS de cet ordinateur.\nSony Notebook Setup n'a pas été exécuté correct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does not support to model name of this machine.\nPlease get the newest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ne reconnaît pas le modèle de cet ordinateur.\nVeuillez vous procurer la dernière version de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does not support BIOS version of this machine.\nPlease get the newest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ne reconnaît pas la version du BIOS de cet ordinateur.\nVeuillez vous procurer la dernière version de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propos de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faul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must restart the notebook before the new settings take effect.\nDo you want to restart now?</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devez redémarrer l'ordinateur pour que les nouveaux paramètres soient appliqués.\nVoulez-vous redémarrer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OK to return ALL settings to the default valu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quez sur OK pour rétablir la valeur par défaut de TOUS l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of the settings you have selected are in conflict.\nWe recommend that you do not use these setting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tains des paramètres que vous avez sélectionnés sont en conflit.\nNous vous recommandons de ne pas les uti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are changing the setting to Printer. If you attempt to access a floppy disk drive, you may experience a delay or other dificulties.\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avez sélectionné le paramètre Imprimante. Tout accès à un lecteur de disquettes se traduira par un ralentissement ou d'autres problèmes.\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at's Thi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bul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Sony Corporation\\Shared Info\\Shared DLL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Sony Corporation\\Shared Info\\Shared DL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xbios.dl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xbio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ManagementSoftwar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ManagementSoftw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red port settings\nSelect IrDA FIR mode to use SIR-A, SIR-B, or any other protocol except ASK-IR.\nSelect ASK-IR mode to communicate with products that use the ASK-IR protoco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u port infrarouge\nSélectionnez le mode IrDA FIR pour utiliser les protocoles SIR-A, SIR-B\nou n'importe quel autre protocole.\nSélectionnez le mode ASK-IR pour communiquer avec des produits\nutilisant le protocole ASK-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red port setting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u port infrarou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llel (printer) port setting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u port parallèle (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llel (printer) port settings\nTo use the parallel port with the floppy disk drive (FDD), select Use as FDD connector.\nTo use the parallel port with a printer, select Use as printer connecto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u port parallèle (imprimante)\nPour utiliser le port parallèle avec un lecteur de disquettes, sélectionnez Lecteur de disquettes.\nPour l'utiliser avec une imprimante, sélectionnez 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Password option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s de mot de passe au démarr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uchpad (pointing device)\nIf you are using an external mouse, you may want to disable the touchpa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vé tactile (souris)\nSi vous utilisez une souris externe, il peut être utile de désactiver le pavé tac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inform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s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device sequence\nTo change the device order, use the pointing device to drag the device to a new loc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quence de démarrage\nPour modifier l'ordre des périphériques, déplacez-les en les faisant glisser à l'aide de la sou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device sequence and Initial Volume setting\nTo change the device order, use the pointing device to drag the device to a new loc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quence de démarrage et réglage du volume initial\nPour modifier l'ordre des périphériques, déplacez-les vers un nouvel emplacement en les faisant glisser à l'aide de la sou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ware resource ma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bleau des ressources matériel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ilt-in modem po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de modem intég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port setting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u port sé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and game port settings\nThe initial volume setting is in effect each time you start your computer in the DOS mode.\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es ports audio et jeu\nLe volume reprend son réglage initial chaque fois que vous démarrez\nvotre ordinateur en mode DOS.\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 volume settin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glage du volume init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 volume and Bass Boost settin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glage du volume initial et accentuation des grav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 Boost settin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glage de l'accentuation des grav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ports\nYou may disable ports to conserve resources. A check mark indicates the port is enabled. Click the check box to change the settin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s\nVous pouvez désactiver des ports afin d'économiser les ressources. Une coche en regard du port indique qu'il est activé. Activez la case à cocher pour en modifier le régl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management mode when LCD display is closed\nIf you are using an external display, select Turn off LCD .</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de gestion de l'alimentation lorsque l'écran est replié\nSi vous utilisez un moniteur externe, sélectionnez Eteindre l'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ggle displayed tabs between basic and advanced mod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s boutons vous permettent de basculer entre les modes d'affichage de base et ava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ing Drive Bay devices\nYou can change device in the Drive Bay while the power is on.\nClick the button to change devices.  If you are inserting a hard disk drive, you must turn off your computer before using the hard disk drive.\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placement de périphérique\nVous pouvez échanger le périphérique installé dans la baie d'extension sans éteindre l'ordinateur.\nCliquez sur le bouton pour remplacer le périphérique. Dans le cas d'une unité de disque dur, vous devez éteindre l'ordinateur avant de pouvoir utiliser le disqu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rt or device for this screen is currently disabled. To change the settings, enable the port or device on the Enable Ports scree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port ou périphérique affecté à cet écran est désactivé. Pour en modifier le réglage, activez le port ou le périphérique dans la boîte de dialogue P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Device Manager specifies not to use an interrupt of printer por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Le Gestionnaire de périphériques indique de ne pas utiliser d'interruption du port 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CP mode does not fully function, because Device Manager specifies not to use an interrupt of printer port. We recommend you to change settings to use an interrupt using Device Manag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Le mode ECP n'est pas entièrement opérationnel étant donné l'indication du gestionnaire de périphériques de ne pas utiliser d'interruption du port d'imprimante. Nous vous conseillons de modifier votre configuration afin d'utiliser une interruption à l'aide du gestionnaire de périph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data was being written.\nThe BIOS setting may be damag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e erreur s'est produite pendant l'écriture des données.\nLa configuration du BIOS est peut-être alté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use the SXBIOS service.\nThe installation of Sony Notebook Setup may have been corrupted.\nPlease reinstall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service SXBIOS est inutilisable.\nIl est possible que l'installation de Sony Notebook Setup ait été altérée.\nVeuillez réinstaller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are trying to disable the built-in touchpad,\nbut an external PS/2 mouse is not connected to the notebook.\nThe touchpad remains enabl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essayez de désactiver le pavé tactile\nalors qu'aucune souris PS/2 externe n'est connectée à l'ordinateur.\nLe pavé tactile reste 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use Device Control service.\nThe installation of Sony Notebook Setup may have been corrupted.\nPlease reinstall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service Device Control est inutilisable.\nIl est possible que l'installation de Sony Notebook Setup ait été altérée.\nVeuillez réinstaller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exit Device Control service normall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quitter normalement le service Device Contr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hange the device status.\nThe new setting may be available if you restart the notebook.</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modifier l'état du périphérique.\nLe nouveau réglage sera disponible après redémarrage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are about to disable the built-in touchpad. If an external mouse is not connected to your system, the mouse pointer will not be available. Are you certain you wish to disable the built-in touchpa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êtes sur le point de désactiver le pavé tactile intégré. Si aucune souris externe n'est connectée à l'ordinateur, le pointeur ne s'affichera pas. Etes-vous sûr(e) de vouloir désactiver le pavé tacti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dynamic link library ''%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ouvrir la bibliothèque de liens dynamiques (DLL)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s function in dynamic link library ''%S''.\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le de trouver la fonction %s dans la bibliothèque de liaisons dynamiques ''%S''.\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he button to change the device in the Drive Ba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quez sur le bouton pour installer un autre périphérique dans la baie d'ex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for device exchange... \nPlease wait for a momen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éparation du remplacement de périphérique... \nVeuillez pati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now insert a devic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pouvez à présent insérer l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exchange was not successful.\nDo not remove a device before you are prompted to change the device.\nYou cannot change devices while a device is in use.\nIf you continue to have a problem, please turn the power off and exchange devic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échange de périphérique a échoué.\nN'essayez pas de retirer le périphérique installé dans la baie d'extension avant d'y être invité.\nVous ne pouvez pas procéder à l'échange tant qu'un périphérique est utilisé.\nSi le problème persiste, mettez l'ordinateur hors tension avant de remplacer l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 disk drive inserted.\nYou must turn off your computer before using the hard disk driv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é de disque dur mise en place.\nVous devez éteindre l'ordinateur avant de pouvoir utilise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s (*.wav) | *.WAV |</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chiers son (*.wav) | *.WAV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nercit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ux quart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se R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uge ro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sychoscap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sychosca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This Comput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e d'identité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 Settin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églage init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uchpa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vé tac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sé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r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rou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 Boos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ntuation des grav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 Resourc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sour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Port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ic/Advanc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de base/avanc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q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ur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 mod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du port d'imprim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assignmen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fectation de 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O addres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resse 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Q</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MA</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ot Device Sequenc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quence du périphérique d'amorç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 volum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init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Touchpa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er le pavé tac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ble Touchpa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ésactiver le pavé tac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uchpad Setting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mètres du pavé tac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u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fil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chier s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rê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selecto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électeur de ressour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ic</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 ba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vanc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ce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éplac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isie du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 password at power 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érifier le mot de passe au démarr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 password at resum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érifier le mot de passe à la réactivation du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Boot anima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ficher l'animation d'amorç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T0</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505</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50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XX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505G/F</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505G/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505T/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505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70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70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71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71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72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72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73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73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74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74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80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80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81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81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83X</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G-83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K0</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K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K1/K2</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K1/K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Z0</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Z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Z1/Z3</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Z1/Z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A0/A1</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A0/A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H0</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H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M0</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M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D0/D1</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D0/D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P0/P1</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P0/P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U0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U0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U0G</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U0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U0Z</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U0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C0A</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 C0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txt/Context.tx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txt/Context.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dialog dl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dialog 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08.05310</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08.053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Pro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Pro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1997-2001 Sony Cor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1997-2001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Prop.dl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Prop.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08</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0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ble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T1(3BCh-3EBh, IRQ7)</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T1(3BCh-3EBh, IRQ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T2(378h-37Ah, IRQ7)</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T2(378h-37Ah, IRQ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T3(278h-27Ah, IRQ5)</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T3(278h-27Ah, IRQ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mmy</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mm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vrir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propos de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rmer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propos de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_INF_PRODUCT_NAM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_INF_PRODUCT_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_INF_PRODUCT_VE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_INF_PRODUCT_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_INF_DESCRIPTIO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_INF_DESCRI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_INF_COPYRIGH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_INF_COPY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vrir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ate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er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 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rmer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is already opened.\nPlease click [OK] or [Cancel] to close Sony Notebook Setup window.\r\nThen click Close agai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est déjà ouvert.\nCliquez sur [OK] ou [Annuler] pour fermer la fenêtre Sony Notebook Setup.\r\nEnsuite, cliquez sur 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s function in dynamic link library ''%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nction %s introuvable dans la bibliothèque de liens dynamiques (DLL)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Sony Corporation\\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Sony Corporation\\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TaskBar</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TaskB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llFileNam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llFile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ertySheetFunctionNam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ertySheetFunction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icSettingMod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icSetting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edPath</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edPa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login account does not have the required privileges to launch the Sony Notebook Setup.\nPlease log off  and log on again as an administrator and try again.</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compte de connexion ne dispose pas des privilèges requis pour lancer Sony Notebook Setup.\nVeuillez vous déconnecter et vous reconnecter en tant qu'administrateur,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txt/Context.txt</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txt/Context.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Res.dl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configuration utility for notebook VAIO</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aire de configuration du BIOS pour portable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configuration utility for notebook VAIO</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configuration utility for notebook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exe</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VAIO logo</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ficher le log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abort this operation until you register a Power On Password.</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us ne pouvez annuler cette opération avant d'avoir enregistré un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resource dl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resource 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3.05310</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3.053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Re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Sony Corp.</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Res.dll</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3</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bl>
    <w:p>
      <w:pPr>
        <w:pStyle w:val="PlainText"/>
        <w:rPr>
          <w:rFonts w:eastAsia="MS Mincho;MS ??"/>
        </w:rPr>
      </w:pPr>
      <w:r>
        <w:rPr>
          <w:rFonts w:eastAsia="MS Mincho;MS ??"/>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Courier New">
    <w:altName w:val="Courier"/>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Courier" w:hAnsi="Courier New;Courier" w:cs="Courier New;Courie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5:19:00Z</dcterms:created>
  <dc:creator>Deepak Shota</dc:creator>
  <dc:description/>
  <dc:language>en-US</dc:language>
  <cp:lastModifiedBy>Deepak Shota</cp:lastModifiedBy>
  <dcterms:modified xsi:type="dcterms:W3CDTF">2002-11-12T15:19:00Z</dcterms:modified>
  <cp:revision>2</cp:revision>
  <dc:subject/>
  <dc:title>Sony Notebook Setup Staff</dc:title>
</cp:coreProperties>
</file>