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376"/>
        <w:gridCol w:w="3376"/>
        <w:gridCol w:w="2104"/>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hat's thi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bul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bou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 propos de Sony Notebook Setu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bout This Comput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 propos de l'ordinat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rmations systèm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duct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rmations produi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aisie du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 setting</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u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reat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créer un nouveau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modifier le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mov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supprimer le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ify password at power 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érifier le mot de passe au démarra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ify password at resume from 'system hibern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érifier le mot de passe à la réactivation du système (après mise en veille prolong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 Inpu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aisie du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al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 séri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 assignmen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ffectation des ports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resse E/S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RQ:</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RQ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t de ressourc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itial Setting</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églage initia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ot Device Sequen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quence du périphérique d'amorça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itial volu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lume initia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ue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ye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 boot ani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fficher l'animation d'amorça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ériphér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ss Boos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centuation des grav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und file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ichier son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ss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s graves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reble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s aigus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eset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éréglag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 impriman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 port m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 du port d'impriman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 (sortie uniqu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n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ource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s ressourc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MA:</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MA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P2 Button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utons P1/P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2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urrent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ramètres actuel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vancé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niteur extern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and 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ran LCD et moniteur extern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niteur externe uniqu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creen resolu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ésolution d'affichag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uleur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ran LCD uniqu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rtcut Key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uches de raccourci</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 Fn + F7</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niteur externe Fn + F7</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 the screen resolution after switching the output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r la résolution d'affichage après avoir basculé le mode d'afficha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and 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ran LCD et moniteur extern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niteur externe uniquement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ug and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ug and Display</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automatic output func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tiver la fonction de sortie automat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display on the notebook's LCD and the external moni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tiver l'affichage sur l'écran LCD du portable et le moniteur extern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 Display Switching window when external display is connect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fficher la fenêtre de sél. du mode d'affichage lorsque le moniteur externe est branch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 balloon when external display is connect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fficher une bulle lorsque le moniteur externe est branch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tomatic Brightn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uminosité automat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rightes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us lumineu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arkes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us fonc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pecify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pécification de l'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ork fold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ossier de trav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on d'accueil/réplicateur de por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utput Setting for OPTICAL OU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 sortie OPT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 output to speaker and OPTICAL OUT on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cune sortie haut-parleur et OPTIQUE sur la station d'accueil/le réplicateur de por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gital output only to speaker and OPTICAL OUT on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rtie numérique haut-parleur et OPTIQUE sur la station d'accueil/le réplicateur de por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gital and analog output to speaker and OPTICAL OUT on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rtie anal. et num. haut-parleur et OPTIQUE sur la station d'accueil/le réplicat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 Output Frequency for OPTICAL OU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fréquence de sortie OPT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8 KH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4KHz</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4 KHz</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en VAIO LAUNCHER when connecting with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uvrir VAIO LAUNCHER lors de la connexion à la station d'accueil/au réplicateur de por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uttons(Nor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utons (Norma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divisu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n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é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uttons(Portrai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utons (Portrai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uttons(Outsi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utons (Extéri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tail(nor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étail (norma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se Software keyboa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tiliser le clavier virtu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lection d'une 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m de l'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olus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ésolu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simu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tiver la simul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 resolu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ifier la résolu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bou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 propos de Sony Notebook Setu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urns on/off the built-in speak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tive/désactive les haut-parleurs intégré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aces your computer into power saving mode with retaining the current work sta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ait passer votre ordinateur en mode d'économie d'énergie tout en conservant l'état actuel du systèm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iberna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aves the current work state onto the hard disk and turns off the comput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registre l'état actuel du système sur le disque dur et éteint l'ordinat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 Brightn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uminosité ma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justs LCD to maximum brightn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juste les paramètres de l'écran LCD pour une luminosité maxim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niteur extern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s an external display, which is connected to your comput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lectionne un moniteur externe relié à votre ordinat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hen pressing the button agai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 cas de nouvelle pression sur le bouton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unch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émarrer l'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unches the application you specif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émarre l'application sélectionn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lectionnez une 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P2 Button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utons P1/P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 Butt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uton 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R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Ô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PIT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JUSCUL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ÉCHAPP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CONVE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CONVER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CEPT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CHANG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CHAN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SPAC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ÉBU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AUCH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ROI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LECTIONN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RIM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APSHO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PTURE D'ÉCRA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ÉR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IL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PAR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PARAT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UBTRA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USTRAIR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ÉCIMA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VIS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KE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KEY</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CKE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QUE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TT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TT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RS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RS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S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S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REOF</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REOF</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ANS NO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er your new Power On Password.\r\nYou can use any combination of up to seven letters(case sensitive) or numb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rez votre nouveau mot de passe.\r\nVous pouvez utiliser n'importe quelle combinaison de sept lettres (en respectant la casse) ou chiffres maximu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rmez le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ease enter your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uillez entrer votre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entered an incorrect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entré n'est pas correc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more than 7 charact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mot de passe contient plus de sept caractèr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ifying Power On Password failed.\nPlease re-enter th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 vérification du mot de passe a échoué.\nVeuillez à nouveau entrer le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an illegal character.\nYou may use only letters or numb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mot de passe contient des caractères non autorisés.\nVous ne pouvez utiliser que des lettres ou des chiffr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f you want to create a Power On Password,\nyou cannot restart the notebook without verifying the password.\nDo you want to continu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i vous définissez un mot de passe,\nvous ne pourrez plus redémarrer l'ordinateur sans le faire valider.\nVoulez-vous continuer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RNING:\nThis operation deletes the Power On Password.\nDo you want to continu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TTENTION :\nCette opération va effacer le mot de passe.\nVoulez-vous continuer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cannot abort this operation until you register a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us ne pouvez annuler cette opération avant d'avoir enregistré un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is page is password protected. Enter your Power On Password and click O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ette page est protégée par un mot de passe. Entrez le mot de passe et cliquez sur OK.</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you entered is not registered.\r\nTo enable Power On Password checking, click Add and register your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entré n'est pas enregistré.\r\nPour activer la vérification du mot de passe au démarrage, cliquez sur Ajouter et enregistrez votre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has been verifi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mot de passe a été contrôl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deleted. Power On Password checking is disab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tre mot de passe a été effacé. La vérification du mot de passe au démarrage est désactiv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chang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tre mot de passe a été modifi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cking Cancel leaves your Power On Password unchanged. Your old password is still vali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quez sur Annuler pour conserver votre ancien mot de pas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nknown device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m de périphérique inconnu</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skette 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cteur de disquett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ard Disk 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D-ROM 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cteur de CD-RO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al I/O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 série 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 impriman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inting Devi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spositif de pointa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uch Pan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Écran tact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re is a resource confli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s ressources sont en confli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 resource confli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cun conflit de ressources n'a été détect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6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6 kilo-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12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12 kilo-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8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8 kilo-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24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24 kilo-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48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48 kilo-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ilo-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éga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iga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éra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taocte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amme 38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amme 48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amme 58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6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amme 68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éserv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obile avec technologie MMX(t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 with MM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 avec MM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ntel(R) mobile avec technologie MMX(t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ransmeta Crusoe(TM) Processor with LongRun(TM) Power Managemen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Transmeta Crusoe(TM) avec Gestion de l'alimentation LongRun(T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Banias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Bania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II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I Intel(R) mob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Celeron(R)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Celeron(R) Intel(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II Intel(R) mob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Pentium(R) 4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Pentium(R) 4  Intel(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M Intel(R) Pentium(R) III mob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Celeron(R)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Celeron(R) Intel(R) mob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III mob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M Intel(R) Pentium(R) 4 mob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 not get the model name of this computer.\nSony Notebook Setup is not executed correct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 modèle de cet ordinateur.\nSony Notebook Setup n'a pas été exécuté correct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 not get the BIOS version of this computer.\nSony Notebook Setup is not executed correct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version du BIOS de cet ordinateur.\nSony Notebook Setup n'a pas été exécuté correct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to model name of this machine.\nPlease get the newes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ne reconnaît pas le modèle de cet ordinateur.\nVeuillez vous procurer la dernière version de Sony Notebook Setu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BIOS version of this machine.\nPlease get the newes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ne reconnaît pas la version du BIOS de cet ordinateur.\nVeuillez vous procurer la dernière version de Sony Notebook Setu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must restart the notebook before the new settings take effect.\nDo you want to restart now?</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us devez redémarrer l'ordinateur pour que les nouveaux paramètres soient appliqués.\nVoulez-vous redémarrer maintenant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ck OK to return ALL settings to the default valu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quez sur OK pour rétablir la valeur par défaut de TOUS les paramètr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me of the settings you have selected are in conflict.\nWe recommend that you do not use these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ertains des paramètres que vous avez sélectionnés sont en conflit.\nNous vous recommandons de ne pas les utilis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 option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tions de mot de passe au démarra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rmations systèm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device sequence and Initial Volume setting\r\nTo change the device order, use the pointing device to drag the device to a new lo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quence de démarrage et réglage du volume initial\r\nPour modifier l'ordre des périphériques, déplacez-les vers un nouvel emplacement en les faisant glisser à l'aide de la souri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ss Boost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églage de l'accentuation des grav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devices\r\nYou may disable devices to conserve resources. A check mark indicates the device is enabled. Click the check box to change the setting. Select the device icon and click [Settings] button if you want to modify device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tivez les périphériques\r\nVous pouvez les désactiver pour conserver les ressources. Une coche identifie les périphériques activés. Sélectionnez la case à cocher pour modifier le paramètre. Cliquez sur l'icône du périphérique puis sur le bouton [Paramètres] si vous souhaitez modifier les paramètres du périphér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P2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ramètres de configuration des boutons P1/P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rtcut Key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s touches de raccourci</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automatic external output function is set up. When the notebook is connected to an external display, external output is activated automatical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 fonction de sortie externe automatique est configurée. Lorsque l'ordinateur portable est branché à un moniteur externe, la fonction de sortie externe est activée automatiqu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tomatic Brightnes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luminosité automat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 Button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u bouton 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on/Port replicator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station d'accueil/du réplicateur de por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ndscape mode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s boutons en mode Paysag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rait mode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s boutons en mode Portrai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utside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iguration des boutons extérieur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rt or device for this screen is currently disabled. To change the settings, enable the port or device on the Enable Ports scree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port ou périphérique affecté à cet écran est désactivé. Pour en modifier le réglage, activez le port ou le périphérique dans la boîte de dialogue Port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vice Manager specifies not to use an interrupt of printer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Gestionnaire de périphériques indique de ne pas utiliser d'interruption du port impriman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 mode does not fully function, because Device Manager specifies not to use an interrupt of printer port. We recommend you to change settings to use an interrupt using Device Manag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mode ECP n'est pas entièrement opérationnel étant donné l'indication du gestionnaire de périphériques de ne pas utiliser d'interruption du port d'imprimante. Nous vous conseillons de modifier votre configuration afin d'utiliser une interruption à l'aide du gestionnaire de périphériqu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ata was being written.\nThe BIOS setting may be damag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pendant l'écriture des données.\nLa configuration du BIOS est peut-être altéré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cannot use the SXBIOS service.\nThe installation of Sony Notebook Setup may have been corrupted.\nPlease reinstall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service SXBIOS est inutilisable.\nIl est possible que l'installation de Sony Notebook Setup ait été altérée.\nVeuillez réinstaller Sony Notebook Setu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use Device Control service.\nThe installation of Sony Notebook Setup may have been corrupted.\nPlease reinstall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service Device Control est inutilisable.\nIl est possible que l'installation de Sony Notebook Setup ait été altérée.\nVeuillez réinstaller Sony Notebook Setu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exit Device Control service normal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normalement le service Device Contro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change the device status.\nThe new setting may be available if you restart the noteboo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état du périphérique.\nLe nouveau réglage sera disponible après redémarrage de l'ordinat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are about to disable the built-in touchpad. If an external mouse is not connected to your system, the mouse pointer will not be available. Are you certain you wish to disable the built-in touchpa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us êtes sur le point de désactiver le pavé tactile intégré. Si aucune souris externe n'est connectée à l'ordinateur, le pointeur ne s'affichera pas. Etes-vous sûr(e) de vouloir désactiver le pavé tactil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open dynamic link library ''%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a bibliothèque de liens dynamiques (DLL) ''%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find %s function in dynamic link library ''%S''.\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a fonction %s dans la bibliothèque de liaisons dynamiques ''%S''.\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failed in loading SnyUtils.dll. Please make sure it is correctly instal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SnyUtils.dll. Assurez-vous que le programme est correctement install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failed in initializing Sony Notebook Setup. Please make sure it is correctly instal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Sony Notebook Setup. Assurez-vous que le programme est correctement install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error. Please make sure Sony Notebook Setup is correctly instal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rreur système. Assurez-vous que Sony Notebook Setup est correctement install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ease select an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électionnez une 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ye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rsonnalisé</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light sensor senses the brightness from outside then the display brightness is adjusted accordingly.\r\nYou can adjust the general level of brightness by using the slider on the righ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 capteur de luminosité ajuste la luminosité de l'écran en fonction de la luminosité ambiante .\r\nVous pouvez régler la luminosité à l'aide de la glissière à droi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is setting only applies when the display is set to automatic brightness mode. Press the Brightness button to set the display to automatic brightness m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e paramètres s'applique uniquement lorsque l'écran est en mode de réglage automatique de la luminosité. Cliquez sur le bouton Luminosité pour passer en mode de luminosité automatiqu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gram file (*.exe)|*.exe|All files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ichier programme (*.exe)|*.exe|Tous les fichiers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ey C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de de touch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OS configuration utility for notebook VAIO</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tilitaire de config. du BIOS pour portable VAIO</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C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ock Frequenc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réquence d'horlog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Memor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émoire systèm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che Memor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émoire cach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ideo Memor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émoire vidéo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rnal HD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sque dur intern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structeur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èl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vice Tag Numb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 d'ident. de servic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al No.:</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 de séri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ate of Manufactur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ate de fabrication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OS Vers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sion du BIOS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S Vers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sion du S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S Serial No.:</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 de série du SE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EM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rmations OEM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tem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m de l'élé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aleu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 (sortie uniquem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n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t de ressourc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rrupt request(IRQ)</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quête d'interruption(IRQ);</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rect memory access(DMA)</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cès direct à la mémoire(DM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 port m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 du port d'impriman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resse E/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Celeron(R) à très faible tens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Pentium(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ow Voltage Intel(R) Pentium(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 à faible tens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Pentium(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 à très faible tens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4 mobi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Celeron(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Celeron(R) M</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eur Intel(R) Celeron(R) M à très faible tens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 Panel\\Desktop\\WindowMetric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 Panel\\Desktop\\WindowMetric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5:00Z</dcterms:created>
  <dc:creator>Deepak Shota</dc:creator>
  <dc:description/>
  <dc:language>en-US</dc:language>
  <cp:lastModifiedBy>Deepak Shota</cp:lastModifiedBy>
  <dcterms:modified xsi:type="dcterms:W3CDTF">2004-03-03T13:57:00Z</dcterms:modified>
  <cp:revision>1</cp:revision>
  <dc:subject/>
  <dc:title>What's this</dc:title>
</cp:coreProperties>
</file>