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06" w:type="dxa"/>
        <w:jc w:val="left"/>
        <w:tblInd w:w="-113" w:type="dxa"/>
        <w:tblLayout w:type="fixed"/>
        <w:tblCellMar>
          <w:top w:w="0" w:type="dxa"/>
          <w:left w:w="108" w:type="dxa"/>
          <w:bottom w:w="0" w:type="dxa"/>
          <w:right w:w="108" w:type="dxa"/>
        </w:tblCellMar>
      </w:tblPr>
      <w:tblGrid>
        <w:gridCol w:w="4410"/>
        <w:gridCol w:w="4796"/>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Power</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Secteu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AC Power</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Secteur (AC Powe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Power Management Off (Plugged in)</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Pas de gestion de l'alimentation (secteu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Power Management Off (Running on batterie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Pas de gestion de l'alimentation (batteri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ystem</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Systèm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PU Control</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Contrôle du processeu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Performanc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Performanc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Adaptiv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daptatif</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Battery Lif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Longévité de la batteri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tandby Timer</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Minuteur du mode de mise en veill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600</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900</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1500</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1800</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3600</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3600</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Désactivé</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1 Minut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1 minut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2 Minute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2 minut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5 Minute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5 minut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10 Minute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10 minut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15 Minute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15 minut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25 Minute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25 minut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30 Minute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30 minut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1 Hour</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1 heur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Hibernate Timer"</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 Minuteur du mode de mise en veille prolongé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hermal Control Strategy</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Stratégie de contrôle de la températur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Quie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Silencieus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Lid Close Action</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Fermeture de l'écra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LCD Off</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Ecran étein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tandby</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Mise en veill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Hibernat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Mise en veille prolongé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Hibernate on Low Battery</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Mise en veille prolongée en cas de faible charg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ctivé</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LCD(Video)</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Ecran (Vidéo)</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LCD Brightnes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Luminosité de l'écra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Level 9 (ligh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Niveau 9 (clair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Level 8</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Niveau 8</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Level 7</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Niveau 7</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Level 6</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Niveau 6</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Level 5 (middl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Niveau 5 (moyenn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Level 4</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Niveau 4</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Level 3</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Niveau 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Level 2</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Niveau 2</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Level 1 (dark)</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Niveau 1 (sombr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1200</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15 Second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15 second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30 Second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30 second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20 Minute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20 minut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Power-saving Mod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Mode d'économie d'énergi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Auto</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uto</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Hard Disk</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Disque du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aximum Battery Lif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Longévité maximale de la batteri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aximum power savings and battery lif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Economies d'énergie et longévité de batterie maximal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Ultimate Battery Lif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Longévité ultime de la batteri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Extends the Maximum Battery Lif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Prolonge la longévité maximale de la batteri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88</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aximum Performanc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Performances maximal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Best performance but higher power consumption</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Hautes performances avec consommation d'énergie plus élevé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57</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Word Processing</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Traitement de text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Best Settings for Word Processing</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Configuration optimale pour applications de traitement de text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59</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icrosoft Wor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Microsoft Word</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WordPerfect -</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WordPerfect -</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WordPa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WordPad</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NotePa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Bloc-not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preadshee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Tableu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Best settings for editing spreadsheet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Configuration optimale pour l'édition de feuilles de calcul</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icrosoft Excel</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Microsoft Excel</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Quattro Pro</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Quattro Pro</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Quicken</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Quicke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QuickBook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QuickBook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icrosoft Work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Microsoft Work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icrosoft Money</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Microsoft Money</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Quicken Basic 99</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Quicken Basic 99</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Presentation</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Présentatio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Keeps the video display from turning off during presentation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Empêche que l'écran s'éteigne en cours de présentatio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icrosoft PowerPoin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Microsoft PowerPoin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Adobe Persuasion</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dobe Persuasio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Aldus Persuasion</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ldus Persuasio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ommunication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Communicatio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Best performance when using a modem</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Configuration optimale en cas d'utilisation d'un modem</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icrosoft Internet Explorer</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Microsoft Internet Explore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Netscap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Netscap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WinFax</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WinFax</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HyperTerminal</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HyperTerminal</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icrosoft Outlook</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Microsoft Outlook</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AOL</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OL</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ompuServ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CompuServ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Phone Dialer</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Numéroteur téléphoniqu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Game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Jeux</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Power settings for game play</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Configuration optimale pour les jeux</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olitair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Solitair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inesweeper</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Démineu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FreeCell</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FreeCell</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icrosoft Hearts Network</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Dame de piqu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DV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DVD-ROM</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Power settings for DV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Configuration optimale pour le lecteur de DVD-ROM</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DVD Player</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Lecteur de DVD-ROM</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amera</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Caméra</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Power settings for Camera</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Configuration optimale pour la caméra</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86</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mart Captur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Smart Captur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ettings for use when plugged into an AC power outle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Configuration optimale en cas de raccordement à une prise secteu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urn off power managemen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Désactiver la gestion de l'alimentatio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74</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Power Management Off</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Pas de gestion de l'alimentatio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urn off power management (Running on batterie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Pas de gestion de l'alimentation (batteri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Automatic Profile Selection</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Sélection automatique de profil (AP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Automatically selects profile to match currently running application</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Sélectionne automatiquement le profil approprié pour l'application activ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ore Battery Lif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Longévité suppl. de la batteri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Other Device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utres périphériqu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i.LINK Por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Port i.LINK</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Enabl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ctive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Disabl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Désactive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emory Stick Port Power-saving</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Economie d'énergie du port Memory Stick</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Optical drive Power-saving</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Economie d'énergie du lecteur de disque optiqu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Nouveau</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OK</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nnule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id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Ouvri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Enregistrer sou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All Files (*.*)</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Tous les fichiers (*.*)</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Untitle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Sans titr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an unnamed fil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un fichier sans nom</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Hid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Masque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No error message is availabl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ucun message d'erreur disponibl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An unsupported operation was attempte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Une opération non gérée a été tenté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A required resource was unavailabl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Une ressource nécessaire n'est pas disponibl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Out of memory.</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Mémoire insuffisant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An unknown error has occurre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Une erreur inconnue s'est produit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Invalid filenam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Nom de fichier non valid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Failed to open documen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Impossible d'ouvrir le documen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Failed to save documen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Impossible d'enregistrer le documen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ave changes to %1?</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Voulez-vous enregistrer les modifications apportées à %1 ?</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Failed to create empty documen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Impossible de créer un document vid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he file is too large to open.</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Le fichier est trop volumineux pour être ouver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ould not start print job.</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Impossible de lancer l'impressio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Failed to launch help.</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l'aid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Internal application error.</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Erreur d'application intern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ommand faile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La commande a échoué.</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Insufficient memory to perform operation.</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Mémoire insuffisante pour exécuter l'opératio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ystem registry entries have been removed and the INI file (if any) was delete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Les entrées du registre du système ont été supprimées et le fichier INI (s'il y en avait un) a été supprimé égalemen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Not all of the system registry entries (or INI file) were remove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Certaines entrées du registre du système (ou fichier INI) n'ont pas été supprimé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his program requires the file %s, which was not found on this system.</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Ce programme a besoin du fichier %s, mais il est introuvable sur ce systèm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his program is linked to the missing export %s in the file %s. This machine may have an incompatible version of %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Ce programme est lié à la %s d'exportation manquant dans le fichier %s. Cette machine est peut-être dotée d'une version incompatible de %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Veuillez entrer un nombre entie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Veuillez entrer un nombr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1 and %2.</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Veuillez entrer un nombre entier compris entre %1 et %2.</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 between %1 and %2.</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Veuillez entrer un nombre compris entre %1 et %2.</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Please enter no more than %1 character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Veuillez ne pas entrer plus de %1 caractèr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Please select a button.</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Veuillez sélectionner un bouto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0 and 255.</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Veuillez entrer un nombre entier compris entre 0 et 255.</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Please enter a positive integer.</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Veuillez entrer un nombre entier positif.</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Please enter a date and/or tim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Veuillez entrer une date et/ou une heur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Please enter a currency.</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Veuillez entrer une devis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Unexpected file forma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Format de fichier inattendu.</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1\nCannot find this file.\nPlease verify that the correct path and file name are given.</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1\nImpossible de trouver ce fichier.\nVérifiez que le chemin et le nom du fichier sont correct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Destination disk drive is full.</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Le disque de destination est plei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Unable to read from %1, it is opened by someone els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Impossible de lire %1 ; le fichier est peut-être ouvert par un autre utilisateu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Unable to write to %1, it is read-only or opened by someone els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Impossible d'écrire vers %1 ; le fichier est en lecture seule ou est ouvert par un autre utilisateu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reading %1.</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Une erreur s'est produite lors de la lecture de %1.</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writing %1.</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Une erreur s'est produite lors de l'écriture de %1.</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Unable to read write-only property.</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Impossible de lire les propriétés en écriture seul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Unable to write read-only property.</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Impossible d'écrire les propriétés en lecture seul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Unable to load mail system suppor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Impossible de charger le support du système de messagerie électroniqu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ail system DLL is invali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La DLL du système de messagerie n'est pas valid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end Mail failed to send messag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L'envoi du message a échoué.</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No error occurre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ucune erreur ne s'est produit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 while accessing %1.</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Une erreur s'est produite lors de l'accès à %1.</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1 was not foun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1 est introuvabl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1 contains an invalid path.</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1 contient un chemin non valid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1 could not be opened because there are too many open file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Impossible d'ouvrir %1 car il y a trop de fichiers ouvert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Access to %1 was denie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L'accès à %1 a été refusé.</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An invalid file handle was associated with %1.</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Un descripteur de fichier invalide a été associé à %1.</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1 could not be removed because it is the current directory.</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Impossible de supprimer %1 car il s'agit du répertoire couran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1 could not be created because the directory is full.</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Impossible de créer %1 car le répertoire est plei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eek failed on %1</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La recherche sur %1 a échoué.</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A hardware I/O error was reported while accessing %1.</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Une erreur matérielle d'E/S a été signalée lors de l'accès à %1.</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A sharing violation occurred while accessing %1.</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Une violation de partage s'est produite lors de l'accès à %1.</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A locking violation occurred while accessing %1.</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Une violation de verrouillage s'est produite lors de l'accès à %1.</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Disk full while accessing %1.</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Disque plein lors de l'accès à %1.</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access %1 past its en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Tentative d'accès à %1 au-delà de sa fi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write to the reading %1.</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Tentative d'écriture de %1 ouvert pour la lectur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read from the writing %1.</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Tentative de lecture de %1 ouvert pour l'écritur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1 has a bad forma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Le format de %1 est incorrec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1 contained an unexpected objec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1 contient un objet inattendu.</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1 contains an incorrect schema.</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1 contient un schéma incorrec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pixel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pixel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Battery Information</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Informations sur la batteri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d:0%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d:0%d</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d:%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d:%d</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0:%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0:%d</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0:0%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0:0%d</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2f%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2f%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s:%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1d:%02d hr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1d:%02d h</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1d:%02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1d:%02d</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3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3d%%</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how Tex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fficher le text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ffiche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Help Topic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Rubriques d'aid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Larg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Grandes icôn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mall</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Petites icôn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Primary</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Principal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econdary</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uxiliair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hir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Troisièm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Fourth</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Quatrièm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No Battery</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Language DLL is missing. Default language will be use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La DLL de sélection de la langue est introuvable. La langue par défaut sera utilisé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1d:%02d min</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1d:%02d mi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Arial</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rial</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oftware\\Sony Corporation\\Shared Info\\Shared DLL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Software\\Sony Corporation\\Shared Info\\Shared DLL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xbios.dll</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sxbios.dll</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Fichie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trl+N</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Ctrl+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Enregistre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Ctrl+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Enregistrer sou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Quitte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About Profile Editor</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 propos de Profile Edito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es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Teste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Option1</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Option1</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Option2</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Option2</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Option3</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Option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Option4</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Option4</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Option5</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Option5</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Option6</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Option6</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Option7</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Option7</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Option8</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Option8</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Option9</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Option9</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Option10</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Option10</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Option11</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Option11</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Option12</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Option12</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Option13</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Option1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Option14</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Option14</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Option15</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Option15</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Option16</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Option16</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Option17</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Option17</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Option18</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Option18</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Option19</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Option19</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Option20</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Option20</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Ouvri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trl+O</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Ctrl+O</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ave System Profil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Enregistrer le profil systèm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cent Fil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Fichier récen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ffichag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oolbar</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Barre d'outil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tatus Bar</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Barre d'éta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Profile Context Menu</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Menu contextuel</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Supprime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Duplicat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Duplique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nam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Renomme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et as Defaul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Définir par défau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Warning: This computer program is protected by</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vertissement : ce logiciel est protégé par les lois su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opyright law and international treatie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les droits d'auteur et les traités internationaux.</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Unauthorized reproduction or distribution of thi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Toute reproduction ou distribution non autorisée d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program, or any portion of it, may result in sever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ce logiciel, en tout ou en partie, est passible d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ivil and criminal penalties, and will be prosecute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poursuites civiles ou pénal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 1994-1999 Phoenix Technologies Ltd.\nCopyright 1997-2002 Sony Corp.</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c) 1994-1999 Phoenix Technologies Ltd.\nCopyright 1997-2002 Sony Corp.</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Profile Editor</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Profile Edito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PowerPanel (TM)</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PowerPanel (TM)</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PowerPanel</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PowerPanel</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sume On Tim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Heure de réactivatio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Enter a description:</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Entrez une description :</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APS Search Description Lis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Liste des descriptions pour la recherche AP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joute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List of application name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Liste des applications :</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Add Search Description</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jout de descriptio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Enter the name of the application as it appears in the application's title bar. Do not include the name of the application's document if it also appears in the title bar.</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Entrez le nom de l'application tel qu'il apparaît dans la barre de titre de l'application. Ne copiez pas le nom du document ouvert dans l'application si celui-ci s'affiche également dans la barre de titr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Fin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Recherche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teps for adding an Application Description:</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Etapes à suivre pour ajouter une description :</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Load the Application you wish to associate with this Profil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Chargez l'application que vous souhaitez associer au profil.</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lick the Find Button to verify that PowerPanel can identify the correct application using the name you entere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Cliquez sur le bouton Rechercher pour vérifier que PowerPanel parvient à identifier l'application à l'aide du nom entré.</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lick OK if the correct application was foun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Cliquez sur OK si l'application correcte a été trouvé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reate New Profil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Création d'un nouveau profil</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Profile for when your computer is plugged in.</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Profil lorsque votre ordinateur est sur secteu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Profile for when your computer is running on batterie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Profil lorsque votre ordinateur est sur batteri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elect the profile you want to creat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Sélectionnez le profil que vous voulez créer :</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Printing</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Impressio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on th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su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Imprime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Next Pag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Suivant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Prev Pag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Précédent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Zoom In</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Zoom avan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Zoom Ou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Zoom arrièr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Ferme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OLE initialization failed.  Make sure that the OLE libraries are the correct version.</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L'initialisation OLE a échoué. Vérifiez la version des bibliothèques OL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Profile Editor\n\nPCFEdit\nPower Panel Files (*.pcf)\n.PCF\nPCFEdit.Document\nPower Panel Documen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Profile Editor\n\nPCFEdit\nFichiers PowerPanel (*.pcf)\nPCF\nDocument PCFEdit\nDocument PowerPanel</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opy of %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Copie de %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profile '%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Etes-vous sûr(e) de vouloir supprimer le profil "%s" ?</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opy of %s (%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Copie de %s (%d)</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New Power Management Profile (%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Nouveau profil de gestion de l'alimentation (%d)</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Pop-Up Help Tex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Texte de l'aide contextuell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You have changed the settings of this profile\nWould you like to save your change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Vous avez modifié les paramètres de ce profil.\nVoulez-vous enregistrer vos modifications ?</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Enter the popup help description:</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Entrez la description de l'aide contextuelle :</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ould not find a registered PCF Manager COM server.\nPlease re-install application.</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Impossible de trouver un serveur COM PCF Manager.\nVeuillez réinstaller l'applicatio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APS Application Name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Noms des applications AP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Language DLL is missing. Please re-install application</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La DLL de sélection de la langue est introuvable. Veuillez réinstaller l'applicatio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issing or corrupted file. Please re-install application</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Fichier manquant ou corrompu. Veuillez réinstaller l'applicatio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Icon Load Failed, using Defaul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Le chargement de l'icône a échoué. L'icône par défaut sera utilisé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Invalid Forma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Format non valid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File generation failed. Installation incomplet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La création du fichier a échoué. L'installation est incomplèt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ould not locate the application using the specified application name.\r\n\r\nMake sure the application is running. Also, check the spelling of the name you typed in step 2 against the name as it appears in the application's title bar.</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Impossible de localiser l'application à l'aide du nom d'application spécifié.\r\n\r\nVérifiez que l'application tourne. Vérifiez également que le nom entré lors de l'étape 2 correspond exactement à celui qui figure dans la barre de titre de l'applicatio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his application name is already associated with this Profile.\r\n\r\nChange the application name or choose CANCEL.</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Le nom de cette application est déjà associé à ce profil.\r\n\r\nModifiez le nom de l'application ou cliquez sur Annule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he following application was foun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L'application suivante a été trouvée :</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he following applications were foun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Les applications suivantes ont été trouvées :</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Enter a profile nam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Entrez le nom du profil :</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Profile Nam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Nom de profil</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One or more Options do not have data.</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Une ou plusieurs options n'ont pas de donné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One or more Values do not have data.</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Une ou plusieurs valeurs n'ont pas de donné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he file D%d.INI, section S%d has %d options\nfor a setting called \\"%s\\".\nOne or more errors have occured:\n\n</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Le fichier D%d.INI, section S%d a %d options\npour un paramètre appelé \\"%s\\".\nUne ou plusieurs erreurs se sont produites :\n\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One or more Initial Sample Indexes are out of rang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Un ou plusieurs index d'échantillons initiaux sont hors limit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No applications are associated with this profil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ucune application n'a été associée à ce profil.</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he login account does not have the required privileges to use this feature. Please logout and login again as an administrator, and try again.</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Le compte de connexion n'a pas les privilèges requis pour utiliser cette fonctionnalité. Veuillez vous déconnecter puis vous reconnecter en tant qu'administrateur. Ensuite, réessayez.</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reating Profile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Création de profils en cou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here is no default value of %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ucune valeur par défaut pour %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here is no default valu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ucune valeur par défau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You can not edit this profil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Vous ne pouvez pas éditer ce profil.</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turn</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Retou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Editio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Get Defaul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Obtenir par défau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Copie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reate Profil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Créer un profil</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Edit Profil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Editer un profil</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reate the Sample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Crée les échantillon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akes a copy of a system Profile\nCopy a system Profil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Crée une copie du profil système\nCopier le profil systèm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turns to Default Profile\nGet Defaul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Revient au profil par défaut\nRétablir les valeurs par défau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elect an object on which to get Help</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Sélectionnez un objet à propos duquel vous souhaitez obtenir de l'aid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reate a new Power Management Profile\nNew</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Crée un nouveau profil de gestion de l'alimentation\nNouveau</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Open an existing document\nOpen</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Ouvre un document existant\nOuvri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lose the active document\nClos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Ferme le document actif\nFerme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ave the current Power Management Profile\nSav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Enregistre le profil de gestion de l'alimentation courant\nEnregistre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ave the current Power Managerment Profile with a new name\nSave A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Enregistre le profil de gestion de l'alimentation courant sous un autre nom\nEnregistrer sou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hange the printing options\nPage Setup</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Permet de modifier les options d'impression\nMise en pag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hange the printer and printing options\nPrint Setup</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Permet de modifier les options d'impression et de configurer l'imprimante\nConfiguration de l'impressio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Print the active document\nPrin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Imprime le document actif\nImprime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Display full pages\nPrint Preview</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ffiche les pages entières\nAperçu avant impressio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Open this documen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Ouvre le document spécifié</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Erase the selection\nEras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Efface la sélection\nEfface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Erase everything\nErase All</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Efface tout\nEffacer tou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opy the selection and put it on the Clipboard\nCopy</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Copie la sélection dans le Presse-papiers\nCopie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ut the selection and put it on the Clipboard\nCu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Coupe la sélection et la place dans le Presse-papiers\nCoupe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Find the specified text\nFin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Cherche le texte spécifié\nRecherche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Insert Clipboard contents\nPast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Insère le contenu du Presse-papiers\nColle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peat the last action\nRepea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Répète la dernière action\nRépéte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place specific text with different text\nReplac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Remplace un texte spécifique par un texte différent\nRemplace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elect the entire document\nSelect All</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Sélectionne tout le document\nSélectionner tou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Undo the last action\nUndo</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nnule la dernière action\nAnnule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do the previously undone action\nRedo</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Rétablit la dernière action annulée\nRétabli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plit the active window into panes\nSpli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Fractionne la fenêtre active en plusieurs volets\nFractionne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Display program information, version number and copyright\nAbou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ffiche les informations relatives au programme, le numéro de version et le copyright\nA propos d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Quit the application; prompts to save the current Power Management Profile\nExi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Ferme l'application et invite à enregistrer le profil de gestion de l'alimentation actif\nQuitte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Opens Help\nHelp Topic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Ouvre l'aide\nRubriques d'aid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List help topics\nHelp Topic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ffiche la liste des rubriques d'aide\nRubriques d'aid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Display instructions about how to use help\nHelp</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Explique comment utiliser l'aide\nAid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Display help for clicked on buttons, menus and windows\nHelp</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ffiche l'aide sur les boutons, les menus et les fenêtres sélectionnés\nAid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Display help for current task or command\nHelp</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ffiche l'aide sur les tâches et les commandes courantes\nAid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witch to the next window pane\nNext Pan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Bascule vers le volet de fenêtre suivant\nVolet suivan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witch back to the previous window pane\nPrevious Pan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Bascule vers le volet de fenêtre précédent\nVolet précéden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EX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EX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AP</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MAJ</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NUM</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NUM</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CRL</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DEF</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OVR</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REF</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C</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EN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how or hide the toolbar\nToggle ToolBar</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ffiche/Masque la barre d'outils\nBarre d'outil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how or hide the status bar\nToggle StatusBar</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ffiche/Masque la barre d'état\nBarre d'éta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hange the window siz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Modifie la taille de la fenêtr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hange the window position</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Modifie la position de la fenêtr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duce the window to an icon</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ffiche la fenêtre sous forme d'icôn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Enlarge the window to full siz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ffiche la fenêtre en plein écra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witch to the next document window</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Bascule vers la fenêtre de document suivant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witch to the previous document window</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Bascule vers la fenêtre de document précédent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lose the active window and prompts to save the document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Ferme la fenêtre active et invite à enregistrer les document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store the window to normal siz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Ramène la fenêtre à sa taille normal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Activate Task Lis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ctive la liste des tâch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his Profile contain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Ce profil contien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You have made changes to the APS Application Name List.\nThese changes will not have effect until you re-select Automatic Profile Selection.</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Vous avez apporté des modifications à la liste de nom d'application APS.\nCes modifications seront sans effet tant que vous n'avez pas resélectionné la sélection de profil automatiqu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annot create a new profile.\nProfile Editor supports a maximum of 20 profile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Impossible de créer un nouveau profil.\nProfile Editor prend en charge au maximum 20 profil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annot rename %s: A file with the name you specified  already exists. Specify a \n different nam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Impossible de renommer %s : un fichier du nom que vous avez spécifié existe déjà. Spécifiez un \n nom différen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annot rename %s: A file with the name you specified is invalid. Specify a \n different nam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Impossible de renommer %s : un fichier du nom que vous avez spécifié est incorrect. Spécifiez un \n nom différen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Plugged in</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Secteu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unning on batterie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Batteri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on %1</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sur %1</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One Pag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Une pag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wo Pag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Deux pag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Page %u</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Page %u</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Page %u\nPages %u-%u\n</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Page %u\nPages %u-%u\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prn</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pr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Output.prn</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Output.pr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Printer Files (*.prn)|*.prn|All Files (*.*)|*.*||</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Fichiers d'impression (*.prn)|*.prn|Tous (*.*)|*.*||</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Print to Fil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Impression vers le fichie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o %1</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vers %1</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Battery Information...</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Informations sur la batteri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Display Overall Gaug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fficher la capacité total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Display Overall Tim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fficher la durée total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Display Individual Battery Gauge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fficher les capacités individuell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Display Individual Battery Time Estimate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fficher les durées individuell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Auto Hid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Masquer automatiquemen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how Application Bar</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fficher la barre d'application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BatteryScope Help Topic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Rubriques d'aide de BatteryScop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F1</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About BatteryScop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 propos de BatteryScop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Display Close Messag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fficher le message de fermetur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lt+F4</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oggl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fficher/Masque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PcfMgr</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PcfMg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ODO: Place dialog controls her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TODO: Place dialog controls her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About PowerPanel (TM)</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 propos de PowerPanel (TM)</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how this screen every time the power profile change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fficher cet écran chaque fois que le profil de gestion de l'alimentation a été modifié.</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Edit/Create Profil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Editer/Créer des profil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he Power Profile has change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Le profil de gestion de l'alimentation a été modifié.</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he Power Profile changes automatically to provide the appropriate mode when you connect or disconnect the AC adapter.</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Le profil de gestion de l'alimentation est automatiquement modifié afin de fournir le mode approprié lorsque vous branchez ou débranchez l'adaptateur secteu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Your computer is designed to automatically enter a power-saving mode when you disconnect the AC adapter. Power-saving modes extend the life of your battery.</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Votre ordinateur a été conçu pour passer automatiquement en mode d'économie d'énergie lorsque vous débranchez l'adaptateur secteur. Les modes d'économie d'énergie augmentent la durée de vie de votre batteri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lick the Edit/Create Profile button to modify the Power Management setting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Cliquez sur le bouton Editer/Créer des profils... pour modifier les paramètres de gestion de l'alimentatio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Général</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Eta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Estimated time to empty:</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Temps restant :</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ritical</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Critiqu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Full</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Maximum</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Battery Level</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Niveau de charg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Individual Battery Level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Niveaux de charge individuel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ime Estimate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Durées estimé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ime to full charge -- computer on:</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Recharge complète -- ordinateur allumé :</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ime to full charge -- computer off:</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Recharge complète -- ordinateur éteint :</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ime computer lasts in suspend mod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utonomie en mode Suspension système :</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tate1</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state1</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tate2</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state2</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Individual Battery Level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Niveaux de charge individuel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Battery Info</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Informations sur les batteri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Battery Characteristic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Caractéristiques de la batteri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Battery Nam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Nom :</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anufacture Dat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Date de fabrication :</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anufacturer:</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Fabricant :</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erial Number:</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Numéro de série :</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hemistry:</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Type :</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maining Capacity:</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Capacité restante :</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Design Voltag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Tension nominale :</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Battery Wear</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Capacité de charg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Goo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Max.</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harge Cycle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Cycles de charge :</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Full Charge Capacity:</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Capacité maximale :</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Design Capacity:</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Capacité nominale :</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Worn</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Mi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Advanced Information</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Informations avancé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Updat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Mise à jou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PU Information</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Informations sur le processeu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PU Clock frequency:</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Fréquence d'horloge du processeur :</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PU Voltag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Tension du processeur :</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PU Performanc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Performances du processeu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Longrun Power Management [Performance mod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Gestion de l'alimentation LongRun [Mode Performanc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Longrun Power Management [Economy mod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Gestion de l'alimentation LongRun [Mode Economi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aximum CPU Performance (xxx MHz / y.y V)</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Performances maximales du processeur (xxx MHz / y.y V)</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inimum CPU Performance (xxx MHz / y.y V)</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Performances minimales du processeur (xxx MHz / y.y V)</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MHz</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 MHz</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V</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 V</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PU Throttling</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Limitation du processeu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100 %</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75 %</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50 %</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25 %</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PU Spee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Vitesse du processeu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Parcouri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Battery is Charging</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La batterie se charg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Battery is Discharging</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La batterie se décharg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Percen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Pourcentag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inute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Minut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Alarm Display Mod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Mode d'affichage des alert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Alarm Soun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So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Generic1</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Generic1</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Display Alarm Messag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Message d'alert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Enable Alarm Soun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lerte sonor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Alarm Notification</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Méthodes de notificatio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Nom :</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Activate when</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ctiver lorsqu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Name of Alarm:</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Nom de l'alerte :</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Alarm For:</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lerte applicable à :</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Welcome to the Add Alarm Wizar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Bienvenue dans l'Assistant de création d'alert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he Wizard will help you create battery alarms for your portable computer.</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Cet Assistant va vous aider à créer des alertes relatives aux batteries de votre ordinateur portabl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On each screen, press Next to continue or Cancel to return to the previous screen.</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Dans les écrans successifs, cliquez sur Suivant pour continuer ou sur Précédent pour revenir à l'écran précéden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Battery Information Alarm</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lerte de batteri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titr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button1</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button1</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List1</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List1</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Alarm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lert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ustomize Alarm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Personnalisation des alert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Edit Alarm...</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Edite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You can customize Alarm Settings by editing the alarm you have selected below or by adding a new alarm.</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Vous pouvez personnaliser les paramètres d'alerte en sélectionnant l'alerte à modifier dans la liste ci-dessous ou en ajoutant de nouvelles alert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Add Alarm...</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joute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move Alarm...</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Supprime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ype a new name for this alarm.</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Donnez un nom à la nouvelle alert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hese are the names of the alarms that already exist on your system.</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Les alertes existantes sont répertoriées ci-dessou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Alarm Battery:</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Batterie(s) concernée(s) :</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elect the name of the battery associated with this alarm from one of the names listed in the drop-down list box.</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Sélectionnez le nom de la batterie à laquelle s'applique cette alerte dans la liste déroulant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elect a sound for this alarm from one of the sound files listed in the drop-down list box.</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Sélectionnez le fichier son que vous souhaitez affecter à cette alerte dans la liste déroulant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o test this sound, press the Play button.</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Pour tester le son sélectionné, cliquez sur le bouton Lir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o select a sound file from another directory, press the Browse button.</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Pour sélectionner un fichier son dans un autre répertoire, cliquez sur Parcouri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o stop playing this sound, press the Stop button.</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Pour interrompre la lecture du son, cliquez sur le bouton Arrête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elect whether the alarm is activated when the battery is charging or discharging.</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Sélectionnez les cases appropriées pour activer ou désactiver les alertes lors du chargement ou du déchargement de la batteri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Battery is Charging</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La batterie est en charg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he alarm notifies you  of remaining battery capacity measured either in percent or tim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L'alerte vous informe de la capacité restante de la batterie exprimée en pour cent ou en minut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hoose one of the following units of measuremen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Choisissez une unité de mesure :</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If you want to set an alarm notification, you can enable an alarm sound, an alarm message, or both.</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Vous pouvez être averti(e) des alertes de manière visuelle, sonore ou les deux.</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heck one or both of the alarm notification method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Cochez la ou les méthodes de notification de votre choix.</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ime computer lasts in suspend mod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utonomie de l'ordinateur en mode Suspension système :</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Battery</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Batteri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ime to full charg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Recharge complète :</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ime computer lasts in standby mod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utonomie en mode de mise en veille du système :</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Advance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vancé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otal estimated time to empty:</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Temps total restant :</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Battery Switch</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Inverser la batteri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harging</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En charg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Fully Charge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Rechargé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Discharging</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En servic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Failed to load MUSCROLL.DLL</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Echec du chargement de MUSCROLL.DLL</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ound Files (*.wav)|*.wav|All Files (*.*)|*.*||</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Fichiers son (*.wav)|*.wav|Tous les fichiers (*.*)|*.*||</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Durée :</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Percen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Pourcentage :</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essage Box</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Boîte de messag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ucu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No alarms available.  See %s\\%s fil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ucune alerte disponible. Consultez le fichier %s\\%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he file %s cannot be found.  Try searching for a .wav file to play.</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Le fichier %s est introuvable. Recherchez un fichier .wav exécutabl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Battery Alarm Setting -</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Paramètres d'alerte -</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inutes remaining.</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minutes restant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annot establish a connection to get battery data. One of the drivers (BSFT16.DLL, BSFT32.DLL, SBS.DRV, VSBS.386, VSMB.386) may be missing, or your system does not support BatteryScope BIOS extension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Impossible d'établir une connexion et d'obtenir les informations sur la batterie. Un des pilotes (BSFT16.DLL, BSFT32.DLL, SBS.DRV, VSBS.386, VSMB.386) est introuvable, ou votre système ne reconnaît pas les extensions du BIOS de BatteryScop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Non disponibl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hut down BatteryScope?  Settings will be saved and all alarms disable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Voulez-vous quitter BatteryScope ? Les paramètres seront enregistrés et toutes les alertes seront désactivé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here is an estimated %d%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Il reste approximativement %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DEMO</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DEMO</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hut down BatteryScope?\nAll alarms will be disable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Voulez-vous quitter BatteryScope ?\nToutes les alertes seront désactivé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DR35</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DR35</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08/14/95</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14/08/95</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Duracell</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Duracell</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26436</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26436</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NiMH</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NiMH</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2400 maH</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2 400 maH</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10.8 v</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10,8 V</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of battery capacity remaining.</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 de capacité.</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Your battery is fully charge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La batterie est rechargé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No battery can be found.  BatteryScope will not be able to display battery information.</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ucune batterie n'a été détectée. BatteryScope ne peut donc afficher aucune information sur la batteri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No Battery</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Pas de batteri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09/04/95</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04/09/95</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10/23/95</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23/10/95</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11/13/95</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13/11/95</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37547</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37547</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48658</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48658</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59769</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59769</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he SMB.DRV driver file has not been loaded.  It is required to run this program.  To correct this, add the file name, SMB.DRV, to the DRIVERS= line in the [Boot] section of SYSTEM.INI.</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Le fichier de pilote SMB.DRV n'a pas été chargé. Ce fichier est nécessaire à l'exécution du programme. Vous devez ajouter le nom SMB.DRV à la ligne DRIVERS= dans la section [Boot] du fichier SYSTEM.INI.</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Not Activ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Inactiv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otal capacity is %d%%. Estimated time to empty is %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La capacité totale est de %d%%. Il reste %s avant la décharge de la batteri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annot establish a connection to get battery data. BSNTSBS.DLL, or SXBIOS.DLL may be missing.</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Impossible d'établir une connexion pour obtenir les informations de la batterie. Les fichiers BSNTSBS.DLL ou SXBIOS.DLL sont probablement manquant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otal capacity is %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La capacité totale est de %d%%.</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o close BatteryScope, please right click on BatteryScope toolbar and choose Clos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Pour fermer BatteryScope, veuillez cliquer avec le bouton droit de la souris sur la barre d'outils de BatteryScope et sélectionner Ferme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Wizar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ssistan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5.1.0.1</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5.0.0.1</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PCF Manager Local Server:\n  This is a local COM server that\n  cannot run standalone.\n\nUsage:\n  PCFMGR [/regserver|/unregserver]\nwhere\n  /regserver registers the server\n  /unregserver un-registers the server</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PCF Manager Local Server :\n Ce serveur local COM \n ne peut être utilisé de manière autonome.\n\nUsage :\n PCFMGR [/regserver|/unregserver]\noù\n  /regserver enregistre le serveur\n  /unregserver supprime le serveu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Failed to load the Automatic Profile Selection DLL.</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Echec du chargement de la DLL de sélection de profil automatiqu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s : %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Failed to locate the PM Device Manager COM Server.</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Impossible de localiser le serveur COM de gestion des périphériques PM.</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Unexpected data format.\n\nThe data file appears to be an old PowerPanel configuration file.\nWould you like to try to convert it to the new data forma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Format de fichier inattendu.\n\nLe fichier de données est un ancien fichier de configuration de PowerPanel.\nSouhaitez-vous le convertir au nouveau format de fichier ?</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Failed to load the support DLLs for the PM Device Manager.</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Echec du chargement des DLL de support du gestionnaire de périphériques PM.</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Failed to load the language DLL for the PM Device Manager.</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Echec du chargement de la DLL de sélection de la langue pour le gestionnaire de périphériques PM.</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Failed to load the Intelligent Profile Manager DLL.</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Echec du chargement de la DLL du gestionnaire de profils intelligen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Version %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Version %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About PowerPanel...</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 propos de PowerPanel</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Power Management Profil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Profil de gestion de l'alimentatio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PowerPanel Help Topic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Rubriques d'aide de PowerPanel</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Language DLL is missing.The default language will be use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La DLL de sélection de la langue est introuvable. La langue par défaut sera utilisé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5.1.0-S001</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5.0.0-S001</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Edit/Create Profile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Editer/Créer des profil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o close PowerPanel, please right-click the PowerPanel Toolbar and choose Clos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Pour fermer PowerPanel, cliquez avec le bouton droit de la souris sur la barre d'outils de PowerPanel et choisissez Ferme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You must close the Profile Editor and the PowerPanel Toolbar before you close PowerPanel Icon.</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Vous devez fermer Profile Editor et la barre d'outils de PowerPanel avant de fermer l'icône de PowerPanel.</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Enable warm swapping</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utoriser le remplacement à chaud</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Enable sound for device swapping</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Effets sonor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FD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Lecteur de disquett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ID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ID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move multi-purpose bay device [%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Ejecter le périphérique [%s] de la baie d'extension modulair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move external FD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Ejecter le lecteur de disquettes extern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 (%d MHz)</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s (%d MHz)</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he login account does not have the required privileges to use this feature. Please logout and login again as an administrator, and try again.</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Le compte de connexion n'a pas les privilèges requis pour utiliser cette fonctionnalité. Veuillez vous déconnecter puis vous reconnecter en tant qu'administrateur. Ensuite, réessayez.</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how Profile Changed Messag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fficher la boîte de dialogue de modification du profil</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Profile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Profil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Profile: %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Profil : %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PU: %s [%d MHz]</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Processeur : %s [%d MHz]</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how CPU Status Icon</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fficher l'icône d'état du processeu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AP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P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PU: %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Processeur: %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how Power Management Setting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fficher les paramètres de gestion de l'alimentatio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LongRun Power Management [Performance mode]\n(%d MHz / %3.1f V to %d MHz / %3.1f V)</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Gestion de l'alimentation LongRun [Mode Performances]\n(%d MHz / %3.1f V to %d MHz / %3.1f V)</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LongRun Power Management [Economy mode]\n(%d MHz / %3.1f V to %d MHz / %3.1f V)</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Gestion de l'alimentation LongRun [Mode Economie]\n(%d MHz / %3.1f V to %d MHz / %3.1f V)</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aximum CPU performance (%d MHz / %3.1f V)</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Performances maximales du processeur (%d MHz / %3.1f V)</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inimum CPU performance (%d MHz / %3.1f V)</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Performances minimales du processeur (%d MHz / %3.1f V)</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PU Information ...</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Informations sur le processeu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all Settings/History Dialog</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ppeler la boîte de dialogue Paramètres/Historiqu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Display Analog bitmap of power remaining</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fficher un bitmap analogique de la charge restant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Display Gas gauge with percent remaining</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fficher la jauge d'énergie et le pourcentage restan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Display Gas gauge with time remaining</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fficher la jauge d'énergie et le temps restan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Hides the Appbar</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Masque la barre d'application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For Help, press F1</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Pour accéder à l'aide en ligne, appuyez sur F1.</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reate a new documen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Crée un nouveau documen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Open an existing documen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Ouvre un document existan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lose the active documen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Ferme le document actif</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ave the active documen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Enregistre le document actif</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ave the active document with a new nam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Enregistre le document actif sous un nouveau nom</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Erase the selection</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Efface la sélectio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Erase everything</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Efface tou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opy the selection and put it on the Clipboar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Copie la sélection dans le Presse-papi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ut the selection and put it on the Clipboar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Coupe la sélection et la place dans le Presse-papi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Find the specified tex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Cherche le texte spécifié</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Insert Clipboard content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Insère le contenu du Presse-papi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peat the last action</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Répète la dernière actio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place specific text with different tex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Remplace un texte spécifique par un texte différen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elect the entire documen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Sélectionne tout le documen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Undo the last action</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nnule la dernière actio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do the previously undone action</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Rétablit la dernière action annulé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Display program information, version number and copyrigh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ffiche les informations relatives au programme, le numéro de version et le copyrigh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Quit the application; prompts to save document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Ferme l'application et invite à enregistrer les document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List Help topic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ffiche la liste des rubriques d'aid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Display instructions about how to use help</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Explique comment utiliser l'aid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Display help for clicked on buttons, menus and window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ffiche l'aide sur les boutons, les menus et les fenêtres sélectionné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Display help for current task or comman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ffiche l'aide sur la tâche ou la commande courant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witch to the next window pan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Bascule vers le volet de fenêtre suivan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witch back to the previous window pan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Bascule vers le volet de fenêtre précéden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Overall Low Battery Alarm</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lerte de faible niveau de charg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Overall Full Battery Alarm</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lerte de charge maximal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All Batterie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Toutes les batteri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he alarm name '%s' is already in the list.  Please provide a new nam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L'alerte "%s" figure déjà dans la liste. Veuillez choisir un autre nom.</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Please provide a name for this alarm.</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Veuillez donner un nom à cette alert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Please give a name for this alarm.</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Veuillez donner un nom à cette alert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Please select the battery for this alarm.</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Veuillez sélectionner la batterie à laquelle s'applique cette alert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he time -&gt;%s is not valid.  Please input data in HH:MM forma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La durée -&gt;%s n'est pas valide. Veuillez saisir une date au format HH:MM.</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1234567890</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1234567890</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oun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Effet sonor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Messag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Alarms.ls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lertes.ls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Alarm Nam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Nom de l'alert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For</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pplicable à</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When</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Lorsqu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ound Nam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Fichier so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Add Alarm</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jouter une alert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You cannot remove a predefined alarm.</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Vous ne pouvez pas supprimer une alerte prédéfini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s' alarm?</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Etes-vous sûr(e) de vouloir supprimer l'alerte "%s" ?</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aH</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maH</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V</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You cannot use a 'blank space' for an alarm nam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Une espace ne peut servir de nom d'alert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 is already found in the alarm name list.  Please provide a new on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L'alerte "%s" figure déjà dans la liste. Veuillez choisir un autre nom.</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wH</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wH</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Activate A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ctiver à</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DESACTIV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inside the rang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Veuillez entrer un nombre entier figurant dans la plag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witch battery</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Inverser la batteri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witch discharge battery</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Inverser la batterie en servic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winch charging battery</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Inverser la batterie en charg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Error: All System Timers in Us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Erreur : toutes les horloges système sont utilisées !</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his system does not support time values.  The current alarm item cannot be edite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Ce système ne gère pas les valeurs temporelles. L'alerte courante n'a pu être édité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Please close all BatteryScope dialog boxes before exiting BatteryScop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Veuillez fermer toutes les boîtes de dialogue de BatteryScope avant de quitter l'applicatio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S Sans Serif</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MS Sans Serif</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imes New Roman</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Times New Roma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Left Battery</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Batterie gauch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Designed by: Stephen William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Conçu par : Stephen William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2.xx series - developed by: Marvin Viceral</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Série 2.xx - développée par Marvin Viceral</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A toolbar is already hidden on this side of your screen. You can have only one auto-hide toolbar per sid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Une barre d'outils est déjà masquée sur ce côté de l'écran. Il ne peut y avoir qu'une barre d'outils masquée par côté.</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Primary Battery</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Batterie principal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econdary Battery</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Batterie auxiliair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Battery: %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Batterie : %d%%</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 %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tatus and estimated remaining capacity of battery are displayed by imag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Etat et capacité estimée restante de la batteri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maining capacity of battery is displayed by percentage. Bright part of the gauge indicates the remaining capacity, which increases in the direction from left to righ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Capacité restante de la batterie en pourcentage. La partie claire de la jauge indique la capacité restante, qui croît de gauche à droit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Estimated time to full in Power-ON is displaye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Durée estimée de recharge sous tensio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Estimated time to empty in System Suspend mode is displaye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Durée estimée de décharge en mode Suspension systèm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List of registered alarms is displaye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Liste d'alertes enregistré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o edit the registered alarm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Pour modifier les alertes enregistré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o start Wizard to add new alarm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Pour démarrer l'Assistant et ajouter de nouvelles alert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o remove the registered alarm.</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Pour supprimer les alertes enregistré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Name of this battery is displaye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Nom de la batteri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anufacturers name of this battery is displaye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Nom du fabricant de cette batteri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hemistry of this battery is displaye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Type de la batteri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Designed capacity of this battery is displaye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Capacité nominale de cette batteri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Fully charged capacity of this battery at former time is displaye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Capacité maximale de cette batteri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Present capacity of this battery is displaye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Capacité effective de cette batteri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he number of times of charging and discharging is displaye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Nombre de cycles de charge et de décharg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Display detailed information about Battery.</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ffichage d'informations détaillées sur les batteri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witch batteries to be charged/discharge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Inverser les batteries en charge/en servic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Display the latest information about battery.</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ffichage des dernières informations sur la batteri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Estimated time that computer can drive by battery is displaye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Durée estimée du fonctionnement de l'ordinateur par batteri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Item nam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Nom de l'élémen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Power Profil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Profil de gestion de l'alimentatio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lick here to modify Power Management setting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Cliquez ici pour modifier les paramètres de gestion de l'alimentatio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lick here to modify battery alarm setting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Cliquez ici pour modifier les paramètres d'alerte de la batteri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ome settings of Power Option are disabled. You can view more details and make changes by using PowerPanel.</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Certains paramètres de l'option d'alimentation sont désactivés. Vous pouvez afficher des informations plus détaillées à ce sujet et apporter les changements nécessaires à l'aide de PowerPanel.</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LCD brightness was decreased to extend battery lif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La luminosité de l'écran a été réduite en vue de prolonger la longévité de la batteri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AC plugged in</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Secteu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Power management settings changed to optimize computer performance on AC power.</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Les paramètres de gestion de l'alimentation ont été modifiés en vue d'optimiser les performances de l'ordinateur alimenté sur secteu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Optical Drive was powered off to extend battery lif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Le lecteur optique a été mis hors tension en vue de prolonger la longévité de la batteri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lick here to modify these setting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Cliquez ici pour modifier ces paramètr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heck off [Show Profile Changed Dialog] to disappear this messag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Désactivez l'option [Afficher la boîte de dialogue de modification du profil ] pour faire disparaître cette boîte de dialogu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5.1.0.1</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5.1.0.1</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ustomiz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Personnalise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crollButton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ScrollButton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PTLMENU</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PTLMENU</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ENDMENU</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ENDMENU</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Undo</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nnule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trl+Z</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Ctrl+Z</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u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Coupe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trl+X</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Ctrl+X</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trl+C</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Ctrl+C</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Past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Colle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trl+V</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Ctrl+V</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About BarTool...</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 propos de BarTool...</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PCFMENU</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PCFMENU</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un</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Exécute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Propriété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Bar Contex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Contexte de la barr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how Titl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fficher le titr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About PowerPanel</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 propos de PowerPanel</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Profile Selection</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Sélection de profil</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Intelligent Power Managemen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Gestion intelligente de l'alimentatio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Edit/Create Profile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Editer/Créer des profil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LNKMENU</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LNKMENU</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askMenu</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Tâch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PowerManagemen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Gestion de l'alimentatio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Power Panel\n\nProfMg\nPower Panel Files (*.pcf)\n.PCF\nProfMgr.Document\nPower Panel Documen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PowerPanel\n\nProfMg\nFichiers PowerPanel (*.pcf)\n.PCF\nProfMgr.Document\nDocument PowerPanel</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ProfMgr\n\nProfMg\nPower Panel Files (*.pcf)\n.PCF\nProfMgr.Document\nPower Panel Documen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ProfMgr\n\nProfMg\nFichiers PowerPanel (*.pcf)\n.PCF\nProfMgr.Document\nDocument PowerPanel</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how Title on the Ban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fficher le titre dans la barre ?</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Auto Hide BarTool</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Masquer BarTool</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reate A Profil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Créer un profil</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he icons will be redisplaye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Les icônes seront à nouveau affiché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uns the Profil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pplique le profil</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Opens the profile for editing/viewing</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Ouvre le profil en vue de sa modification/consultatio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croll The Button</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Liste des bouton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Display Online help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ffiche l'aide en lign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his command hides the Phoenix Toolbar</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Cette commande masque la barre d'outils de PowerPanel</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Hide the ToolBar</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Masquer la barre d'outil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Use Large icon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grandit les icôn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Use Small Icon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Réduit les icôn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how Text  with each Button</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ffiche le texte pour chaque bouto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Use Large Icon</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grandit l'icôn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A Tool Bar which allows user to Drag and Drop</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La barre d'outils permet le glisser-déplace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Use Small Icon</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Réduit l'icôn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Power Managemen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Gestion de l'alimentatio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For Help, press F1</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Pour accéder à l'aide en ligne, appuyez sur F1</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reate a new document\nNew</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Crée un nouveau document\nNouveau</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ave the active document\nSav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Enregistre le document actif\nEnregistre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ave the active document with a new name\nSave A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Enregistre le document actif sous un nouveau nom\nEnregistrer sou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Quit the application</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Ferme l'applicatio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Internal error: Invalid button index</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Erreur interne : référence du bouton non valid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moved References to non-existing File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Les références aux fichiers inexistants ont été supprimé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Separator ---</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 Séparateur ---</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aximum number of buttons and spaces cannot exceed 20.</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Le nombre maximal de boutons et d'espaces ne peut pas excéder 20.</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Application Error</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Erreur d'applicatio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Power Panel Help Topic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Rubriques d'aide de Power Panel</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Invalid Profile I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ID de profil incorrec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Use of PCF Manager Faile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Echec de l'utilisation de PCF Manage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Intelligent Power Management is Enable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La gestion intelligente de l'alimentation est activé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lick here to invoke Profile Selector Menu</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Cliquez ici pour appeler le menu de sélection du profil.</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Profile Tray Window</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Zone d'identification du profil</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PowerPanel Band Window</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Barre d'outils de PowerPanel</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No Language is specified in the ini file. The default language is using</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ucune langue n'est spécifiée dans le fichier INI. La langue par défaut sera utilisé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External FDD is not connecte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Ne pas connecter le lecteur de disquett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s] %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s%s] %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d MHz)</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d MHz)</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 %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s] %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he login account does not have the required privileges to use this feature. Please logout and login again as an administrator or as a power user, and try again.</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Le compte de connexion n'a pas les privilèges requis pour utiliser cette fonctionnalité. Veuillez vous déconnecter puis vous reconnecter en tant qu'administrateur ou utilisateur privilégié. Ensuite, réessayez.</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annot execute command, there is not enough memory in the system.  Please turn off some of the application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Mémoire insuffisante pour exécuter la commande. Veuillez fermer certaines application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Power Management Device Manager</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Gestionnaire de périphériques d'alimentatio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he PTLAPM.DLL is not foun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PTLAPM.DLL est introuvabl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he PTLACPI.DLL is not foun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PTLACPI.DLL est introuvabl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Accessing the %s device is not supporte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Impossible d'accéder au périphérique %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he state %s for the %s device is not supporte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L'état %s du périphérique %s n'est pas pris en charg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Ecran (Vidéo)</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Harddisk</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Disque du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Parallel Por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Port parallèl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erial Por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Port séri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udio</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Backligh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Rétroéclairag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odem</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Modem</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Idl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Veill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uspen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Suspension systèm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ave to Disk</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Suspension sur disqu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Heur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Power mod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Mode d'alimentatio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uspend mod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Mode de suspensio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he PowrProf.DLL failed to load, please restart the machin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Echec du chargement de PowrProf.DLL. Veuillez redémarrer l'ordinateu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Driver not present - Please Install i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Ce pilote n'existe pas. Veuillez l'installe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BIOS Service not Present - Update BIO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Le service BIOS n'existe pas. Veuillez le mettre à jou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ulti-purpose bay is not ready for device removal. Click on the toolbar icon or select [Remove multi-purpose bay device] in the task tray menu before removing the devic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Le périphérique logé dans la baie d'extension modulaire ne peut pas encore être éjecté. Cliquez sur l'icône dans la barre d'outils ou sélectionnez l'option [Extraire le périphérique de la baie d'extension modulaire] dans le menu de la Barre des tâches avant de retirer le périphériqu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Device Swapping</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Remplacement de périphériqu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4.1.0.1</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4.1.0.1</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4.1.1-S004</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4.1.1-S004</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elect the profile you want to creat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Sélectionnez le profil que vous souhaitez créer :</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Profile Editor\n\nPCFEdit\nPower Panel Files (*.pcf)\n.PCF\nPCFEdit.Document\nPower Panel Documen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Profile Editor\n\nPCFEdit\nFichiers PowerPanel (*.pcf)\n.PCF\nPCFEdit.Document\nDocument PowerPanel</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his application name is already associated with a Profile.\r\n\r\nChange the application name or choose CANCEL.</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Le nom de cette application est déjà associé à ce profil.\r\n\r\nModifiez le nom de l'application ou cliquez sur Annule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Battery Information Help Topic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Rubriques d'aide de BatteryScop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inimiz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Minimise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Always on Top</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Toujours visibl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he Power Profile changes automatically to provide the appropriate &lt;&lt;power-saving&gt;&gt; mode when you connect or disconnect the AC adapter.</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Le profil de gestion de l'alimentation est automatiquement modifié afin de fournir le mode approprié lorsque vous branchez ou débranchez l'adaptateur secteu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Power-saving modes extend the life of your battery.\nClick the Edit/Create Profile button to modify the Power Management settings.\nPlease use Fn+F5 and arrow keys combination to temporarily adjust brightness of the screen area.</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Les modes d'économie d'énergie augmentent la durée de vie de votre batterie.\nCliquez sur le bouton Editer/Créer des profils... pour modifier les paramètres de gestion de l'alimentation.\nVous pouvez régler temporairement la luminosité de votre écran à l'aide des combinaisons de touches Fn+F5 et des flèch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Wh</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 Wh</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V</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 V</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Performance mod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Mode Performanc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Economy mod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Mode Economi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Fixed Maximum CPU Clock Frequency (xxx MHz / y.y V)</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Fréquence d'horloge maximum (xxx MHz / y,y V)</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Fixed Minimum CPU Clock Frequency (xxx MHz / y.y V)</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Fréquence d'horloge minimum (xxx MHz / y,y V)</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LongRun Power Management Enablee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Gestion de l'alimentation LongRun activé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LongRun Power Management Disable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Gestion de l'alimentation LongRun désactivé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Estimated time to empty:</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Temps restan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inutes remaining.</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minut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PCGA-BPXX</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PCGA-BPXX</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10/15/1998</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10/15/1998</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ony Corp.</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Sony Corp.</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Li-ion</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Li-io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3848 Wh</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3848 Wh</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BatteryScop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BatteryScop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o close PowerPanel, please right-click the PowerPanel Toolbar and choose Clos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Pour fermer PowerPanel, cliquez avec le bouton droit de la souris sur la barre d'outils de PowerPanel et choisissez Ferme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PU: %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CPU: %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Ah</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mAh</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Wh</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Wh</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inside the range.</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Veuillez entrer un nombre entier figurant dans la plag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witch charge battery</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Inverser la batterie en charg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o remove the registered alarms.</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Pour supprimer les alertes enregistré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he Power Profile has change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Le profil de gestion de l'alimentation a été modifié</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No Language is specified in the ini file. The default language is used</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Aucune langue n'est spécifiée dans le fichier INI. La langue par défaut sera utilisé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he login account does not have the required privileges to use this feature. Please logout and login again as an administrator, and try again.</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Le compte de connexion n'a pas les privilèges requis pour utiliser cette fonctionnalité. Veuillez vous déconnecter puis vous reconnecter en tant qu'administrateur ou utilisateur privilégié. Ensuite, réessayez.</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08:45:00Z</dcterms:created>
  <dc:creator>christinej</dc:creator>
  <dc:description/>
  <dc:language>en-US</dc:language>
  <cp:lastModifiedBy>LambertC</cp:lastModifiedBy>
  <dcterms:modified xsi:type="dcterms:W3CDTF">2003-01-23T13:09:00Z</dcterms:modified>
  <cp:revision>2</cp:revision>
  <dc:subject/>
  <dc:title>0</dc:title>
</cp:coreProperties>
</file>