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8"/>
        <w:gridCol w:w="9698"/>
        <w:gridCol w:w="1537"/>
      </w:tblGrid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ing the Scan Utility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marrage de Scan Utilit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start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quez sur Démarr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Programs -&gt; Wireless LAN -&gt; PCWA-A220 -&gt; Scan Utility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z Programmes -&gt; Wireless LAN -&gt; PCWA-A220 -&gt; Scan Utilit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2 Sony Corporation All Rights Reserved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2 Sony Corporation. Tous droits réservés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MMY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MM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ERTY DUMMY ID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ERTY DUMMY I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2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B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CAN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LOR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ic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i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1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sg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s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CAN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CA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sword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swor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2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ic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i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ion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HCP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HC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IC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I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Address1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Address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LIQU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ATE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A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 Address Setup 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tion de l'adresse IP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ecute Setup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liqu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lor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 Point Setup Page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ge de configuration du point d'accè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PCWA-A220 Property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riété SONY PCWA-A2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rator Password Confirmation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rmation du mot de pass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cation interface could not be found. Check that the Wireless LAN Card/Network Card is enabled and operational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e trouver l'interface de communication. Assurez-vous que la carte réseau/carte LAN sans fil est activée et opérationnell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cation could not be initiated. Restart the Scan Utility and try again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'amorcer la communication. Redémarrez Scan Utility et réessayez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cation could not be established with Access Point.. Restart the Scan Utility and try again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'établir la communication avec le point d'accès. Redémarrez Scan Utility et réessayez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PCWA-A220 ????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PCWA-A220 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 ??????LAN??????????????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 ??????LAN??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\n??????????????????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\n??????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??????\n??????????????????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??????\n??????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cation could not be established with Access Point.. Restart the Scan Utility and try again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'établir la communication avec le point d'accès. Redémarrez Scan Utility et redémarrez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response from Access Point. Check that the Access Point power is ON, the cable is connected properly and the Access Point located within range from the client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point d'accès ne répond pas. Assurez-vous que le point d'accès est allumé, que le câble est connecté correctement et que le point d'accès n'est pas trop éloigné du clien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display web page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'afficher la page Web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 Address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resse I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 Point Location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acement du point d'accè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C Address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resse MA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ickname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rno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work Name(SSID)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 de réseau (SSID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???????????\n???????????????????????????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???????????\n???????????????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b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b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C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C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(SSID)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(SSID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erty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riét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ter values between %d and %d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isissez des valeurs comprises entre %d et %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 Address Setup is completed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onfiguration de l'adresse IP est terminé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 Scan Utility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ulez-vous quitter Scan Utility 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arching for Access Point..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 de points d'accès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alid non-ASCII character is been entered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caractère non ASCII incorrect a été sais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ace only is not allowed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espace seul n'est pas autorisé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 password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finissez le mot de pass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s invalid. Check and re-enter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 incorrect(e). Vérifiez et saisissez de nouveau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work is different from currently connected network. Proceed with setup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 réseau est différent du réseau actuellement connecté. Poursuivre la configuration 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sword does not match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mot de passe n'est pas correc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ccess Point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z le point d'accès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erty comment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entaire propriét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verall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énér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t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i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(R)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(R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d ? %d ?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d ? %d 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?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…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ASCII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ASCII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\n???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\n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??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char[512]??????????\n\r??????? String Table? ISD_PROPATY_CMT??????????\n\r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char[512]??????????\n\r??????? String Table? ISD_PROPATY_CMT??????????\n\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btain an IP address automatically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btenir une adresse IP automatique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the following IP address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tiliser l'adresse IP suivan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 Point List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e des points d'accè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fault Gateway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serelle par défau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mask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sque de résea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signing IP address..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ocation d'une adresse IP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rator Password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t de passe de l'administrateu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ter Administrator Password and click OK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isissez le mot de passe et cliquez sur OK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PCWA-A220 Scan Utility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PCWA-A220 Scan Utilit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 Address Setup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tion de l'adresse I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 IP address setup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z la configuration de l'adresse IP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HCP setting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tion DHCP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 address setting is closed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onfiguration de l'adresse IP est terminé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fault gateway setting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tion de la passerelle par défau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???…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???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OK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OK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PCWA-A220 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PCWA-A220 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HCP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HCP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 address setting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tion de l'adresse IP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mask setting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tion du masque de réseau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ic IP setting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tion de l'adresse IP statiqu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arch for Access Point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z les points d'accès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ickname, Network Name(SSID), IP Address, MAC Address, Access Point Location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rnom, nom de réseau (SSID), adresse IP, adresse MAC, emplacement du point d'accè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image of the access point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'image du point d'accès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 Access Point Setup Page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z la page de configuration du point d'accès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uld not find Access Point. Check configuration and retry search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int d'accès introuvable. Vérifiez la configuration et recommencez la recherch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,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llegal Netmask values. Check and enter again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leurs de masque de réseau illégales. Vérifiez et saisissez-les de nouveau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 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 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(SSID)?IP?????MAC????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(SSID)?IP?????MAC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?????\n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?????\n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??????????????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CWA-A220 Scan Utility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CWA-A220 Scan Utilit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 1, 0, 06040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 1, 0, 060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2 Sony Corp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2 Sony Corp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ickStart.exe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ickStart.ex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PCWA-A220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PCWA-A2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 1, 0, 6040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 1, 0, 60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PCWA-A220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PCWA-A2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ed Client MAC Addresses List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e des adresses MAC des clients connecté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lt;!--#col_val oid="2" type="mac" --&gt;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lt;!--#col_val oid="2" type="mac" --&gt;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us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ta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reless Settings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tion de la connexion sans fi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reless Settings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tion de la connexion sans fi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rator Password Settings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tion du mot de passe administrateu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 Control Settings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tion du contrôle d'accè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 Point Customization Settings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nnalisation du point d'accè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me page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ge d'accuei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id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 Control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rôle d'accè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C Address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resse MA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C Address must be entered with colon(:) as follows&lt;br&gt;Example : 08:00:46:ab:01:c3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'adresse MAC doit contenir des deux-points (:)&lt;br&gt;Exemple : 08:00:46:ab:01:c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r\r      &lt;input type="hidden" id=1 value="5" name="i1_3_6_1_4_1_937_3_1_3_2_2_1_4_*"&gt;\r       &lt;!--webbot bot="Validation" s-data-type="String"\r            b-allow-letters="TRUE" b-allow-digits="TRUE" s-allow-other-chars=":"\r            i-minimum-length="7" i-maximum-length="17" --&gt;\r      &lt;input type="text" size="20" maxlength="17" onBlur="setADDButtonsOn()" onkeyup="setADDButtonsOn()" name="m1_3_6_1_4_1_937_3_1_3_2_2_1_2_*" id="1"&gt;\r      &lt;input type="hidden" id=2 value="1" name="i1_3_6_1_4_1_937_3_1_3_2_2_1_3_*"&gt;    \r      &lt;input type="hidden" id=1 value="1" name="i1_3_6_1_4_1_937_3_1_3_2_2_1_4_*"&gt;\r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r\r      &lt;input type="hidden" id=1 value="5" name="i1_3_6_1_4_1_937_3_1_3_2_2_1_4_*"&gt;\r       &lt;!--webbot bot="Validation" s-data-type="String"\r            b-allow-letters="TRUE" b-allow-digits="TRUE" s-allow-other-chars=":"\r            i-minimum-length="7" i-maximum-length="17" --&gt;\r      &lt;input type="text" size="20" maxlength="17" onBlur="setADDButtonsOn()" onkeyup="setADDButtonsOn()" name="m1_3_6_1_4_1_937_3_1_3_2_2_1_2_*" id="1"&gt;\r      &lt;input type="hidden" id=2 value="1" name="i1_3_6_1_4_1_937_3_1_3_2_2_1_3_*"&gt;    \r      &lt;input type="hidden" id=1 value="1" name="i1_3_6_1_4_1_937_3_1_3_2_2_1_4_*"&gt;\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ickname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rno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 Point Administrator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rateur du point d'accè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 Point Location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acement du point d'accè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rator Password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t de pass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rator Password (Confirmation)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rm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work Name (SSID)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 de réseau (SSID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cryption (WEP)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iffrement (WEP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nel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lticast Rate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tesse de transmission multipoi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 Assignment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ocation I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P Address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resse I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mask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sque de résea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fault Gateway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serelle par défau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ent Firmware Version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 actuelle du micrologicie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ey Length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ngueur de cl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r      bits\r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r      bits\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P Key Type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ype de clé WE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CII characters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ractères ASCI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xadecimal digits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iffres hexadécimau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r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lt;br&gt;WEP Key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lt;br&gt;WEP Ke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P Key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P Ke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up completed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tion terminé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ke sure to remember the password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illez à ne pas oublier le mot de pass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the settings on the client to re-establish connection with the Access Point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ifiez les paramètres du client pour rétablir la connexion avec le point d'accès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 enable new configuration, turn the Access Point both OFF and ON again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ur appliquer la nouvelle configuration, mettez le point d'accès hors tension puis rallumez-l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oking up the Online Help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ultation de l'Aide en lig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oking up the Online Help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ultation de l'Aide en lig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Programs -&gt; Wireless LAN -&gt; PCWA-A220, and then click Online Help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z Programmes -&gt; Wireless LAN -&gt; PCWA-A220, puis cliquez sur Aide en lig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Access Point setup web page cannot be viewed by your browser type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tre navigateur ne peut pas afficher la page de configuration du point d'accès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r\nThe Access Point setup web page cannot continue since your browser's Java Script is disabled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r\nImpossible de poursuivre la configuration car la fonction Java Script de notre navigateur est désactivé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lt;/td&gt;\r  &lt;/tr&gt;\r  &lt;tr&gt; \r    &lt;td height="17" colspan="3"&gt; \r      &lt;div align="right"&gt;&lt;/div&gt;\r    &lt;/td&gt;\r  &lt;/tr&gt;\r  &lt;tr&gt; \r    &lt;td height="17" colspan="3"&gt; \r      &lt;div align="right"&gt;&lt;/div&gt;\r    &lt;/td&gt;\r  &lt;/tr&gt;\r  &lt;tr&gt; \r    &lt;td colspan="3"&gt; \r      &lt;div align="right"&gt;&lt;/div&gt;\r    &lt;/td&gt;\r  &lt;/tr&gt;\r  &lt;tr&gt; \r    &lt;td height="17" width="202"&gt; \r      &lt;div align="right"&gt; \r\r       &lt;a href="/simple/summary/index_easy_status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lt;/td&gt;\r  &lt;/tr&gt;\r  &lt;tr&gt; \r    &lt;td height="17" colspan="3"&gt; \r      &lt;div align="right"&gt;&lt;/div&gt;\r    &lt;/td&gt;\r  &lt;/tr&gt;\r  &lt;tr&gt; \r    &lt;td height="17" colspan="3"&gt; \r      &lt;div align="right"&gt;&lt;/div&gt;\r    &lt;/td&gt;\r  &lt;/tr&gt;\r  &lt;tr&gt; \r    &lt;td colspan="3"&gt; \r      &lt;div align="right"&gt;&lt;/div&gt;\r    &lt;/td&gt;\r  &lt;/tr&gt;\r  &lt;tr&gt; \r    &lt;td height="17" width="202"&gt; \r      &lt;div align="right"&gt; \r\r       &lt;a href="/simple/summary/index_easy_statu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mmended for new users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ur les utilisateurs débutan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lt;/td&gt;\r  &lt;/tr&gt;\r  &lt;tr&gt; \r    &lt;td height="17" width="202"&gt; \r      &lt;div align="right"&gt; \r        &lt;a href="/detail/summary/index_detail_status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lt;/td&gt;\r  &lt;/tr&gt;\r  &lt;tr&gt; \r    &lt;td height="17" width="202"&gt; \r      &lt;div align="right"&gt; \r        &lt;a href="/detail/summary/index_detail_statu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 Advanced Users and Network Administrators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ur les utilisateurs chevronnés et les administrateurs résea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4:22:00Z</dcterms:created>
  <dc:creator>LambertC</dc:creator>
  <dc:description/>
  <dc:language>en-US</dc:language>
  <cp:lastModifiedBy>LambertC</cp:lastModifiedBy>
  <dcterms:modified xsi:type="dcterms:W3CDTF">2003-07-09T14:22:00Z</dcterms:modified>
  <cp:revision>2</cp:revision>
  <dc:subject/>
  <dc:title>Starting the Scan Utility</dc:title>
</cp:coreProperties>
</file>