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ore than 320 MAC addresses can be registered in the control 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de contrôle ne peut pas contenir plus de  320 adresses MA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address entered is invalid. Check the PC Card MAC address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resse saisie n'est pas correcte. Vérifiez l'adresse MAC de la carte PC C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address is already registe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resse MAC a déjà été enregistr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MAC address to be de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dresse MAC à suppri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will be deleting all MAC address entries.\\n\\nWhen using Accept only clients in Accept List , this will reject all wireless clients. \\nTrying to connect to the Access Point. Proce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adresses MAC vont être supprimées.\\n\\nSi vous choisissez de n'accepter que les clients de la liste des périphériques autorisés, tous les clients sans fil seront rejetés. \\nTentative de connexion au point d'accès. Voulez-vous continu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ies must include non-space charact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entrées ne peuvent pas contenir de caractères avec e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Password will be disabled.\\nDo you wish to proce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Administrateur a été désactivé.\\nVoulez-vous continu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 (SSID) is blan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e réseau (SSID) est vier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 (SSID) and WEP key must contain a non-space charact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e réseau (SSID) et la clé WEP ne peuvent pas contenir de caractère avec e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 (SSID) and WEP key must not include double-byte charact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e réseau (SSID) et la clé WEP ne peuvent pas contenir de caractères à deux octe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numbers 0-9 and letters a-f can be used for hexadecimal entr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entrées hexadécimales ne peuvent contenir que les chiffres 0 à 9 et les lettres a à 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4:22:00Z</dcterms:created>
  <dc:creator>LambertC</dc:creator>
  <dc:description/>
  <dc:language>en-US</dc:language>
  <cp:lastModifiedBy>LambertC</cp:lastModifiedBy>
  <dcterms:modified xsi:type="dcterms:W3CDTF">2003-07-09T14:22:00Z</dcterms:modified>
  <cp:revision>2</cp:revision>
  <dc:subject/>
  <dc:title>No more than 320 MAC addresses can be registered in the control list</dc:title>
</cp:coreProperties>
</file>