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33" w:type="dxa"/>
        <w:jc w:val="left"/>
        <w:tblInd w:w="-113" w:type="dxa"/>
        <w:tblLayout w:type="fixed"/>
        <w:tblCellMar>
          <w:top w:w="0" w:type="dxa"/>
          <w:left w:w="108" w:type="dxa"/>
          <w:bottom w:w="0" w:type="dxa"/>
          <w:right w:w="108" w:type="dxa"/>
        </w:tblCellMar>
      </w:tblPr>
      <w:tblGrid>
        <w:gridCol w:w="9098"/>
        <w:gridCol w:w="9098"/>
        <w:gridCol w:w="1537"/>
      </w:tblGrid>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A-DE30 Wireless LAN Convert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A-DE30 Wireless LAN Conve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help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help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act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mwar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rmware and click lt;Nextgt; to load the new firmware into temporary memory.&lt;br&gt; Please wait a few moments after the page has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icrologiciel et cliquez sur lt;Suivantgt; pour charger le nouveau micrologiciel dans la mémoire temporaire.&lt;br&gt; Veuillez patienter jusqu'à l'affichage de la pag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fwu.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fwu.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lose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lose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Firmware Vers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actuelle du micro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d Firmware Vers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mise à jour du micro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transfer firmware.&lt;br&gt;&lt;br&gt;Selected firmware is incorrect or a network error occurred during transfer.&lt;br&gt;Click lt;Backgt; button and select firmware again.&lt;br&g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du micrologiciel a échoué.&lt;br&gt;&lt;br&gt;Le micrologiciel sélectionné est corrompu ou une erreur réseau est survenue pendant le transfert.&lt;br&gt;Cliquez sur le bouton lt;Précédentgt; et resélectionnez le micrologiciel.&lt;b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mware was successfully transferred into temporary memory in the Converter.&lt;br&g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du micrologiciel dans la mémoire temporaire du convertisseur s'est opéré avec succès.&lt;b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firmware that will be installed is older than the one that is currently installed. In case the firmware is downgraded, all the settings will be deleted and Converter will be set to factory default.&lt;br&g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du micrologiciel à installer est antérieure à la version installée. Si vous installez l'ancienne version, les paramètres d'usine du convertisseur seront rétablis.&lt;b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r&gt;To continue updating procedure, click lt;Execute Setupgt; button.&lt;br&gt;To cancel, click lt;Backgt; button.&lt;br&g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r&gt;Pour poursuivre la procédure de mise à jour, cliquez sur le bouton lt;Appliquergt;.&lt;br&gt;Pour l'annuler, cliquez sur le bouton lt;Précédentgt;.&lt;b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rmware updat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ion de la mise à jour du micro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power at this tim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mettez pas votre ordinateur hors tension à ce st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ter will self-reboot when the indicator light (red) stops. After waiting for about 1 minute, check the latest version is displayed on STATUS Display Page. &lt;br&gt; Close the Brows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vertisseur redémarre automatiquement lorsque le témoin rouge s'éteint. Après 1 minute, vérifiez la version la plus récente sur la page d'affichage de l'état. &lt;br&gt; Fermez le navig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A-DE30 Convert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sseur PCWA-DE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ancel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ancel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reset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reset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hoose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hoose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scan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scan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sync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sync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0.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0.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1.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1.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2.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2.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3.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3.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4.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4.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5.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5.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ofrange.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ofrange.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p.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p.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es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PoE Password Setti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mot de passe PPPo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and Tim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et 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Zon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seau h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nbs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nb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nbs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snb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nbs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nb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urnbs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s)nb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nbs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nb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4</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5</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3</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imeM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ime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imeD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ime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imeY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ime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date(document.SetTime.SysTimeM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date(document.SetTime.SysTime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date(document.SetTime.SysTimeD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date(document.SetTime.SysTime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date(document.SetTime.SysTimeY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date(document.SetTime.SysTime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u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 (Japa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 (Jap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ska (USA)</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ska (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zona (USA)</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zona (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al Time (USA)</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normale du centre (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ana East (USA)</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ana (l'Est) (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tern Time (USA)</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normale de l'Est (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waii (USA)</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waï (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untain Time (USA)</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es Rocheuses (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cific Time (USA)</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du Pacifique (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with computer's date and tim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synchronisation de la date et l'heure de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Indicato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eur d'é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d the setti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amètres ont été appliqu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 Strengt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ce du sig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ran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 de por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er to Peer (AdHoc)</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gal à égal (AdHo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5</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12 GHz (1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12 GHz (can.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17 GHz (2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17 GHz (can.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22 GHz (3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22 GHz (can.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27 GHz (4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27 GHz (can.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32 GHz (5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32 GHz (can. 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37 GHz (6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37 GHz (can. 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42 GHz (7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42 GHz (can. 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47 GHz (8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47 GHz (can. 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52 GHz (9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52 GHz (can.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57 GHz (10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57 GHz (ca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62 GHz (11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62 GHz (can. 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67 GHz (12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67 GHz (can. 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72 GHz (13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72 GHz (can. 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84 GHz (14 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84 GHz (can. 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Lis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rése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 ( Channel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 Leve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au de sig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 SSID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réseau (S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Mod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Infrastructur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 d'accès (infrastru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b</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Network Name ( SSID ) and click  'Choose'  butt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nom de réseau (SSID) et cliquez sur le bouton "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Network Name ( SSID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nom de réseau (S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lick &lt;Close&gt; button of your web browser, if you cancel to change the passwor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lt;Fermer&gt; du navigateur Web pour annuler la modification du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has been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a été 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PoE password has been se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PPPoE a été déf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lick &lt;Close&gt; button of your web browser, and continue to setting the Convert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lt;Fermer&gt; du navigateur Web et poursuivrez la configuration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ntered password is not matched with current password.&lt;br&gt;The password is not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spécifié ne correspond pas au mot de passe actuel.&lt;br&gt;Le mot de passe n'a pas été mod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dministrator password is not set.&lt;br&gt;You must set the administrator password firs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administrateur n'est pas défini.&lt;br&gt;Vous devez le définir en premier li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lick &lt;Close&gt; button of your web browser, if you close this window.</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lt;Fermer&gt; du navigateur Web pour fermer cett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settings reflect only on the Converter's internal clock.</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paramètres reflètent uniquement l'horloge interne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admin.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admin.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guest.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guest.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date.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date.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60led.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60led.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30easy.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30easy.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20status.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20status.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lear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lear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refresh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refresh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im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et h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é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log contents are clear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tenu du journal a été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60log.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60log.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hange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change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save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save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load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load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update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update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agemen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Passwor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est Passwor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inv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ystem parame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s paramètre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system parame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r les paramètre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nd load system parame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et charger les paramètres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mware Updat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à jour du micro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dministrator password of the Converter will be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modifier le mot de passe administrateur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guest password of the Converter will be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modifier le mot de passe invité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e and time of the Converter will be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modifier la date et l'heure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indicator of the Converter will be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modifier l'indicateur d'état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urrent system configuration parame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enregistrer les paramètres de configuration système actu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stored system configuration parame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charger les paramètres de configuration système actu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Converter firmwar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mettre à jour le micro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dministrator password will be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modifier le mot de passe 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manage.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40manage.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view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view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y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simpl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avanc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of configur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Erro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de sais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Statu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de la connexion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tatu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du RE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Inform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Setting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SANS 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ting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RE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Setting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of Connec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de la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Metho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hode de connex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the connection mode from the following 2 method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une des deux méthodes de connex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ain an IP address automatically (DHC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ir une adresse IP automatiquement (DH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following IP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adresse IP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Server (NTP Serv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 de temps (serveur N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NS Serv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 D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mask</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que de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Gatewa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elle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Detec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bps/Half Duplex</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bit/s / semidup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bps/Full Duplex</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bit/s / duplex intég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Mbps/Half Duplex</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Mbit/s / semidup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Mbps/Full Duplex</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Mbit/s / duplex intég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HCP Lease Expir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u bail DH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HCP IP Address Pool Siz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groupe d'adresses IP DH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SSI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réseau (S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ryption (WE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yptage (W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 Lengt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de c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 bit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4 bit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4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P Key Typ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clé W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II charac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ères ASCI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adecimal digit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ffres hexadécim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charac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Java Script function is disabled. Number of characters does not chan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JavaScript est désactivée. Le nombre de caractères est iden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è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P Ke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 W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P Key (Confirm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 WEP (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 (Channe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c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elec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70 GHz (34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70 GHz (can. 3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90 GHz (38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90 GHz (can. 3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10 GHz (42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10 GHz (can. 4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30 GHz (46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30 GHz (can. 4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80 GHz (36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80 GHz (can. 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0 GHz (40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0 GHz (can. 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20 GHz (44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20 GHz (can. 4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40 GHz (48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40 GHz (can. 4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60 GHz (52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60 GHz (can. 5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80 GHz (56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80 GHz (can. 5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300 GHz (60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300 GHz (can. 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320 GHz (64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320 GHz (can. 6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 Network Name (SSI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diffusion réseau (S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EE 802.11 Mod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IEEE 802.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g, 11b</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g, 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cast Rat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transmission multipo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bp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n multicast rat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transmission multipoint é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Mbp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Contro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 al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 only clients in &lt;a href=\\</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er uniquement les clients dans &lt;a hre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only clients in &lt;a href=\\</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ter uniquement les clients dans &lt;a hre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 only clients in Accept Lis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er uniquement les clients de la liste des périphériques autor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only clients in Reject Lis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ter uniquement les clients de la liste des périphériques non autor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Infrastructure) Network</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 d'accès (infrastru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er to Peer (AdHoc) (11g, 11b)</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gal à égal (AdHoc) (11g, 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er to Peer (AdHoc) (11b)</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gal à égal (AdHoc) (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Typ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commun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2.11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1b mixed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1b mi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etup Switch</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Signal Leve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niveau de sig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 of Client Devic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MAC du périphérique cli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Firmwar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actuelle du micro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HCP Client Lis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clients DH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a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ulta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oad default configur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 la configuration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Signal Ba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barre de sig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accept these settings, click &lt;b&gt;Execute Setup&lt;/b&gt;&lt;br&gt;To change these settings, click &lt;b&gt;Back&lt;/b&g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lt;b&gt;Appliquer&lt;/b&gt; pour appliquer les paramètres définis.&lt;br&gt;Cliquez sur &lt;b&gt;Précédent&lt;/b&gt; pour les 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r&gt;Password is set, but not display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r&gt;Le mot de passe est défini mais ne s'affiche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r&gt;No password is se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r&gt;Aucun mot de passe n'est déf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PoE password will be chang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modifier le mot de passe PPPo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 is not obtained automaticall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btenir l'adresse IP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using DSL (PPPo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blir une connexion DSL (PPPo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quot;Use the following IP addressquot; is selected, you must enter at least one DNS server address abov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au moins une adresse de serveur DNS si vous avez sélectionné l'option quot;Utiliser l'adresse IP suivantequ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phanumeric</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ères alphanum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ic and hyphe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ères numériques et trait d'un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adecimal digit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ères hexadécima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r&gt;(0-9, a-f and A-F)</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r&gt;(0-9, a-f et A-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should enter the Host name.&lt;br&gt;Host Name should be alphanumeric (hyphen and minus sign allowed if not first character) and 32 characters max.</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nom d'hôte.&lt;br&gt;Utilisez 32 caractères alphanumériques au maximum. (Le trait d'union et le signe moins sont autorisés s'ils ne sont pas placés en tê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ntered Host Name is in wrong format.&lt;br&gt;Host Name should be alphanumeric (hyphen and minus sign allowed if not first character) and 32 characters max.</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u nom d'hôte est incorrect.&lt;br&gt;Utilisez 32 caractères alphanumériques au maximum. (Le trait d'union et le signe moins sont autorisés s'ils ne sont pas placés en tê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ame (SSID) must be entered. The Network Name should be alphanumeric and 32 characters max.</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nom de réseau (SSID). Utilisez 32 caractères alphanumériques au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ntered Network Name is in wrong format.&lt;br&gt;The Network Name should be alphanumeric and 32 characters max.</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u nom de réseau spécifié est incorrect.&lt;br&gt;Utilisez 32 caractères alphanumériques au max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WEP key correctl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e clé WEP correc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30detail.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30detail.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status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status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easy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easy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advanced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advanced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manage_en.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n_manage_en.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3.p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3.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Converter Status and Setting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état et les paramètres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for first time users.&lt;br&gt;Warning: Confirming new settings will erase ALL previous setting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andé aux nouveaux utilisateurs.&lt;br&gt;Avertissement : Si vous confirmez les nouveaux paramètres, TOUS les paramètres définis auparavant seront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Advanced Users and Network Administrato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attention des utilisateurs confirmés et des administrateurs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lowing can be done by this button:&lt;br&gt;Date  Time, Indicator. Update the firmwar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s boutons vous permettent d'afficher les informations suivantes :&lt;br&gt;Date et heure, Indicateur. Mise à jour du microlog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ter is running with the backup firmware.&lt;br&gt;If this window shows after rebooting, the firmware has not been updated or the firmware is corrupt. Please update the firmware agai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vertisseur fonctionne avec le micrologiciel de sauvegarde.&lt;br&gt;Si cette fenêtre s'affiche après la réinitialisation, cela signifie que le micrologiciel n'a pas été mis à jour ou qu'il est corrompu. Recommencez la procédure de mis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will be required if the administrator password has been set. &lt;br&gt;The Administrator User name is: &lt;b&gt;admin&lt;/b&gt;&lt;br&gt;The Guest User name is: &lt;b&gt;guest&lt;/b&g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avez défini un mot de passe administrateur, vous serez invité à le spécifier. &lt;br&gt;Le nom d'administrateur est : &lt;b&gt;admin&lt;/b&gt;&lt;br&gt;Le nom d'invité est : &lt;b&gt;guest&lt;/b&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JavaScript function is disabled on your browser. You can not use the function of supporting the input character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JavaScript de votre navigateur est désactivée. Vous ne pouvez pas utiliser la fonction de prise en charge des caractères de sais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index.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index.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T Router Mod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routeur N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dge Mod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po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File Complet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ment de fichie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Updat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aramètres ont été mis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ad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charg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brows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fermer le navig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browser.&lt;br&gt;The Converter will self-reboot and the indicator blinks. &lt;br&gt;When the blinking stops, the Converter will be operated with the new settings.&lt;BR&gt;Note: If the Network Name (SSID) or the WEP Key has been changed, you will need to make these same changes on your PC (card) as wel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z le navigateur.&lt;br&gt;Le convertisseur va redémarrer et l'indicateur clignote. &lt;br&gt;Les nouveaux paramètres seront appliqués lorsque le clignotement s'arrêtera.&lt;BR&gt;Remarque : Si le nom de réseau (SSID) ou la clé WEP ont été modifiés, vous devrez apporter les mêmes modifications sur votre PC (car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T350BRIDGE.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T350BRIDGE.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50restore.htm</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en/050restore.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GHzScanUtility3??????????</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GHzScanUtility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CWA-A520/DE50 Scan Utility v1.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CWA-A520/DE50 Scan Utility v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Address1</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Add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Inform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Nam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 Nam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M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Access Poin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Convert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apl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Scan Utilit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Scan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 Scanning Resul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 de la recherche de convertiss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 Setup Pa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e configuration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Address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 IP Address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du convertiss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t up the converter, it is required to change the Converter's IP address temporary.  Would you like to proceed?</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configurer le convertisseur, vous devez modifier son adresse IP temporairement. 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ing Access Point Setup Pa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 la page de configuration du point d'accè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ing Converter Setup Pa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 la page de configuration du convertisseu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not detected. \nDo you want see Online 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oint d'accès détecté. \nVoulez-vous consulter l'aide en lig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Converter not detected. \n     Do you want see Online 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Aucun convertisseur détecté. \n     Voulez-vous afficher l'aide en lig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Converter setup page.\nDo you want see Online 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verture de la page de configuration du convertisseur a échoué.\nVoulez-vous afficher l'aide en lig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P ?????????????????????\n?????? 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P ?????????????????????\n?????? 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Access Point Setup page.\nDo you want see Online 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verture de la page de configuration du point d'accès a échoué.\nVoulez-vous afficher l'aide en lig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Page cpuld not be opened. PC and Converter's subnet is different.\nDo you want to change the Converter's IP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a page de configuration. Les masques de sous-réseau du PC et du convertisseur sont différents.\nVoulez-vous modifier l'adresse IP du convertiss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ing IP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 l'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changing</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mod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the selected Access Point's setup pa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r d'afficher la page de configuration du point d'accès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cess Point Scan result displa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fermer la page d'affichage des résultats de recherche de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the selected Converter's setup pag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afficher la page de configuration du convertisseur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Converter Scan result displa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fermer la page d'affichage des résultats de recherche de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selected converter's IP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et de configurer l'adresse IP du convertisseur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Access Poin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Convert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IP Address of Converter.</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e l'adresse IP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IP address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e la configuration de l'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Access Point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la configuration du point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n????????????\n??????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n????????????\n??????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Converter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la configuration du convert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Point Lis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points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 Lis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convertiss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 IP Address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IP de l'ordin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hange the IP address. Do you want to see Online 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odification de l'adresse IP a échoué. Voulez-vous afficher l'aide en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IP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dresse IP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more than two converters found in the same network segment.\nDo you want to see Online 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y a plus de deux convertisseurs dans le même segment de réseau.\nVoulez-vous afficher l'aide en lig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n IP addres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e adresse 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etting may not be able to access the Access Point Setup page.\nPlease configure the PC's Internet protocol(TCP?I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ne vous permettra peut-être pas d'accéder à la page de configuration du point d'accès.\nConfigurez le protocole Internet du PC (TCP/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ne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s-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ontinu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can the Wireless Converter.\nMake sure the network cable is plugged in to the Ethernet port and the Wireless Converter is turned on.\n\nDo you want to see Online 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onvertisseur sans fil est introuvable.\nVérifiez que le câble réseau est branché au port Ethernet et que le convertisseur sans fil est activé.\n\nVoulez-vous afficher l'aide en lig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P ????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P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P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TCP/I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TCP/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P???????????????????????????????????????????????\n\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P???????????????????????????????????????????????\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Utilit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 521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 52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Utility.EX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Utility.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nverter Setup Utilit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nverter Setup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nverter Setup Utility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Sony Converter Setup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nverter Setup Utility v1.2.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nverter Setup Utility version 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app.Exe</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ap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602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60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as Administrator before installation/uninstallation of applicat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ez une session en tant qu'administrateur avant l'installation/la désinstallation de l'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Utility is still running.\\nClose the Setup Utility to start the proper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Utility est en cours d'exécution.\\nVous devez fermer cette application avant de commencer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Utility Online Help is still running.\\nPlease close the Online Help to perform the proper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ide en ligne de Setup Utility est en cours d'exécution.\\nVous devez fermer l'aide en ligne pour commencer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 Setu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r Setup Help</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Converter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Utility of old version is installed.\\nMay I uninstall it?</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ancienne version de Setup Utility est installé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Utility Setup is launched to install the Setup Utility of new version.</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stallation de Setup Utility va installer la nouvelle version de cett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A-DE30/PCWA-DE50</w:t>
            </w:r>
          </w:p>
        </w:tc>
        <w:tc>
          <w:tcPr>
            <w:tcW w:w="90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WA-DE30/PCWA-DE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03:00Z</dcterms:created>
  <dc:creator>LambertC</dc:creator>
  <dc:description/>
  <dc:language>en-US</dc:language>
  <cp:lastModifiedBy>LambertC</cp:lastModifiedBy>
  <dcterms:modified xsi:type="dcterms:W3CDTF">2003-07-16T16:03:00Z</dcterms:modified>
  <cp:revision>2</cp:revision>
  <dc:subject/>
  <dc:title>PCWA-DE30 Wireless LAN Converter</dc:title>
</cp:coreProperties>
</file>