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38"/>
        <w:gridCol w:w="3009"/>
        <w:gridCol w:w="2909"/>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ssistant de réinstall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nPlease refer to the printed Guide to Recovering your VAIO System.\n\nClose all open programs and click [Next] to proce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tilisez cet assistant pour restaurer l'ordinateur.\nConsultez le Guide de réinstallation de votre système VAIO fourni en version imprimée.\n\nFermez tous les programmes et cliquez sur [Suivant] pour continu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Il est vivement conseillé de sauvegarder vos données avant de continuer. \n  Cet assistant n'effectue pas de sauvegarde des données existantes. Pour conserver ces données, \n  cliquez sur [Annuler] pour quitter cet assistant et effectuez une copie de sauvegarde complète\n  sur un support extern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After the recovery, all the customized settings are restored to the original factory setting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Après la restauration, toutes les valeurs d'origine des paramètres personnalisés sont rétabli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Only factory-installed applications can be restored with the recovery process. The software\n  applications you have installed by yourself or data you have created cannot be restored.\n  In addition, Windows OS-specific recovery is not availab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Seules les applications installées en usine peuvent être restaurées lors de la procédure de restauration.\n  Les applications que vous avez installées vous-même ou les données que vous avez créées\n  ne peuvent pas être restaurées.\n  De plus, aucune restauration spécifique de Windows n'est disponi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Clear all sector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Vider tous les secteur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isk drive with zeros. This process takes more time than the normal recovery. \nNote that this option is not a feature for permanently deleting all data on your comput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écraser tous les secteurs du disque dur. Cette opération prend plus de temps qu'une restauration standard. \nAttention : cette option ne permet pas de supprimer définitivement toutes les données de votre 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Op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p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artition Siz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aille des partition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emps écoulé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ystem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systè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cessus en cour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Restauration systè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u lecteur sélectionné.</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2. Installation Window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xécution du programme d'installation de Window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3. Restauration des application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store the applications that were preinstall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éinstallation des applications préinstallé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m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emps restant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pying Fi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pie du fichier en cours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Keep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Conserver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Delet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Supprimer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You can extend your disk space by deleting the recovery partition.\nNote that for future recoveries you will need to use the Recovery Media Ki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our accroître l'espace disque, vous pouvez supprimer la partition de restauration.\nAttention : vous aurez à l'avenir besoin du kit de support de restauration pour effectuer tout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 espace disque d'environ ? Go est alloué à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elect the size for your C drive from the menu below.\nThe remaining disk space is allocated to the D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électionnez la taille du disque C dans la liste déroulante ci-dessous.\nL'espace restant est alloué au disque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Go</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fos actuelles sur le dis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 Drive 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aille du disque C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 Drive 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aille du disque D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Go</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New Drive Info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ouvelles infos sur le dis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aille totale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C Drive Recovery (Recommend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amp;C (conseill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 and &amp;D Drive Recovery (Change Partition Siz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es disques C et &amp;D (modifier la taille des partition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mplete &amp;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Restauration complè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Windows Setu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stallation Window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You will now proceed to "Windows Setup".\n\nClick [Restart] to restart the computer.\nThen follow the messages on the screen to perform \n"Windows setu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ous passez maintenant à l'étape de l'"installation Windows".\n\nCliquez sur [Redémarrer] pour redémarrer l'ordinateur.\nSuivez ensuite les instructions à l'écran pour effectuer \nl'"installation Window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ppuyez sur la touche Bas pour lire le reste du contra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If you choose [No], the wizard will close. To recover your computer, \nyou must accept this agreem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cceptez-vous toutes les conditions du contrat de licence ci-dessus ?\nSi vous cliquez sur [Non], l'assistant se fermera. Pour restaurer l'ordinateur, \nvous devez accepter ce contra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About VAIO Recovery Utili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A propos de VAIO Recovery Utility...</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marques sur la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ez les remarques suivantes avant de continu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nu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elect the appropriate recovery op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électionnez l'option de restauration appropri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ation de la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er la config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en cour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Restauration système en cour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nu de parti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éfinir la taille des disques C et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ption de restauration du disque d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ous pouvez choisir de supprimer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2. Installation Window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trat de licence utilisateur final Sony</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ez attentivement le contrat de licence suivan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 Drive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es disques C et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complè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itialis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épa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crasement de tous les secteur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uppression de parti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réation de parti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réation de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écupération de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storing C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storing D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nspecting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spection de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nspecting C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spection du disque 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nspecting D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spection du disque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errouiller le volu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py files to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pier les fichiers sur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hanger le dis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inalisation de la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démarr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 Go</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électionnez la taille de la parti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U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ll disk space of hard drive will belong to the C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ut l'espace de votre disque dur sera constitué du disque 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 GB for C drive, remaining for D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 Go pour le disque C, le reste pour le disque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t will be retain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a être conserv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t will be resto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a être restaur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t will be dele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a être supprim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t is already dele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 déjà été supprim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find your computer's system drive.\nCannot select "C Drive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 disque système de l'ordinateur est introuvable.\nImpossible de sélectionner l'option "Restauration du disque C".</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ucun chan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sérez "%s" et cliquez sur [OK].</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quitter l'Assistant de réinstallation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   \nIf you click [Yes], your computer restart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quitter l'Assistant de réinstallation ?   \nSi vous cliquez sur [Oui], l'ordinateur redémarrera.</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the drive currently being recovered will be deleted. \nAre you sure you want to exit the Recovery Wizard?\n\nIf you click [Yes], your computer restart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i vous interrompez le processus, le disque en cours de restauration sera supprimé. \nEtes-vous sûr(e) de vouloir quitter l'Assistant de réinstallation ?\n\nSi vous cliquez sur [Oui], l'ordinateur redémarrera.</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This will restart your computer.\n\nIf your computer is running on battery power, make sure you \nswitch to AC power before you proce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lancer la procédure de restauration ?   \nCliquez sur [Oui] pour continuer.\nVotre ordinateur redémarrera.\n\nSi l'ordinateur fonctionne sur batterie, veillez à \nle brancher sur le secteur avant de continu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nIf your computer is running on battery power, make sure you \nswitch to AC power before you proce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lancer la procédure de restauration ?   \nCliquez sur [Oui] pour continuer.\n\nSi l'ordinateur fonctionne sur batterie, veillez à le \nbrancher sur le secteur avant de continu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n\nRemove the disc and click [O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restauration système est terminée.\n\nRetirez le disque et cliquez sur [OK].</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restauration système est termin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move the disc and click [OK] to automatically restart the computer.   \nThe computer will then resume the recovery 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tirez le disque et cliquez sur [OK] pour redémarrer l'ordinateur automatiquement.   \nL'ordinateur poursuivra alors la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Assistant de réinstall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émarr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démarr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Oui</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N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conn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s informations requises sont indisponibl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s informations de fichier requises sont indisponibl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s informations concernant le disque dur sont indisponibl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une erreur est survenue lors de la nouvelle analyse de la structure du dis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a variable d'environnement ne peut être défini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 utilitaire n'est pas compatible avec l'ordinateur. \nVérifiez le modè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utilitaire car la taille de la mémoire est insuffisan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 disque dur est introuvable. \nVérifiez que le disque dur est connecté correctemen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a dynamic dis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 disque dur a été converti en disque dynami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 ordinateur ne possède aucun enregistrement de la création du disque inséré.\nDes problèmes risquent de survenir lors de la restauration.\n\nSi vous souhaitez lancer la procédure de restauration avec ce disque, cliquez sur [OK]. \nSinon, cliquez sur [Annuler] pour quitter VAIO Recovery Utility.</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 fichier d'image à utiliser pour la restauration est introu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e fichier d'installation ne peut être supprimé.</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detect an optical drive. \nConnect a drive and 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ucun lecteur de disque optique n'est détecté. \nConnectez un lecteur et 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préparation à la restauration.\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u nettoyage du secteur.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en cours de partitionnement.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a réparation MBR.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 verrouillage du volum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a création de la partition de restaura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nregistrement des données dans le fichier d'installation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copie du fichier de définition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contenues dans le fichier de défini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copie des informations de sauvegard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création du fichier temporair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suppression du fichier temporair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durant la dernière étape de la restaura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 fichier requis pour la dernière étape de la restauration est introuvable.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concernant la dernière étape de la restaura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nstallation du fichier de démarrag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d'exception inconnue s'est produite en cours de restaura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lors de la décompression du fichier.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nregistrement des informations de modèl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nstallation de la partition de démarrage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nregistrement du type de partition a échoué.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préparation à l'obtention des informations de modèle a échoué.\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modèle en vue de la création de la partition de restaura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s informations de création de la partition de restauration sont incorrectes.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création de la partition de restauration.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de mode inconnue est générée.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d'option inconnue est générée.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inconnu.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e erreur d'exception inconnue est générée.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restauration a été annulée. \nRecommencez la restauration de l'ordinate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u système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u systè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 produit %d</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 produi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isque de réinstallation des applications %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on the hard drive.\n\nIf you want to use the disc, click [O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partition de restauration est active.\nEjectez le disque et cliquez sur [Annuler].\nL'ordinateur va redémarrer à partir de la partition de restauration sur le disque dur.\n\nSi vous souhaitez utiliser le disque, cliquez sur [OK].</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will be deleted. Other drives remain unaffected. \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 disque C seront supprimés. Les autres disques resteront inchangés. \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s disques C et D seront supprimés. (Si l'ordinateur est pourvu de deux disques durs ou plus, un seul sera restauré et le ou les autres resteront inchangés.) \nDéfinissez la taille des disques C et D. \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Tous les fichiers et programmes stockés sur l'ordinateur seront supprimés. (Si l'ordinateur est pourvu de deux disques durs ou plus, un seul sera restauré et le ou les autres resteront inchangés.)\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La partition de restauration sur le disque dur sera restaurée. Tous les fichiers et programmes stockés sur l'ordinateur seront supprimés. (Si l'ordinateur est pourvu de deux disques durs ou plus, un seul sera restauré et le ou les autres resteront inchangés.) \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will be deleted. Other drives and the recovery partition remain unaffected. \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 disque C seront supprimés. Les autres disques et la partition de restauration resteront inchangés. \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us les fichiers et programmes stockés sur les disques C et D seront supprimés. (Si l'ordinateur est pourvu de deux disques durs ou plus, un seul sera restauré et le ou les autres resteront inchangés.) \nDéfinissez la taille des disques C et D. Vous pouvez choisir de supprimer la partition de restauration. \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a partition de restauration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mp;C Drive Recovery (Recommend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u disque &amp;C (conseillé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 and &amp;D Drive Recovery (Change Partition Siz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des disques C et &amp;D (modifier la taille des partition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mplete &amp;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Restauration complè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omplete &amp;Recovery (Restor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mp;Restauration complète (récupérer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nMake sure you back up your data.\n\n\nClick [Start] to begin the recovery 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ération supprimera tous les fichiers et programmes stockés sur le disque C.\nVeillez à sauvegarder vos données.\n\n\nCliquez sur [Démarrer] pour lancer la procédure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ération supprimera tous les fichiers et programmes stockés sur les disques C et D. (Si l'ordinateur est pourvu de deux disques durs ou plus, un seul sera restauré et le ou les autres resteront inchangés.)\nVeillez à sauvegarder vos données.\n\n\nCliquez sur [Démarrer] pour lancer la procédure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ération supprimera tous les fichiers et programmes stockés sur l'ordinateur. (Si l'ordinateur est pourvu de deux disques durs ou plus, un seul sera restauré et le ou les autres resteront inchangés.) \nVeillez à sauvegarder vos données.\n\n\nCliquez sur [Démarrer] pour lancer la procédure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n espace disque d'environ %d Go est alloué à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ette option permet de rétablir le système tel qu'il a été installé en usine. Tous les fichiers et programmes stockés sur l'ordinateur seront supprimés. (Si l'ordinateur est pourvu de deux disques durs ou plus, un seul sera restauré et le ou les autres resteront inchangés.)\nLes applications et le système d'exploitation d'origine seront restauré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a dynamic disk.    \nSelect "Complete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e disque dur a été converti en disque dynamique.    \nSélectionnez l'option "Restauration complè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a dynamic dis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e sélectionner l'option "Restauration du disque C" car le disque dur a été converti en disque dynamiqu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partition de restauration est active.   \nSélectionnez l'option "Restauration complè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pour "VAIO Recovery Utility".</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iste des partition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taille de la partition de restaurati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de taille du disque du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uration impossible car la taille du disque dur est insuffisant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then start the VAIO Recovery Utility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VAIO Recovery Utility" car une autre application accède à la partition de restauration.\nFermez tous les programmes, puis redémarrez VAIO Recovery Utility.</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état de la partition de restauration.\nRedémarrez l'ordinateur pour le récupérer.</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mpossible d'ajouter un fichier de polic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46:00Z</dcterms:created>
  <dc:creator>Deepak Shota</dc:creator>
  <dc:description/>
  <dc:language>en-US</dc:language>
  <cp:lastModifiedBy>Deepak Shota</cp:lastModifiedBy>
  <dcterms:modified xsi:type="dcterms:W3CDTF">2004-04-05T14:47:00Z</dcterms:modified>
  <cp:revision>1</cp:revision>
  <dc:subject/>
  <dc:title>Recovery Wizard</dc:title>
</cp:coreProperties>
</file>