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want to recover your computer using this recovery disc, restart the computer with this disc inserted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vous souhaitez restaurer l'ordinateur à l'aide de ce disque de réinstallation, démarrez l'ordinateur avec le disque inséré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want to recover your computer using your \nrecovery disc, insert "System Recovery Disc 1" \ninto the disc drive and restart the compute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vous souhaitez restaurer l'ordinateur à l'aide de votre \ndisque de réinstallation, insérez le "Disque de réinstallation du système 1" \ndans le lecteur et redémarrez l'ordinateu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want to recover your computer using this        \nrecovery disc, click [Cancel] and restart the computer       \nwith this disc inserted.       \n\nIf you click [OK], you can perform the Application Recovery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vous souhaitez restaurer l'ordinateur à l'aide de ce        \ndisque de réinstallation, cliquez sur [Annuler] et redémarrez l'ordinateur       \navec le disque inséré.       \n\nPour pouvoir effectuer la restauration des applications, cliquez sur [OK]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Recovery Util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Recovery Util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want to recover your computer using your \nrecovery disc, insert "Product Recovery Disc 1" \ninto the disc drive and restart the compute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vous souhaitez restaurer l'ordinateur à l'aide de votre \ndisque de réinstallation, insérez le "Disque de réinstallation de produit 1" \ndans le lecteur et redémarrez l'ordinateu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4:45:00Z</dcterms:created>
  <dc:creator>Deepak Shota</dc:creator>
  <dc:description/>
  <dc:language>en-US</dc:language>
  <cp:lastModifiedBy>Deepak Shota</cp:lastModifiedBy>
  <dcterms:modified xsi:type="dcterms:W3CDTF">2004-04-05T14:46:00Z</dcterms:modified>
  <cp:revision>1</cp:revision>
  <dc:subject/>
  <dc:title>If you want to recover your computer using this recovery disc, restart the computer with this disc inserted</dc:title>
</cp:coreProperties>
</file>