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33" w:type="dxa"/>
        <w:jc w:val="left"/>
        <w:tblInd w:w="-113" w:type="dxa"/>
        <w:tblLayout w:type="fixed"/>
        <w:tblCellMar>
          <w:top w:w="0" w:type="dxa"/>
          <w:left w:w="108" w:type="dxa"/>
          <w:bottom w:w="0" w:type="dxa"/>
          <w:right w:w="108" w:type="dxa"/>
        </w:tblCellMar>
      </w:tblPr>
      <w:tblGrid>
        <w:gridCol w:w="7298"/>
        <w:gridCol w:w="7298"/>
        <w:gridCol w:w="1537"/>
      </w:tblGrid>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ing recovery area</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upération de la zone de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ing files.\n\nSystem Recovery will start automatically when files are copi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e des fichiers en cours...\n\nLa restauration du système débutera automatiquement après la copie de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configuration fil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de configuration incorrec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the first recovery disc</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uillez insérer le premier disque de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ystem Recovery Utility</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ystem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error</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 de config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System Recovery Disc Vol.%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uillez insérer le "disque de restauration système vol.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Application Recovery CD Vol.%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uillez insérer le "CD de restauration d'applications vol.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C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uillez insérer l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support folders.</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e dossiers sup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support folders on C: driv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e dossiers support sur le disque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System Recovery Disc".</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uillez insérer le "disque de restauration systè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Application Recovery Disc".</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uillez insérer le "disque de restauration d'applica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Product Recovery CD Vol.%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uillez insérer le "CD de restauration produit vol.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Product Recovery Disc".</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uillez insérer le "disque de restauration produ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Recovery Disc".</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uillez insérer le "disque de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disc.</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uillez insérer le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1???????????????????????</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Vol.%d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Vol.%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Vol.%d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Vol.%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Vol.%d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Vol.%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Application Recovery Disc %s".</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uillez insérer le "disque de restauration d'applications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pecify fil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pécifier l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pecify file to transfer.</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pécifier le fichier à transfé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does not exis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n'existe p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file to transfer.</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ouver le fichier à transfé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INI ???????????INI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INI ???????????INI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 INI ????)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 INI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 %s ???????????????????????????????????? %s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 %s ????????????????????????????????????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2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2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255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255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DLL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DLL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I/O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igital Network Applications, Inc.</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igital Network Applications,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 01, 06130</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 01, 0613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  Sony Digital Network Applications, Inc.</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  Sony Digital Network Applications,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cvfile.dll</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cvfile.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DNA rcvfil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DNA rcv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partition exists on this hard drive. \nClick Yes if you want to recover the system from the recovery partition.\n\nClick No if you want to recover the system from the recovery discs you have mad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artition de restauration se trouve sur le disque dur. \nCliquez sur Oui si vous souhaitez restaurer le système à partir de la partition de restauration.\n\nCliquez sur Non si vous souhaitez restaurer le système à partir des disques de restauration que vous avez cré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he first Recovery Disc and click OK.</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le premier disque de restauration, puis cliquez sur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partition is active.\nEject the VAIO recovery boot disc and click Cancel.\nYour computer will be restarted from the recovery partition on the hard drive.\n\nClick OK if you still want to use your recovery discs.</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artition de restauration est active.\nRetirez le disque de démarrage VAIO, puis cliquez sur Annuler.\nL'ordinateur redémarrera à partir de la partition de restauration sur le disque dur.\n\nCliquez sur OK si vous souhaitez utiliser vos disques de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ccess recovery partition.\nThe system is trying to restore the parti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ccéder à la partition de restauration.\nLe système tente de restaurer la part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utility will be closed and your computer restart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 utilitaire va se fermer et l'ordinateur va redémar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n\n???????????????????????\n\n(?) ???????????????? [???]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n\n???????????????????????\n\n(?) ????????????????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OK] ????????????\n?????????????1????????????????  \n\n?????????????????????? \n??????????\n??????????????\n???????????????\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OK] ????????????\n?????????????1????????????????  \n\n?????????????????????? \n??????????\n??????????????\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 ????????????\n??????????????????????????????  \n\n???????????????????? [OK]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 ????????????\n??????????????????????????????  \n\n???????????????????? [OK]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ccess recovery partition.\nThis utility will be closed and your computer restart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ccéder à la partition de restauration.\nCet utilitaire va se fermer et l'ordinateur va redémar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use this recovery disc for this computer.   \nConfirm the model typ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disque de restauration n'est pas compatible avec cet ordinateur.  \nVérifiez le modè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executable file.\nThis utility will be closed and your computer restart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ouver le fichier exécutable.\nCet utilitaire va se fermer et l'ordinateur va redémar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utility correctly.\nThis utility will be closed and your computer restart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marrer l'utilitaire correctement.\nCet utilitaire va se fermer et l'ordinateur va redémar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very process has been interrupted.\nYour system may not operate properly.</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rocessus de restauration a été interrompu.\nIl se peut que le système ne fonctionne pas correct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 than one image file found.\nThis utility will be closed and your computer restart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usieurs fichiers d'image ont été trouvés.\nCet utilitaire va se fermer et l'ordinateur va redémar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n\n[OK]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n\n[OK]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ystem Recovery Utility Launcher</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ystem Recovery Utility Laun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8, 00, 07080</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8, 00, 070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0, 2001, 2002, 2003 Sony Corp., 2002, 2003 Sony Digital Network Applications, Inc.</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0, 2001, 2002, 2003 Sony Corp., 2002, 2003 Sony Digital Network Applications,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ex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VAIO System Recovery Utility</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pos de VAIO System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ystem Recovery Utility Version 2.8.0</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ystem Recovery Utility version 2.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0, 2001, 2002, 2003 Sony Corporation.,\n                2002, 2003 Sony Digital Network Applications, Inc.</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0, 2001, 2002, 2003 Sony Corporation.,\n                2002, 2003 Sony Digital Network Applications,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ystem Recovery Utility</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ystem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c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m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erwrite all sectors on the hard driv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raser tous les secteurs du disque d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Op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Op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tion Siz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tion Siz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l all sectors with zero on the hard drive once. This process will take some time. \nThe recovery process will be continued after that.\n(Note) This option is not a feature to permanently delete data from the hard driv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ssez tous les secteurs du disque dur sur zéro. Cette opération va prendre un certain temps. Ensuite, vous pourrez continuer la restauration.\n(Remarque) Il ne s'agit pas d'une fonction de suppression définitive des données du disque d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Op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 de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tion Siz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de part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Parti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tion de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Parti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Part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2</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Vol.?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 CD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Process:</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us en cour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in ?? sec</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in ??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psed Tim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écoulé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lowing process is execut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us en cours d'exécu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n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i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lemen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l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ain recovery parti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server la partition de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recovery parti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a partition de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increase the capacity of hard drive by deleting the recovery partition. \nHowever, if the recovery partition is deleted, you need your recovery discs to\nperform a recovery.\n(You will no longer be able to perform a recovery from the recovery parti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uppression de la partition de restauration vous permet d'accroître la capacité du disque dur. \nToutefois, si vous supprimez la partition de restauration, vous devez utiliser les disques de restauration.\n(Par conséquent, vous ne pourrez plus effectuer de restauration à partir de la partition de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ose to keep or delete the recovery partition, and proce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choisir de conserver ou supprimer la partition de restauration et contin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ox. ?GB disk space is allocated to the recovery parti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 ?Go d'espace disque sont alloués à la partition de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partition size of the C: drive.\nThe remaining disk space is allocated to the D: driv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a taille de partition du disque C:.\nL'espace disque restant est attribué au disque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GB</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déf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partition siz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de partition actue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driv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driv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GB</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parti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tion de restaur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tion size after recovery</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de partition après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Siz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tota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________________________</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________________________</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partition status]</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t de la partition de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Drive Recovery (Recommend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er le disque C (conseil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Partition Size and Recover</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r la taille de partition et restau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ctory Default Settings Recovery</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er les paramètres d'us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data on drive C is deleted.  This option will bring your computer back to a stable and tested configuration. Data on other partitions except C is not chang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es les données du disque C vont être supprimées. Cette option rétablira une configuration testée et stable de votre ordinateur. Les données des autres partitions, sauf du disque C, ne seront pas modifi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up sizes for C: and D: drive before performing the recovery process. All hard drive partitions, custom installations and changes will be deleted from the hard driv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te option permet de définir la taille des disques C: et D: avant d'effectuer une restauration. Toutes les partitions du disque dur, les installations personnalisées et les modifications seront supprimées du disque d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data, hard drive partitions, custom installations and other changes are deleted from the hard drive. The factory default settings for your system are restored to the hard driv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es les données, partitions du disque dur, installations personnalisées et autres modifications sont supprimées du disque dur. Les paramètres d'origine du système sont restaurés sur le disque d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so, you can choose whether to delete the recovery partition or no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également choisir de supprimer ou de conserver la partition de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so, the recovery partition is restored to the hard driv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artition de restauration est restaurée sur le disque d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VAIO System Recovery Utility...</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pos de VAIO System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s on Us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s sur l'uti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sure you rea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ez attentiv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Options</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 de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Recovery Option and Continu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une option de restauration et contin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Execu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er l'exécu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your settings</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er la config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lementing Recovery</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écution de la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 Menu</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partition size and recover</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r la taille de partition et restau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Partition Size and Continu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la taille de partition et contin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nn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cedure perform the recovery on your computer.\nPlease read the printed manual that is provided with this computer.\n\n1. System Recovery\n    Recovers the C: drive (system drive) of this computer.\n    You can also change the partition size of the hard drive or \n    recover to factory default settings.\n\n2. Windows Setup\n    Windows setup is done.\n\nThis utility performs a system recovery.\nFollow the onscreen instructions.</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te procédure vous permet d'effectuer une restauration sur l'ordinateur.\nReportez-vous à la documentation imprimée de l'ordinateur.\n\n1. Restauration système\n    Restaure le disque C: (disque système) de l'ordinateur.\n   Vous pouvez modifier la taille de partition du disque dur\n    ou rétablir les paramètres par défaut.\n\n2. Installation Windows\n    L'installation Windows est terminée.\n\nCet utilitaire effectue une restauration système.\nSuivez les instructions à l'écr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Before recovery, back up necessary data.\n  This utility does not have data backup function. If you do not have backup, \n  exit this utility and perform a backup by yourself.\n\n* After recovery, all settings of this computer are restored to factory default settings.\n\n* Only software preinstalled to this computer is restored by recovery.\n   It cannot restore software you have installed or data you have created.\n   Also, it cannot restore just Windows.\n\n\nProceed after confirming above contents.</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Faites une copie de sauvegarde des données avant de procéder à la restauration.\n  Cet utilitaire ne possède pas de fonctions de sauvegarde des données. \n  Quittez cet utilitaire et effectuez une copie de sauvegarde .\n\n* Après la restauration, les valeurs par défaut des paramètres de l'ordinateur seront rétablies.\n\n* Vous pouvez restaurer uniquement les logiciels préinstallés.\n   Vous ne pouvez pas restaurer les logiciels installés ou les données créées.\n   L'utilitaire ne peut restaurer Windows uniquement.\n\n\nTenez compte des remarques précédentes pour effectuer la procéd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Drive Recovery</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er le disque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ctory Default Settings Recovery</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ation des paramètres d'us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have chosen to erase all data on drive C. This process will bring your computer back to a stable and tested configuration. Depending on your model, some or all applications may be restored during this process. The data on other drives is not changed.\n\nThis recovery option does not perform a backup of your existing data. If you wish to retain your data, exit this utility and perform a backup to external media.\n\nClick Next to begin the recovery process.</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choisi d'effacer toutes les données du disque C. Cette procédure vous permet de tester et de stabiliser la configuration de l'ordinateur. Selon le modèle utilisé, la restauration affectera toutes les applications ou une partie. Les données des autres disques ne seront pas modifiées.\n\nCette option de restauration n'inclut pas la copie de sauvegarde des données existantes.  Si vous souhaitez conserver des données, quittez cet utilitaire et effectuez une copie de sauvegarde sur un support externe.\n\nCliquez sur Suivant pour lancer la procédure de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hard drive partitions, custom installations and changes are deleted from the hard drive.  Your system is restored with the new partition sizes and the original factory default settings for the system and preinstalled software applications.\n\nThis recovery option does not perform a backup of your existing data.  If you want to keep any data, exit this utility and perform a backup to external media.\n\nClick Next to begin the recovery process.</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es les partitions du disque dur, installations personnalisées et modifications sont supprimées du disque dur.  Le système est restauré avec les nouvelles tailles de partition, les paramètres par défaut et les logiciels préinstallés.\n\nCette option de restauration n'inclut pas la copie de sauvegarde des données existantes.  Si vous souhaitez conserver des données, quittez cet utilitaire et effectuez une copie de sauvegarde sur un support externe.\n\nCliquez sur Suivant pour lancer la procédure de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hard drive partitions, custom installations and changes are deleted from the hard drive.\nYour system is restored with your new partition sizes. It will bring your computer back to a stable and tested configuration. Depending on your model, some or all applications may be restored during this process.\n\nThis recovery option does not perform a backup of your existing data.  If you wish to retain your data, exit this utility and perform a backup to external media.\n\nClick Next to begin the recovery process</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es les partitions du disque dur, les installations personnalisées et les modifications seront supprimées.\nVotre système sera restauré avec de nouvelles tailles de partition. Une configuration testée et stable de votre ordinateur sera rétablie. Selon le modèle de votre ordinateur, certaines ou toutes les applications seront restaurées au cours de l'opération.\n\nCette option de restauration n'effectue pas de sauvegarde des données existantes. Pour conserver ces données, quittez l'outil et effectuez une sauvegarde sur un support externe.\n\nCliquez sur Suivant pour effectuer la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parti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e part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ing C: driv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ation du disque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ing D: driv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ation du disque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ecuting final process of recovery...</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alisation de la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the disc...</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du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recovery parti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ne partition de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parti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e part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boo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émar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ing recovery parti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upération de la partition de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erwriting zero on all sectors...</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rasement de tous les sect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partition siz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e taille de part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very process is completed.\n\nRemove the disc from your system.\nClick Finish to automatically restart your computer.</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stauration est terminée.\n\nRetirez le disque du lecteur.\nCliquez sur Terminer pour redémarrer automatiquement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ox. %d GB disk space is allocated to the recovery parti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 %d Go d'espace disque sont attribués à la partition de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ystem drive.\nCannot select "C: Drive Recovery" op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disque système.\nImpossible de sélectionner l'option "Restaurer le disque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he disc vol.%d and click OK.</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le disque vol. %d, puis cliquez sur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 %2d sec</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 %2d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Overwrite all sectors</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Ecraser tous les sect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Partitioning</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Partitionn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tor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tau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boo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démar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tore C: driv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taurer le disque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tore D: driv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taurer le disque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Finalising process</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erminer la procéd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n process</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omplet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Error</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Err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 drive will occupy the entire hard disk spac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isque C: occupera tout l'espace du disque d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drive size is %d GB. The remaining disk space is allocated to D: driv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taille du disque C: est de %d Go. L'espace disque restant est attribué au disque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ystem</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ème de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vol.%d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  vol. %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is not changed from current siz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taille courante n'a pas chang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ncel. Recovery already finished.   \nProceed to the next pag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nnuler. La restauration est terminée.   \nPassez à la page suiv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ncel. Recovery already finished.   \nClick Finish.</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nnuler. La restauration est terminée.   \nCliquez sur Termi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want to permanently delete all data on C: drive and recover the original settings for this driv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e veux supprimer définitivement toutes les données du disque C: et récupérer la configuration d'origine de ce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want to permanently delete all data on the C: drive and recover the original settings for this drive.\n\n(Note) \nMake sure your computer is connected to AC power while recovering.</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e veux supprimer définitivement toutes les données du disque C: et récupérer la configuration d'origine de ce disque.\n\n(Remarque) \nVérifiez que l'ordinateur est branché sur le secteur pendant la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ystem recovery is complete. Click OK to continu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stauration système est terminée. Cliquez sur OK pour contin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GB</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driv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 %c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cancel the recovery process?  \n\nClick Yes to stop the recovery process. \nClick No to continue the recovery process.</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annuler la restauration ?  \n\nCliquez sur Oui par arrêter la restauration. \nCliquez sur Non pour continuer la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very partition on your computer's hard drive is retained after recovery.</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artition de restauration du disque dur est conservée après la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very partition on your computer's hard drive is retained after recovery.\nHowever, if you select "Change Partition Size and Recover", you can choose whether to delete the recovery partition or no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artition de restauration du disque dur est conservée après la restauration.\nToutefois, si vous sélectionnez l'option "Changer la taille de partition et restaurer", vous pouvez choisir de la supprimer ou n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partition is deleted from your computer's hard drive.\nHowever, if you select "Factory Default Settings Recovery", you can restore the recovery parti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artition de restauration est supprimée du disque dur.\nToutefois, si vous sélectionnez l'option "Restaurer les paramètres d'usine", vous pouvez récupérer la partition de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he Recovery Disc and click OK.\nYour computer is restart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le disque de restauration, puis cliquez sur OK.\nL'ordinateur redémar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very process is completed.\n\nClick Finish to automatically restart your computer.</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stauration est terminée.\n\nCliquez sur Terminer pour redémarrer automatiquement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will be retain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 être conser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will be restor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 être resta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will be delet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 être supprim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is already delet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déjà été supprim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use this recovery disc for this computer.   \nConfirm the model typ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utiliser ce disque de restauration sur cet ordinateur.   \nVérifiez le modèle utili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ed several hard drives.\nRemove peripheral devices before recovery.</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ection de plusieurs disques durs.\nDébranchez les périphériques avant de procéder à la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hard drive.\nConfirm if hard drive is correctly connect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isque dur est introuvable.\nVérifiez que le disque dur est connecté correct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partition list fil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ouvrir le fichier de liste des parti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cover. Hard drive size is too small.</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ation impossible. La taille du disque dur est insuffis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utility.\nAvailabe memory size is too small.</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marrer l'outil.\nLa taille de la mémoire est insuffis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fail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stauration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error occurr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inconnue s'est produ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normally execute the initial setting of partition information.   \nThis utility exits and your computer is restart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xécuter la configuration initiale des informations de partition.   \nCet utilitaire va se fermer et l'ordinateur va redémar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et partition informa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obtenir les informations de part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ccess recovery parti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ccéder à la partition de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ystem does not contain any information saying that this disc was created successfully on your computer.\nThis disc may not be able to perform a normal recovery.\n\nClick OK if you want to continue the recovery.\nTo exit this utility, click Cancel.</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ystème ne comporte aucune information attestant la réussite de la création du disque sur l'ordinateur.\nIl se peut que vous ne puissiez pas utiliser ce disque pour la restauration.\n\nCliquez sur OK si vous souhaitez poursuivre la restauration.\nCliquez sur Annuler pour quitter cet utilit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occurred while creating recovery parti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est survenue lors de la création d'une partition de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ake setting fil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le fichier de 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ed external hard drive.\nRemove all peripheral devices before recovery.\n\nThis utility will be closed and your computer restart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ection d'un disque dur externe.\nDébranchez tous les périphériques avant la restauration.\n\nCet utilitaire va se fermer et l'ordinateur va redémar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occurred while repairing MBR.</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est survenue lors de la réparation MB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occurred while partitioning. \nError Code: %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s'est produite en cours de partitionnement. \nCode d'erreur :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occurred at final process of recovery.</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s'est produite durant la dernière étape de la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very process is incomplete. \nYour system may not operate properly.</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stauration n'est pas terminée. \nVotre système risque de ne pas fonctionner correct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ty version is not correct.  \nConfirm the compatibility of the recovery disc</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ersion de l'utilitaire est incorrecte.  \nVérifiez la compatibilité du disque de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occurred while creating recovery partition. (Copy error)</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est survenue lors de la création d'une partition de restauration. (Erreur de cop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et the size of recovery partition.   \nThis utility will be closed and your computer restart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obtenir la taille de la partition de restauration.   \nCet utilitaire va se fermer et l'ordinateur va redémar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rive has been converted to dynamic disk.\nYou have to delete the dynamic disk.\nDo you want to delete the dynamic disk?</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isque dur a été converti en disque dynamique.\nVous devez supprimer le disque dynamique.\nVoulez-vous supprimer le disque dynami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occurred while deleting dynamic disk.</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est survenue lors de la suppression du disque dynam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restart your computer to delete the dynamic disk. \nThis utility exits and your computer is restarte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ez redémarrer l'ordinateur pour supprimer le disque dynamique. \nCet utilitaire va se fermer et l'ordinateur va redémar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rive has been converted to dynamic disk.\nSelect the "Factory Default Settings Recovery" op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isque dur a été converti en disque dynamique.\nSélectionnez l'option "Restaurer les paramètres d'us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rive has been converted to dynamic disk.\nCannot select "C: Drive Recovery" optio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isque dur a été converti en disque dynamique.\nImpossible de sélectionner l'option "Restaurer le disque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rive has been converted to dynamic disk.\nYou have to use your recovery discs for a recovery.</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isque dur a été converti en disque dynamique.\nVous devez utiliser les disques de resta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isc cannot be used on this computer.</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disque ne peut pas être utilisé sur cet 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to delete setting fil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le fichier de paramè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 than one image file foun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usieurs fichiers d'image ont été trouv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file required for recovery cannot be foun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d'image requis pour la restauration est introuv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DRC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DR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DR</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ystem Recovery Utility</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ystem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start the system recovery, please restart your computer. \nThe system recovery utility will be started automatically</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lancer la restauration système, redémarrez l'ordinateur. \nL'utilitaire de restauration système démarrera automatiqu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start the system recovery utility, please insert the VAIO Boot Disc then restart your computer.</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démarrer l'utilitaire de restauration système, insérez le disque de démarrage VAIO, puis redémarrez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start the application recovery, please click [OK]\n(*)\nTo start the system recovery, please insert the VAIO Boot Disc and click [Cancel], then restart your computer.</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lancer la restauration d'applications, cliquez sur [OK].\n(*)\nPour lancer la restauration système, insérez le disque de démarrage VAIO, puis cliquez sur [Annuler] et redémarrez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Wizard</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Wiz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start the recovery utility, please insert the VAIO Boot Disc then restart your computer.</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démarrer l'utilitaire de restauration, insérez le disque de démarrage VAIO, puis redémarrez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OK] ????????????\n(?)\n??????????????????????????????? [?????]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OK] ????????????\n(?)\n???????????????????????????????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igital Netowrk Applications, Inc.</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igital Network Applications,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run</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ru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3, 00, 06180</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3, 00, 061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  Sony Digital Netowrk Applications, Inc.</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  Sony Digital Netowrk Applications,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run.exe</w:t>
            </w:r>
          </w:p>
        </w:tc>
        <w:tc>
          <w:tcPr>
            <w:tcW w:w="72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ru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bl>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5:09:00Z</dcterms:created>
  <dc:creator>LambertC</dc:creator>
  <dc:description/>
  <dc:language>en-US</dc:language>
  <cp:lastModifiedBy>LambertC</cp:lastModifiedBy>
  <dcterms:modified xsi:type="dcterms:W3CDTF">2003-08-04T15:09:00Z</dcterms:modified>
  <cp:revision>2</cp:revision>
  <dc:subject/>
  <dc:title>Restoring recovery area</dc:title>
</cp:coreProperties>
</file>