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erating system selection has been interrupt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élection du système d'exploitation a été interrompu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an turn off your computer and resume the selection process lat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pouvez mettre votre ordinateur hors tension et relancez la procédure de sélection ultérieuremen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read the supplied flyer and restart the process when you have re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ez la brochure qui vous a été fournie et relancez la procédure de sélection une fo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understood the condition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odalités de cette procédures lues et compris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 DUAL OS enabled unit, which means you can select which Opera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te unité est compatible DUAL OS, ce qui signifie que vous pouvez sélectionner le systè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you want to work with on your comput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'exploitation vous voulez utiliser sur votre ordinateu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be aware that your choice is final and irreversible!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tion : cette sélection est unique et irréversible 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will not be able to switch operating systems at a later date!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fois votre sélection effectuée, vous ne pouvez pas basculer d'un système d'exploitation à l'aut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are unsure about the consequences of your choice, please turn of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vous n'êtes pas sûr des conséquences de votre sélection, mettez votre ordinateur hors ten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computer and read the supplied flyer about choosing operating system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lisez la brochure sur la sélection des systèmes d'exploitation qui vous a été fourni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understand the consequences of your choice and are ready to proce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onséquences de votre sélection vous sont connues et vous êtes prêt à poursuiv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your operating system by pressing &lt;1&gt; or &lt;2&gt;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votre système d'exploitation en appuyant sur &lt;1&gt; ou &lt;2&gt;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indows(C) XP Profession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indows(C) XP Professionn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Windows(C) 2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Windows(C) 2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War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nier avertisse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bout to configure your computer with the Windows(C) XP Profession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êtes sur le point de configurer votre ordinateur avec le système d'exploit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syste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(C) XP Professionne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will not be allowed or able to change your mind lat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n'aurez ni la permission ni la possibilité de revenir plus tard sur votre choix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action will discard Windows(C) 2000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te action supprimera Windows(C) 2000 de votre ordinateur 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bout to configure your computer with the Windows(C) 2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êtes sur le point de configurer votre ordinateur avec le système d'exploit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syste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(C) 2000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action will discard Windows(C) XP Professional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te action supprimera Windows(C) XP Professionnel de votre ordinateur 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sert the Windows(C) 2000 C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uillez insérer le CD Windows(C) 2000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make sure you inserted the supplied Windows(C) 2000 C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urez-vous que vous avez inséré le CD Windows(C) 2000 qui vous a été fourni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computer will now reboot and a setup Wizard will guide you throug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re ordinateur va redémarrer et un Assistant d'installation vous guidera tout au long 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ces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océdure d'install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remove the CD until the process is complete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'éjectez pas le CD tant que la procédure d'installation n'est pas terminée 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continue [Y,N]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lez-vous continuer [O,N] 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your 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votre 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proceed [Y,N]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s-vous sûr de vouloir poursuivre [O,N] 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Ready [Y,N]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s-vous prêt [O,N] 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 new roman" w:hAnsi="Times New Roman; times new roman" w:eastAsia="Times New Roman; times new roman" w:cs="Times New Roman; 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1:16:00Z</dcterms:created>
  <dc:creator>christinej</dc:creator>
  <dc:description/>
  <dc:language>en-US</dc:language>
  <cp:lastModifiedBy>christinej</cp:lastModifiedBy>
  <dcterms:modified xsi:type="dcterms:W3CDTF">2002-08-30T11:18:00Z</dcterms:modified>
  <cp:revision>2</cp:revision>
  <dc:subject/>
  <dc:title/>
</cp:coreProperties>
</file>