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8" w:type="dxa"/>
        <w:jc w:val="left"/>
        <w:tblInd w:w="-113" w:type="dxa"/>
        <w:tblLayout w:type="fixed"/>
        <w:tblCellMar>
          <w:top w:w="0" w:type="dxa"/>
          <w:left w:w="108" w:type="dxa"/>
          <w:bottom w:w="0" w:type="dxa"/>
          <w:right w:w="108" w:type="dxa"/>
        </w:tblCellMar>
      </w:tblPr>
      <w:tblGrid>
        <w:gridCol w:w="3116"/>
        <w:gridCol w:w="3937"/>
        <w:gridCol w:w="2765"/>
      </w:tblGrid>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9</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0009</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SD Direct Setup</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stallation de DSD Direc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SD Direct Help</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ide de DSD Direc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oftware can only be operated by Administrator User Accounts.\\n\\nPlease log off and log on again using an Administrator User Account or consult your system administrator for further assistanc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e logiciel ne peut être exécuté qu'à partir d'un compte d'administrateur.\\n\\nFermez la session en cours et rouvrez-en une en tant qu'administrateur ou contactez votre administrateur système pour obtenir de l'aid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l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chier</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ew</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uveau</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tCtrl+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tCtrl+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dd File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jouter des fichier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a Folde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jouter un dossier...</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DSD file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réer des fichiers DS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use DSD File Creat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terrompre la création de fichiers DS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DSD File Creat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nnuler la création de fichiers DS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xi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Quitter</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di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Éditio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Up</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 le hau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Dow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 le ba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mov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upprimer</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De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Suppr</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électionner tou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Ctrl+A</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Ctrl+A</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id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SD Direct Help</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ide de DSD Direc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F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F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DSD Direc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À propos de DSD Direc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DSD Direc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À propos de DSD Direc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K</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File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jouter des fichier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p</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Hau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ow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Ba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mov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upprimer</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ave i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registrer dans :</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Brows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rcourir...</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DSD file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réer des fichiers DS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for convers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stimation du temps de conversion :</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0:00:00</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hard drive spac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space libre sur le disque dur :</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Byt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0 octet(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size after convers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aille totale après conversion :</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remaining:</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stimation du temps restant :</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completion tim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stimation de l'heure de fin :</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0.0%</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0,0 %</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ance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nnuler</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Ye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ui</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 To A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ui pour tou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id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ew</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uveau</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About DSD Direct dialog box.</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fficher la boîte de dialogue À propos de DSD Direc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DSD Direc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À propos de DSD Direc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s to be convert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chiers à convertir</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iles to be add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électionnez les fichiers à ajouter.</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the item up</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éplacer l'élément vers le hau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the item dow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éplacer l'élément vers le ba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items from the lis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upprimer des éléments de la list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ation folder for converted file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ossier de destination pour les fichiers converti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destination folder for the converted files from the tre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électionnez un dossier de destination dans l'arborescence pour les fichiers converti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DSD files for all files on the lis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réer des fichiers DSD pour tous les fichiers de la list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DSD file creat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nnuler la création de fichiers DSD</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0,0 %</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0:00:00</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Byt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0 octet(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réé</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ogres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ogressio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le Nam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m de fichier</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ocat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mplacemen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aill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ed Siz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aille après conversio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st. Conversion Tim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st. du temps de conversio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Descript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scription d'erreur</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is in use by another user\non this computer.\r\nThis program cannot be opened more than onc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e programme est utilisé par un autre utilisateur\nsur cet ordinateur.\r\nIl ne peut être utilisé que par un utilisateur à la foi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SD files have not been created for one or more files.\r\nAre you sure you want to quit DSD Direc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s fichiers DSD n'ont pas été créés pour un ou plusieurs fichiers.\r\nÊtes-vous sûr(e) de vouloir quitter DSD Direct ?</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creating DSD files because the folder for saving the DSD files could not be created.\r\nCheck the specified "Save in" folder nam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commencer la création de fichiers DSD car le dossier destiné à l'enregistrement des fichiers DSD n'a pas pu être créé.\r\nVérifiez le nom de dossier spécifié dans "Enregistrer dan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add %d files. One or more of the following issues may be the reason.\r\n- The selected files are not in the WAV file format.\r\n- Files with the same file names are already on the list.\r\n- The individual files are too large.\r\n- The maximum number of files on the list has been reach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ajouter %d fichier(s). Un ou plusieurs des problèmes suivants peuvent expliquer ce phénomène.\r\n- Les fichiers sélectionnés ne sont pas au format WAV.\r\n- Des fichiers du même nom se trouvent déjà dans la liste.\r\n- Les fichiers sont trop volumineux.\r\n- Le nombre maximal de fichiers dans la liste a déjà été attein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gister because an unexpected error occurr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nregistrer car une erreur inattendue s'est produit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files cannot be added because not enough memory is availabl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ajouter les fichiers suivants car la mémoire disponible est insuffisant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following files because there are already files with the same names on the list.\r\n\nChange the file names, and try agai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ajouter les fichiers suivants car la liste comporte déjà des fichiers du même nom.\r\n\nModifiez les noms de fichier, puis réessayez.</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maximum number of files on the list has been reached.\r\nYou cannot have more than %d files on the lis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 nombre maximal de fichiers a été atteint dans la liste.\r\nLa liste ne peut pas comporter plus de %d fichier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following files because they are in unsupported file format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ajouter les fichiers suivants car leur format n'est pas pris en charg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following fil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trouver le fichier suivan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following files because an unexpected error occurr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ajouter les fichiers suivants car une erreur inattendue s'est produit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following files because each of them is too larg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ajouter les fichiers suivants car chacun d'eux est trop volumineux.</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following files to the list because the length of the path names for the created DSD files would be too long.\r\nChange their file names or change the folder the files will be saved to in order to make the path names shorter, and add them agai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ajouter les fichiers suivants à la liste car les chemins d'accès pour les fichiers DSD créés seraient trop long.\r\nModifiez leur nom ou modifiez le dossier dans lequel les fichiers sont enregistrés afin de raccourcir les chemins d'accès, puis rajoutez-le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following files because they are not in the WAV file forma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ajouter les fichiers suivants car ils ne sont pas au format WAV.</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the following file because an unexpected error occurred.\r\nDo you want to remove this file from the lis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créer le fichier suivant car une erreur inattendue s'est produite.\r\nSouhaitez-vous supprimer ce fichier de la liste ?</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the following file because there is not enough memory available.\r\nDo you want to remove this file from the lis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créer le fichier suivant car la mémoire disponible est insuffisante.\r\nSouhaitez-vous supprimer le fichier de la liste ?</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the following file because an unexpected error occurred.\r\nDo you want to remove this file from the lis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créer le fichier suivant car une erreur inattendue s'est produite.\r\nSouhaitez-vous supprimer ce fichier de la liste ?</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DSD file name matching the following file already exists in the "Save in" folder.\r\nDo you want to replace it when converting?</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 nom de fichier DSD correspondant au fichier suivant existe déjà dans le dossier d'enregistrement.\r\nSouhaitez-vous le remplacer lors de la conversion ?</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format of the following file is not supported by DSD Direct.\r\nDo you want to remove this file from the lis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SD Direct ne prend pas en charge le format du fichier suivant.\r\nSouhaitez-vous supprimer ce fichier de la liste ?</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following file.\r\nDo you want to remove this file from the lis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trouver le fichier suivant.\r\nSouhaitez-vous supprimer ce fichier de la liste ?</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file is too large to be managed by DSD Direct.\r\nDo you want to remove this file from the lis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 fichier suivant est trop volumineux pour être géré par DSD Direct.\r\nSouhaitez-vous supprimer ce fichier de la liste ?</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a DSD file for the following file because the length of the path name would be too long.\r\nTo start creating a DSD file, remove the file from the list, and change the file name or change the folder the file will be saved to in order to make the path name shorter.\r\nDo you want to remove this file from the lis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créer un fichier DSD pour le fichier suivant car le chemin d 'accès serait trop long.\r\nPour commencer la création d'un fichier DSD, supprimez le fichier de la liste et modifiez le nom du fichier ou le dossier dans lequel le fichier sera enregistré afin de raccourcir le chemin d'accès.\r\nSouhaitez-vous supprimer ce fichier de la liste ?</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r\nA file with the same name already exists in the "Save in" folder.\nDo you want to replace i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r\nUn fichier du même nom existe déjà dans le dossier d'enregistrement.\nSouhaitez-vous le remplacer ?</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disk space on the hard drive containing the "Save in" folder to create DSD files for all the files on the list.\r\nRemove files from the list, or increase the available space on your hard drive by deleting unwanted file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space libre disponible sur le disque dur contenant le dossier d'enregistrement est insuffisant pour créer des fichiers DSD pour tous les fichiers de la liste.\r\nSupprimez des fichiers de la liste ou libérez de l'espace sur votre disque dur en supprimant des fichiers inutile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iles to be Added to the Lis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électionnez les fichiers à ajouter à la list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folder to be added to the list. Files in the selected folder will be added to the list. (Files inside folders in the selected folder will not be add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électionnez un dossier à ajouter à la liste. Les fichiers du dossier sélectionné seront ajoutés à la liste. (Les fichiers contenus dans des sous-dossiers du dossier en question ne seront pas ajouté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destination folder for created DSD file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électionnez un dossier de destination pour les fichiers DSD créé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SD files have not been created for one or more files.\r\nAre you sure you want to cancel file creat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s fichiers DSD n'ont pas été créés pour un ou plusieurs fichiers.\r\nÊtes-vous sûr(e) de vouloir annuler la création de fichier ?</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SD files have not been created for one or more files.\r\nAre you sure you want to clear the lis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s fichiers DSD n'ont pas été créés pour un ou plusieurs fichiers.\r\nÊtes-vous sûr(e) de vouloir effacer la liste ?</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SD files have been created for all files on the list.\r\nDo you want to clear the current lis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s fichiers DSD ont été créés pour tous les fichiers de la liste.\r\nSouhaitez-vous effacer la liste actuelle ?</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SD file creation partially completed. DSD files could not be created for one or more files.\r\nFor the details of the errors, view the error description column by scrolling the list to the righ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réation de fichiers DSD partiellement terminée. Des fichiers DSD n'ont pas pu être créés pour un ou plusieurs fichiers.\r\nPour en savoir plus sur les erreurs, consultez la colonne de description d'erreur en faisant défiler la liste à droit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Save Folde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électionnez un dossier d'enregistremen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Folder to be Added to the Lis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électionnez un dossier à ajouter à la list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help file.\nIt may have been deleted or mov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trouver le fichier d'aide.\nIl a peut-être été supprimé ou déplacé.</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internal error has occurr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e erreur interne s'est produit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file with the same name already exists in the "Save in" folde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 fichier du même nom existe déjà dans le dossier d'enregistremen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format is not supported by DSD Direc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 format du fichier n'est pas pris en charge par DSD Direc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fil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trouver le fichier.</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is too large to be managed by DSD Direc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 fichier est trop volumineux pour être pris en charge par DSD Direc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has occurred while writing.</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e erreur s'est produite lors de l'écritu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has occurred while importing a fil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e erreur s'est produite lors de l'importation d'un fichier.</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is corrupt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 fichier est corrompu.</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creation was cancelled because not enough disk space is availabl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 création de fichier a été annulée car l'espace disque disponible est insuffisan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rro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rreur</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l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chier</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di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Éditio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iew</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ffichag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Help</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id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reat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réer</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us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terromp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star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commencer</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 Converted - DSD Direc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 converti - DSD Direc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 hr. %d mi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 h %d mi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 mi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 mi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sec.</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 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 files (*.wav)|*.wav||</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chiers WAV (*.wav)|*.wav||</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uvrir</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registrer sou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Files (*.*)</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ous les fichiers (*.*)</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itl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ans tit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named fil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 fichier sans nom</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d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asquer</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rror message is availabl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ucun message d'erreur n'est disponibl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supported operation was attempt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e opération non prise en charge a été tenté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required resource was unavailabl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e ressource nécessaire n'est pas disponibl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 of memory.</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émoire insuffisant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known error has occurr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e erreur inconnue s'est produit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filenam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m de fichier incorrec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pen documen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ouvrir le documen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ave documen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nregistrer le documen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changes to %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oulez-vous enregistrer les modifications apportées à %1 ?</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empty documen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créer un document vid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is too large to ope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 fichier est trop volumineux pour être ouver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start print job.</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lancer l'impressio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aunch help.</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démarrer l'aid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al application erro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rreur d'application intern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and fail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 commande a échoué.</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ufficient memory to perform operat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émoire insuffisante pour effectuer l'opératio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registry entries have been removed and the INI file (if any) was delet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s entrées du registre système ainsi que le fichier INI (s'il y en avait un) ont été supprimé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all of the system registry entries (or INI file) were remov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ertaines entrées du registre système (ou fichier INI) n'ont pas été supprimée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requires the file %s, which was not found on this system.</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e programme requiert le fichier %s, introuvable sur ce systèm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is linked to the missing export %s in the file %s. This machine may have an incompatible version of %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 lien est défini entre le programme et le %s d'exportation manquant dans le fichier %s. Cet ordinateur est peut-être équipé d'une version incompatible de %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n intege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aisissez un nombre entier.</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numbe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aisissez un chiff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n integer between %1 and %2.</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aisissez un nombre entier compris entre %1 et %2.</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number between %1 and %2.</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aisissez un chiffre compris entre %1 et %2.</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no more than %1 character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e saisissez pas plus de %1 caractère(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butt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électionnez un bouto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n integer between 0 and 255.</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aisissez un nombre entier compris entre 0 et 255.</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lease enter a positive integer.</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aisissez un nombre entier positif.</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date and/or tim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aisissez une date et/ou une heu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currency.</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aisissez une devis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xpected file forma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ormat de fichier inattendu</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Cannot find this file.\nPlease verify that the correct path and file name are give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nImpossible de trouver ce fichier.\nVérifiez que le nom de fichier et le chemin d'accès sont correct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ation disk drive is fu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 disque de destination est plei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ad from %1, it is opened by someone els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lire %1 car il est ouvert par un autre utilisateur.</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rite to %1, it is read-only or opened by someone els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écrire dans %1, qui est en lecture seule ou déjà ouvert par un autre utilisateur.</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expected error occurred while reading %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e erreur inattendue s'est produite lors de la lecture de %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expected error occurred while writing %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e erreur inattendue s'est produite lors de l'écriture dans %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ad write-only property.</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lire une propriété en écriture seul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rite read-only property.</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écrire une propriété en lecture seul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load mail system suppor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charger la prise en charge du système de messageri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l system DLL is invali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 DLL système de messagerie n'est pas correc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Mail failed to send messag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Échec de la commande "Envoyer un messag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rror occurr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ucune erreur ne s'est produit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known error occurred while accessing %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e erreur inconnue s'est produite lors de l'accès à %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as not foun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introuvabl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contains an invalid path.</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contient un chemin d'accès incorrec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uld not be opened because there are too many open file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ouvrir %1 car il y a trop de fichiers ouvert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 to %1 was denie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ccès à %1 a été refusé.</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invalid file handle was associated with %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 descripteur de fichier incorrect a été associé à %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uld not be removed because it is the current directory.</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supprimer %1 car il se trouve dans le répertoire actuel.</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uld not be created because the directory is full.</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créer %1 car le répertoire est plei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ek failed on %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Échec de la recherche sur %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hardware I/O error was reported while accessing %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e erreur matérielle d'E/S a été signalée lors de l'accès à %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sharing violation occurred while accessing %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e violation de partage s'est produite lors de l'accès à %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locking violation occurred while accessing %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e violation de verrouillage s'est produite lors de l'accès à %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k full while accessing %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sque plein lors de l'accès à %1</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ttempt was made to access %1 past its end.</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entative d'accès à %1 au-delà de ses limite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ttempt was made to write to the reading %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entative d'écriture dans %1, ouvert pour la lectu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ttempt was made to read from the writing %1.</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entative de lecture de %1, ouvert pour l'écritur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has a bad forma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 format de %1 est incorrec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ained an unexpected objec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contient un objet inattendu.</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contains an incorrect schema.</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contient un schéma incorrec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ixels</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ixels</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SD Direct</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SD Direct</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ion</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ony Corporat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ony Corporatio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ion</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0.00.15100</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0.00.15100</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ion</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SDDirect.exe</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SDDirect.exe</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ion</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5 Sony Corporation</w:t>
            </w:r>
          </w:p>
        </w:tc>
        <w:tc>
          <w:tcPr>
            <w:tcW w:w="39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yright 2005 Sony Corporation</w:t>
            </w:r>
          </w:p>
        </w:tc>
        <w:tc>
          <w:tcPr>
            <w:tcW w:w="2765"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bl>
    <w:p>
      <w:pPr>
        <w:pStyle w:val="PlainText"/>
        <w:rPr>
          <w:rFonts w:eastAsia="MS Mincho;ＭＳ 明朝"/>
        </w:rPr>
      </w:pPr>
      <w:r>
        <w:rPr>
          <w:rFonts w:eastAsia="MS Mincho;ＭＳ 明朝"/>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3:08:00Z</dcterms:created>
  <dc:creator>DeBockS</dc:creator>
  <dc:description/>
  <dc:language>en-US</dc:language>
  <cp:lastModifiedBy>DeBockS</cp:lastModifiedBy>
  <dcterms:modified xsi:type="dcterms:W3CDTF">2005-05-04T13:13:00Z</dcterms:modified>
  <cp:revision>3</cp:revision>
  <dc:subject/>
  <dc:title>0009</dc:title>
</cp:coreProperties>
</file>