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Pop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xPop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humbn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 Icons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organiser les icônes p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e mot de pas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sSelection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tsSelection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Inf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du mot de pas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 de pass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 Enter 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mot de passe est requis. Saisissez un mot de pas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 inf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 box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sends unique information about this computer (e.g. the computer's name) when transmitting data to other servers on the netwo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envoie des informations uniques à propos de cet ordinateur (p.ex., le nom de l'ordinateur) lors de la transmission de données vers d'autres serveurs du résea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allows access to some ports and programs that VAIO Media uses to access other devices on the network. Please understand that you may leave your system open to unauthorized acc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permet d'accéder à certains ports et programmes utilisés par VAIO Media pour accéder à d'autres périphériques du réseau. Sachez que votre ordinateur peut faire l'objet d'un accès non autor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laceH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PlaceH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essa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as disconn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 été déconnect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mbn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ed T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TV enregist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ending S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croiss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ending S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décroiss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 de la l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is in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t de passe est in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re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cré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elopp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ouv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is not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eur est introuv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o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su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fkb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f Kbi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fMb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f Mbi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ly recor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é récem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pour suppr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s programm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ment programm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Mod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modif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cce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accè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rib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ribu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Ét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ét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ai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e l'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ég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Mod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èle d'appareil ph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Picture Tak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u clich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ampl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de l'échantillon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sample 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ux d'échantillonnage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în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n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pr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rod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u prod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eu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disc into the 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isque dans le lec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movie files from a copy-protected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des fichiers d'animation à partir d'un DVD protégé contre la cop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content from this type of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contenu de ce type de dis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ér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al m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m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information from the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de lecture du dis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H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ar PC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 liné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k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c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ona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n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ça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ma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gn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re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é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ne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no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ss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s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t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éerlanda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ugue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uga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Layer-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lby Digi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D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Z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sc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sc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5, 2, 1219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5, 2, 1219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e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use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  All rights reser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y Corporation Tous droits réserv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sc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sc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9:55:00Z</dcterms:created>
  <dc:creator>DeBockS</dc:creator>
  <dc:description/>
  <dc:language>en-US</dc:language>
  <cp:lastModifiedBy>DeBockS</cp:lastModifiedBy>
  <dcterms:modified xsi:type="dcterms:W3CDTF">2005-02-28T09:55:00Z</dcterms:modified>
  <cp:revision>2</cp:revision>
  <dc:subject/>
  <dc:title>xPopup</dc:title>
</cp:coreProperties>
</file>