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3"/>
        <w:gridCol w:w="3273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ie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ffich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humbnail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iniatur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ou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oup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por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range Icons B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organiser les icônes pa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a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iz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ail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yp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yp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difi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ate de modific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fres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ctualis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pe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uvri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perti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priété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lear Passwor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ffacer le mot de pas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ance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ul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Inf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formations sur le fichi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oc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mplaceme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iz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ail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reat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ré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difi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dific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ccess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ccè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yp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yp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put Passwor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aisie du mot de pas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ssword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t de passe 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 password is required. Enter passwor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n mot de passe est requis. Saisissez un mot de pass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ex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iva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écéde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Hau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Y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u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ance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ul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t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essay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gno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gnor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o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rêt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elect A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r tou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pe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uvri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rive is not ready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lecteur n'est pas prê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earc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cherch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%s was disconnect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%s a été déconnecté(e)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plor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plorateu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ternal De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ériphérique exter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erv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erveu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humbnai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iniatu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%d Fil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%d fichier(s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CE T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CE T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corded T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V enregistré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por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ou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oup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scending Sor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ri croissa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scending Sor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ri décroissa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ing %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ation de %s en cour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tal: %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tal : %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ssword is incorrec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mot de passe est incorrec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a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iz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ail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yp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yp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ideo Capsu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nveloppe vidé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pen A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t ouvri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erver is not foun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serveur est introuvabl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on %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 sur %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ny Corpo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ny Corpo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scR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scR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, 0, 0, 131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, 0, 0, 131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useR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useR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ny Corporation  All rights reserv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ny Corporation  All rights reserv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scRes.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scRes.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</w:t>
            </w:r>
          </w:p>
        </w:tc>
      </w:tr>
    </w:tbl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17:00Z</dcterms:created>
  <dc:creator>DeBockS</dc:creator>
  <dc:description/>
  <dc:language>en-US</dc:language>
  <cp:lastModifiedBy>DeBockS</cp:lastModifiedBy>
  <dcterms:modified xsi:type="dcterms:W3CDTF">2004-01-15T09:17:00Z</dcterms:modified>
  <cp:revision>2</cp:revision>
  <dc:subject/>
  <dc:title>View</dc:title>
</cp:coreProperties>
</file>