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en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ck "OK" to put your computer into Hibernate mode.\n\nWhen your computer hibernates, remove the battery, and insert a genuine Sony batte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iquez sur "OK" pour mettre votre ordinateur en veille prolongée.\n\nUne fois que votre ordinateur se trouve en mode de mise en veille prolongée, retirez la batterie et insérez une batterie Sony garantie d'orig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s battery cannot be used with your computer. Please use only genuine Sony(r) batteries compatible with this computer.\n\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us ne pouvez pas utiliser cette batterie sur votre ordinateur. Utilisez des batteries Sony(r) garanties d'origine compatibles avec votre ordinateur.\n\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Sans Seri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Sans Serif" w:hAnsi="Times New Roman;MS Sans Serif" w:eastAsia="Times New Roman;MS Sans Serif" w:cs="Times New Roman;MS Sans Serif"/>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47:00Z</dcterms:created>
  <dc:creator>Deepak Shota</dc:creator>
  <dc:description/>
  <dc:language>en-US</dc:language>
  <cp:lastModifiedBy>Deepak Shota</cp:lastModifiedBy>
  <dcterms:modified xsi:type="dcterms:W3CDTF">2004-03-18T15:45:00Z</dcterms:modified>
  <cp:revision>2</cp:revision>
  <dc:subject/>
  <dc:title>Caution</dc:title>
</cp:coreProperties>
</file>