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b/>
                <w:b/>
                <w:bCs w:val="false"/>
                <w:lang w:val="en-US"/>
              </w:rPr>
            </w:pPr>
            <w:r>
              <w:rPr>
                <w:rFonts w:eastAsia="MS Mincho;ＭＳ 明朝"/>
                <w:b/>
                <w:bCs w:val="false"/>
                <w:lang w:val="en-US"/>
              </w:rPr>
              <w:t>ENGLISH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b/>
                <w:b/>
                <w:bCs w:val="false"/>
                <w:lang w:val="es-ES"/>
              </w:rPr>
            </w:pPr>
            <w:r>
              <w:rPr>
                <w:rFonts w:eastAsia="MS Mincho;ＭＳ 明朝"/>
                <w:b/>
                <w:bCs w:val="false"/>
                <w:lang w:val="es-ES"/>
              </w:rPr>
              <w:t>SPANIS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ight Button Menu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Menú del botón derecho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how Main Dialog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Mostrar diálogo principa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ut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Acerca d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 Topics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Temas de ayud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BE"/>
              </w:rPr>
            </w:pPr>
            <w:r>
              <w:rPr>
                <w:rFonts w:eastAsia="MS Mincho;ＭＳ 明朝"/>
                <w:lang w:val="fr-BE"/>
              </w:rPr>
              <w:t>Exit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Sali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BE"/>
              </w:rPr>
            </w:pPr>
            <w:r>
              <w:rPr>
                <w:rFonts w:eastAsia="MS Mincho;ＭＳ 明朝"/>
                <w:lang w:val="fr-BE"/>
              </w:rPr>
              <w:t>Version Informatio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Información de la versió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List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List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K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Acepta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Wireless Switch Setting Utility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Wireless Switch Setting Util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ouble-click the icon in the taskbar to show "Wireless Device Switch" settings, then you can change the active wireless devices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Haga doble clic en el icono de la barra de tareas para ver la configuración de "Conmutación de dispositivo inalámbrico", y luego puede cambiar los dispositivos inalámbricos activos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In the future, do not show this dialog box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No mostrar este cuadro de diálogo en el futuro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vanced Settings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Configuración avanzad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Cancela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4 GHz Wireless LA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LAN inalámbrica de 2,4 GHz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5 GHz Wireless LA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LAN inalámbrica de 5 GHz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 GHz Wireless LA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LAN inalámbrica de g GHz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When using computer-to-computer wireless network(IBSS Ad hoc), you can set the priority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Cuando utilice una red inalámbrica de ordenador a ordenador (IBSS Ad hoc), puede establecer la prioridad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Ad hoc Settings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Configuración ad ho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Wireless Device Switch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Conmutación de dispositivo inalámbrico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Apply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Aplica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Help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Ayud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able 2.4 GHz Wireless LA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Activar LAN inalámbrica de 2,4 GHz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able 5 GHz Wireless LA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Activar LAN inalámbrica de 5 GHz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able g GHz Wireless LA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Activar LAN inalámbrica de g GHz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Advanced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Avanzad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nable Bluetooth Devic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Activar dispositivo Bluetoot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About Bluetooth Communicatio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Acerca de la comunicación Bluetoot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how this dialog when the wireless devices are activated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Mostrar este diálogo cuando los dispositivos inalámbricos estén activado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ystem Informatio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Información del siste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Wireless LA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LAN inalámbric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luetooth Devic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Dispositivo Bluetoot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Warning :\nYou shouldn't use 5 GHz Wireless LAN in Japan outside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Advertencia:\nNo debería utilizar una LAN inalámbrica de 5 GHz fuera de Japón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Wirelss Switch Setting Utility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Wireless Switch Setting Util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ＭＳ 明朝"/>
                <w:lang w:val="en-US"/>
              </w:rPr>
              <w:t xml:space="preserve">Setting up wireless devices. Process may take several minutes. </w:t>
            </w:r>
            <w:r>
              <w:rPr>
                <w:rFonts w:eastAsia="MS Mincho;ＭＳ 明朝"/>
              </w:rPr>
              <w:t>Please wait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Configurando los dispositivos inalámbricos. El proceso puede tardar varios minutos. Espere por favor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witcherLocale.dll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SwitcherLocale.dl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Warning :\nYou should choose at least one device.\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Advertencia:\nDebería elegir al menos un dispositivo.\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WirelessSwitcher Error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Error WirelessSwitch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· The frequency band of 2.4 GHz Wireless LAN and 5 GHz Wireless LAN are not compatible, please switch systems to same frequency in order to connect successfully.\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· Las bandas de frecuencia de LAN inalámbrica de 2,4 GHz y LAN inalámbrica de 5 GHz no son compatibles, así que deberá conmutar los sistemas en la misma frecuencia para realizar una conexión correcta.\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· You can change computer-to-computer network settings in Advanced dialog.\n\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· Puede cambiar la configuración de la red de ordenador a ordenador en el diálogo Avanzada.\n\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· Simultaneous use of 2.4 GHz Wireless LAN and the Bluetooth device can affect connection stability.\n\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· El uso simultáneo de LAN inalámbrica de 2,4 GHz y el dispositivo Bluetooth puede afectar a la estabilidad de la conexión.\n\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ivileges Error.\n\nPlease log on as POWER USER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Error de privilegios.\n\nVuelva a registrarse como usuario avanzado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ENCENDIDO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FF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APAGADO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1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120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3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38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1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19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26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90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79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1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11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30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60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1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192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56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OWER O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ENCENDIDO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OWER OFF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APAGADO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ony Corporatio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Sony Corpo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2, 2, 1, 11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2, 2, 1, 1160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Copyright 2003 Sony Corp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Copyright 2003 Sony Corp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witcher.ex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Switcher.ex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 2, 1, 011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2, 2, 1, 01160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6:19:00Z</dcterms:created>
  <dc:creator>David</dc:creator>
  <dc:description/>
  <dc:language>en-US</dc:language>
  <cp:lastModifiedBy>David</cp:lastModifiedBy>
  <dcterms:modified xsi:type="dcterms:W3CDTF">2004-02-03T16:20:00Z</dcterms:modified>
  <cp:revision>4</cp:revision>
  <dc:subject/>
  <dc:title>Right Button Menu</dc:title>
</cp:coreProperties>
</file>