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5017"/>
      </w:tblGrid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fr-BE"/>
              </w:rPr>
            </w:pPr>
            <w:r>
              <w:rPr>
                <w:rFonts w:eastAsia="MS Mincho;MS ??"/>
                <w:lang w:val="fr-BE"/>
              </w:rPr>
              <w:t>Context menu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fr-BE"/>
              </w:rPr>
            </w:pPr>
            <w:r>
              <w:rPr>
                <w:rFonts w:eastAsia="MS Mincho;MS ??"/>
                <w:lang w:val="fr-BE"/>
              </w:rPr>
              <w:t>Context menu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What's this?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¿Qué es esto?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AIO Power Management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AIO Power Management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cheme Nam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mbre de la combinación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Optimize battery us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ptimizar utilización de la batería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dvanced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vanzada...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Help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yuda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djust the power settings to make your computer run faster and extend the battery life. You can switch power schemes under the Power Schemes tab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gure los Perfiles de energía para que el ordenador vaya más rápido y ampliar la duración de la batería. Puede cambiar la configuración desde la ficha Combinación de energía.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ower Scheme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mbinación de energía: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ettings for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onfiguración para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lick the items to change the power settings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Haga clic en los elementos para cambiar la configuración de energía.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ersio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ersion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ny Power Management 1.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ny Power Management 1.3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opyright 2003, 2004  Sony Corp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opyright 2003, 2004  Sony Corp.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OK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OK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Optical Driv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idad óptica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Ye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í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urn off the optical driver to save power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sconecte la unidad óptica para ahorrar energía.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how this dialog next tim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ostrar este cuadro de diálogo la próxima vez.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ceptar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cel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ancelar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Enable VAIO Power Management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Habilitar VAIO Power Management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utomatically hibernates when computer goes into a low-power stat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Hibernar autom. cuando el ordenador pasa a modo ahorro de energía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how CPU status icon in the taskbar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ostrar icono de estado de la CPU en la barra de tareas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Reset by default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stablecer de forma predeterminada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Modify the detailed settings of VAIO Power Management. Generally speaking, it is not necessary to change these settings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odifique la configuración detallada de VAIO Power Management. Normalmente no hace falta llevar a cabo esta acción.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er1.3.0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er1.3.01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Restore the setting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Restaurar configuración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lick Reset by default to restore the power settings to their default values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Haga clic en Restablecer de forma predeterminada para restaurar los valores iniciales de los Perfiles de energía.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onfirm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onfirmar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re you sure you want to restore all power settings to the factory default settings for your system?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¿Está seguro de que desea restaurar la configuración predeterminada de todos los Perfiles de energía?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Restore all power schemes to the original factory default settings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staurar la configuración predeterminada original de todas las combinaciones de energía.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erformance Mode is activated. The temperature of VAIO notebook, especially the keyboard hood part (the panel part above the keyboard) might increase. Please pay attention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MS ??"/>
              </w:rPr>
              <w:t xml:space="preserve">El Modo Rendimiento está activado. La temperatura del ordenador VAIO podría aumentar, sobre todo la parte superior del teclado. </w:t>
            </w:r>
            <w:r>
              <w:rPr>
                <w:rFonts w:eastAsia="MS Mincho;MS ??"/>
                <w:lang w:val="en-US"/>
              </w:rPr>
              <w:t>Preste atención.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on't show this dialog next tim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 volver a mostrar este cuadro de diálogo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Quiet Mode is activated. The temperature of the VAIO notebook might increase. Please pay attention to this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MS ??"/>
              </w:rPr>
              <w:t xml:space="preserve">Está activado el modo Silencio. La temperatura del potátil VAIO puede aumentar. </w:t>
            </w:r>
            <w:r>
              <w:rPr>
                <w:rFonts w:eastAsia="MS Mincho;MS ??"/>
                <w:lang w:val="en-US"/>
              </w:rPr>
              <w:t>Preste atención.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ower Options Propertie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ower Options Properties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ower Scheme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ower Schemes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lick the items to modify the power settings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Haga clic en los elementos para modificar los Perfiles de energía.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AIO Power Management is not enabled. Please click Advanced and enable VAIO Power Management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Power Management no está activado. Haga clic en Avanzada para habilitarlo.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lease log on as Administrator to modify the power settings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icie una sesión como Administrador para modificar los perfiles de energía.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Item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Elementos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lugged i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Enchufado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Running on batterie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uncionando con batería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ettings for %s power schem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guración para %s combinación de energía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CD(video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CD (vídeo)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ystem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istema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Other Device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Otros dispositivos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&lt;%s&gt;'s &lt;%s&gt;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&lt;%s&gt;'s &lt;%s&gt;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36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36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3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32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lick to start VAIO Power Viewer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Haga clic para iniciar VAIO Power Viewer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FTWARE\\Sony Corporation\\SonyPowerCfg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FTWARE\\Sony Corporation\\SonyPowerCf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PMEnabl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PMEnab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howCpuIco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howCpuIcon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howTemDlg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howTemDl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ath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ath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AMDLL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AMDLL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FTWARE\\Sony Corporation\\SonyPowerCfg\\PowerPolicie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FTWARE\\Sony Corporation\\SonyPowerCfg\\PowerPolicies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UserNam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UserNam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chemeNam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chemeNam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howPerfDlg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howPerfDlg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etailed Setting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onfiguración detallada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If VAIO Power Management is disabled, all the power functions that relate to it no longer take effect. Continue to disable VAIO Power Management?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i VAIO Power Management está inhabilitado, todas las funciones de energía relacionadas dejan de tener efecto. ¿Desea continuar con la deshabilitación de VAIO Power Management?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Low battery hibernation puts the computer into hibernation when it goes into a low-power state.\nIf it is disabled, when computer is running on batteries, there is a risk of the data being damaged or lost.\nContinue to disable low battery hibernation?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a invernación por batería baja pone al ordenador en ese estado cuando se está quedando sin batería.\nSi está deshabilitado, existe el riesgo de que se pierdan datos o se estropeen cuando el ordenador funciona con la batería.\n¿Desea continuar y deshabilitar la invernación por batería baja?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Maximum Performanc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Maximum Performanc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utomatic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utomatic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Battery Optimized Performanc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Battery Optimized Performanc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egrad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egrad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ny Power Managerment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ny Power Managerment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PU Control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PU Control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Low Battery Hibernatio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Low Battery Hibernation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PMgr.chm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PMgr.chm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BatteryHelp.chm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BatteryHelp.chm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ersion SPMgr(A)..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ersion SPMgr(A)...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he power scheme that you selected on the Power Schemes tab of Windows Power Options is displayed here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parece la combinación de energía seleccionada en la ficha Combinaciones de energía de Opciones de energía de Windows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he options for the power scheme selected for Power Scheme and available for your computer are displayed here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parecen las opciones para la combinación de energía seleccionada disponible para su ordenador.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pecify the setup items both for the AC power scheme and the battery scheme. For information on the precise setup procedure, see the software's help files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dique los elementos de configuración para la combinación de corriente alterna y la de batería. Puede obtener más información acerca de este proceso en los archivos de ayuda del software.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splays power management hints for longer battery life with the battery power scheme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uestra sugerencias de administración de energía para alargar la duración de la batería con la combinación de batería.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splays the help files of VAIO Power Management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uestra los archivos de ayuda de VAIO Power Management.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llows you to enable/disable VAIO Power Management. You can also restore the default settings for the modified power scheme settings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e permite habilitar/deshabilitar VAIO Power Management. También puede restablecer la configuración por defecto para la combinación de energía modificada.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Optimized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ptimizada para VAIO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Power Management Viewer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AIO Power Management Viewer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splay power management status visually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ostrar visualmente el estado de la administración de energía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hange in color quality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mbio de calidad del color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lor quality was changed from %s to %s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a calidad del color ha cambiado de %s a %s.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uring video playback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urante la reproducción de vídeo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lor quality can not be changed from %s to %s now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hora no se puede cambiar la calidad del color de %s a %s.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dium (16 bit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dia (16 bits)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High (24 bit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lta (24 bits)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Highest (32 bit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áxima (32 bits)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s is not installed correctly.\nSome of the functions willl not work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s no se ha instalado correctamente.\nAlgunas de las funciones no se ejecutarán.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ny Corporatio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ny Corporation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PM Modul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PM Module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.3.01.0611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.3.01.0611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(C) Sony Corporation.  All rights reserved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(C) Sony Corporation.  All rights reserved.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ny Power Management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ny Power Management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.3.0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.3.01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ƒXƒ^ƒeƒBƒbƒ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ƒXƒ^ƒeƒBƒbƒN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ny Power Viewer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ny Power Viewer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ower schemes have been changed. Save the changes?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as combinaciones de energía han cambiado. ¿Desea guardar los cambios?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You cannot use VAIO Power Management Viewer when VAIO Power Management is disabled. \nPlease open Power Options Properties from Control Panel and enable VAIO Power Management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 se puede usar VAIO Power Management Viewer cuando está desactivada la función VAIO Power Management. \nAbra Propiedades de Opciones de energía en el Panel de control y active VAIO Power Management.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ower Options Properties window is open. \nPlease change the settings under the Power Schemes tab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a ventana Propiedades de Opciones de energía está abierta. \nCambie la configuración en la ficha Combinaciones de energía.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47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47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43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43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5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3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22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5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urrent Power Schem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mbinación de energía actual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5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20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3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30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2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3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35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3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9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hanged Power Schem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mbinación de energía cambiada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4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20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3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3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9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92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2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2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35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395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0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65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dvanced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vanzada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7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7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6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63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45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45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1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84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84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44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442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27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275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8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6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5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7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ower-saving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odo Ahorro de energía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3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295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9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9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5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5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nable Device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ctivar dispositivos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24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24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emperatu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emperatura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Quiet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ilencio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9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87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CD Brightnes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rillo de LCD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6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8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7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7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erformanc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ndimiento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28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28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3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3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urrent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ctual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hanged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mbiada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418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418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3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2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20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3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33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32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32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1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1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0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3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33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6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65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69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69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66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66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5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8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attery Lif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uración de la batería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.0.10.0618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.0.10.0618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.0.1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.0.10</w:t>
            </w:r>
          </w:p>
        </w:tc>
      </w:tr>
    </w:tbl>
    <w:p>
      <w:pPr>
        <w:pStyle w:val="PlainText"/>
        <w:rPr>
          <w:rFonts w:eastAsia="MS Mincho;MS ??"/>
        </w:rPr>
      </w:pPr>
      <w:r>
        <w:rPr>
          <w:rFonts w:eastAsia="MS Mincho;MS ??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57:00Z</dcterms:created>
  <dc:creator>David Fernández, Hitext S.A.</dc:creator>
  <dc:description/>
  <dc:language>en-US</dc:language>
  <cp:lastModifiedBy>David Fernández, Hitext S.A.</cp:lastModifiedBy>
  <dcterms:modified xsi:type="dcterms:W3CDTF">2004-09-03T09:57:00Z</dcterms:modified>
  <cp:revision>3</cp:revision>
  <dc:subject/>
  <dc:title>Context menu</dc:title>
</cp:coreProperties>
</file>