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  <w:lang w:val="fr-BE"/>
        </w:rPr>
      </w:pPr>
      <w:r>
        <w:rPr>
          <w:lang w:val="fr-BE"/>
        </w:rPr>
        <w:t>Context menu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¿Qué es esto?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VAIO Power Management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Nombre de la combinación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Optimizar utilización de la batería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Avanzada...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Ayuda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Configure los Perfiles de energía para que el ordenador vaya más rápido y ampliar la duración de la batería. Puede cambiar la configuración desde la ficha Combinación de energía.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Combinación de energía: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Configuración para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Haga clic en los elementos para cambiar la configuración de energía.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Version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ony Power Management 1.3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Copyright 2003, 2004  Sony Corp.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OK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Unidad óptica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Sí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No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Desconecte la unidad óptica para ahorrar energía.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Mostrar este cuadro de diálogo la próxima vez.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Aceptar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Cancelar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Habilitar VAIO Power Management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Hibernar autom. cuando el ordenador pasa a modo ahorro de energía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Mostrar icono de estado de la CPU en la barra de tareas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Restablecer de forma predeterminada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>
          <w:lang w:val="en-US"/>
        </w:rPr>
        <w:t xml:space="preserve">Modifique la configuración detallada de VAIO Power Management. </w:t>
      </w:r>
      <w:r>
        <w:rPr/>
        <w:t>Normalmente no hace falta llevar a cabo esta acción.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Ver1.3.01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Restaurar configuración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Haga clic en Restablecer de forma predeterminada para restaurar los valores iniciales de los Perfiles de energía.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Confirmar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¿Está seguro de que desea restaurar la configuración predeterminada de todos los Perfiles de energía?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Restaurar la configuración predeterminada original de todas las combinaciones de energía.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El Modo Rendimiento está activado. La temperatura del ordenador VAIO podría aumentar, sobre todo la parte superior del teclado. Preste atención.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No volver a mostrar este cuadro de diálogo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  <w:lang w:val="en-US"/>
        </w:rPr>
      </w:pPr>
      <w:r>
        <w:rPr/>
        <w:t xml:space="preserve">Está activado el modo Silencio. La temperatura del potátil VAIO puede aumentar. </w:t>
      </w:r>
      <w:r>
        <w:rPr>
          <w:lang w:val="en-US"/>
        </w:rPr>
        <w:t>Preste atención.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Power Options Properties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Power Schemes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Haga clic en los elementos para modificar los Perfiles de energía.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>
          <w:lang w:val="en-US"/>
        </w:rPr>
        <w:t xml:space="preserve">VAIO Power Management no está activado. </w:t>
      </w:r>
      <w:r>
        <w:rPr/>
        <w:t>Haga clic en Avanzada para habilitarlo.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Inicie una sesión como Administrador para modificar los perfiles de energía.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Elementos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Enchufado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Funcionando con batería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Configuración para %s combinación de energía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LCD (vídeo)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Sistema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Otros dispositivos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&lt;%s&gt;'s &lt;%s&gt;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36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32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Haga clic para iniciar VAIO Power Viewer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OFTWARE\\Sony Corporation\\SonyPowerCfg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PMEnable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howCpuIcon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howTemDlg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path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DAMDLL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OFTWARE\\Sony Corporation\\SonyPowerCfg\\PowerPolicies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UserName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chemeName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howPerfDlg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Configuración detallada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Si VAIO Power Management está inhabilitado, todas las funciones de energía relacionadas dejan de tener efecto. ¿Desea continuar con la deshabilitación de VAIO Power Management?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La invernación por batería baja pone al ordenador en ese estado cuando se está quedando sin batería.\nSi está deshabilitado, existe el riesgo de que se pierdan datos o se estropeen cuando el ordenador funciona con la batería.\n¿Desea continuar y deshabilitar la invernación por batería baja?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Maximum Performance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Automatic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Battery Optimized Performance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Degrade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ony Power Managerment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CPU Control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Low Battery Hibernation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PMgr.chm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BatteryHelp.chm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Version SPMgr(A)...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Aparece la combinación de energía seleccionada en la ficha Combinaciones de energía de Opciones de energía de Windows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Aparecen las opciones para la combinación de energía seleccionada disponible para su ordenador.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Indique los elementos de configuración para la combinación de corriente alterna y la de batería. Puede obtener más información acerca de este proceso en los archivos de ayuda del software.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Muestra sugerencias de administración de energía para alargar la duración de la batería con la combinación de batería.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Muestra los archivos de ayuda de VAIO Power Management.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>
          <w:lang w:val="en-US"/>
        </w:rPr>
        <w:t xml:space="preserve">Le permite habilitar/deshabilitar VAIO Power Management. </w:t>
      </w:r>
      <w:r>
        <w:rPr/>
        <w:t>También puede restablecer la configuración por defecto para la combinación de energía modificada.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Optimizada para VAIO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VAIO Power Management Viewer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Mostrar visualmente el estado de la administración de energía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Cambio de calidad del color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La calidad del color ha cambiado de %s a %s.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Durante la reproducción de vídeo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Ahora no se puede cambiar la calidad del color de %s a %s.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Media (16 bits)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Alta (24 bits)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Máxima (32 bits)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%s no se ha instalado correctamente.\nAlgunas de las funciones no se ejecutarán.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ony Corporation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PM Module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1.3.01.06110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(C) Sony Corporation.  All rights reserved.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ony Power Management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1.3.01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ƒXƒ^ƒeƒBƒbƒN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ony Power Viewer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Las combinaciones de energía han cambiado. ¿Desea guardar los cambios?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>
          <w:lang w:val="en-US"/>
        </w:rPr>
        <w:t xml:space="preserve">No se puede usar VAIO Power Management Viewer cuando está desactivada la función VAIO Power Management. </w:t>
      </w:r>
      <w:r>
        <w:rPr>
          <w:rFonts w:eastAsia="MS Mincho;MS ??" w:ascii="MS Mincho;MS ??" w:hAnsi="MS Mincho;MS ??"/>
        </w:rPr>
        <w:t>\</w:t>
      </w:r>
      <w:r>
        <w:rPr/>
        <w:t>nAbra Propiedades de Opciones de energía en el Panel de control y active VAIO Power Management.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La ventana Propiedades de Opciones de energía está abierta. \nCambie la configuración en la ficha Combinaciones de energía.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470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430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5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10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220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15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Combinación de energía actual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200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300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12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35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190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Combinación de energía cambiada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200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30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192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20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395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65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Avanzada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7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63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450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11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84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442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275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160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170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Modo Ahorro de energía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295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90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150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Activar dispositivos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240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Temperatura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Silencio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87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Brillo de LCD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80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70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Rendimiento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280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130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Actual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Cambiada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418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13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200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33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320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110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100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133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65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169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166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180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Duración de la batería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1.0.10.06180</w:t>
      </w:r>
    </w:p>
    <w:p>
      <w:pPr>
        <w:pStyle w:val="PlainText"/>
        <w:tabs>
          <w:tab w:val="clear" w:pos="720"/>
          <w:tab w:val="left" w:pos="5017" w:leader="none"/>
          <w:tab w:val="left" w:pos="10034" w:leader="none"/>
          <w:tab w:val="left" w:pos="15051" w:leader="none"/>
        </w:tabs>
        <w:rPr>
          <w:rFonts w:ascii="MS Mincho;MS ??" w:hAnsi="MS Mincho;MS ??" w:eastAsia="MS Mincho;MS ??"/>
        </w:rPr>
      </w:pPr>
      <w:r>
        <w:rPr/>
        <w:t>1.0.10</w:t>
      </w:r>
    </w:p>
    <w:p>
      <w:pPr>
        <w:pStyle w:val="PlainText"/>
        <w:rPr>
          <w:lang w:val="en-US" w:eastAsia="en-US"/>
        </w:rPr>
      </w:pPr>
      <w:r>
        <w:rPr>
          <w:lang w:val="en-US" w:eastAsia="en-US"/>
        </w:rPr>
        <w:t>_RET_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S Mincho">
    <w:altName w:val="MS ??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0:01:00Z</dcterms:created>
  <dc:creator>David Fernández, Hitext S.A.</dc:creator>
  <dc:description/>
  <dc:language>en-US</dc:language>
  <cp:lastModifiedBy>David Fernández, Hitext S.A.</cp:lastModifiedBy>
  <dcterms:modified xsi:type="dcterms:W3CDTF">2004-09-03T10:01:00Z</dcterms:modified>
  <cp:revision>2</cp:revision>
  <dc:subject/>
  <dc:title>Context menu</dc:title>
</cp:coreProperties>
</file>