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??"/>
        </w:rPr>
      </w:pPr>
      <w:r>
        <w:rPr>
          <w:rFonts w:eastAsia="MS Mincho;MS ??"/>
        </w:rPr>
        <w:t>STRINGTABLESPECIFIC</w:t>
        <w:tab/>
        <w:t>STRINGTABLESPECIFIC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1.00.000</w:t>
        <w:tab/>
        <w:t>1.00.000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0009</w:t>
        <w:tab/>
        <w:t>0009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VAIO Update</w:t>
        <w:tab/>
        <w:t>VAIO Update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VAIO Update Setup</w:t>
        <w:tab/>
        <w:t>Configuración de VAIO Update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Sony Corporation</w:t>
        <w:tab/>
        <w:t>Sony Corporation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VAIO Update 2</w:t>
        <w:tab/>
        <w:t>VAIO Update 2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VAIOUpdt.exe</w:t>
        <w:tab/>
        <w:t>VAIOUpdt.exe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2.1.00.06290</w:t>
        <w:tab/>
        <w:t>2.1.00.06290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Only the member of the Administrators group can execute this setup.\\nPlease contact your administrator, or log off and log on again as an administator and try again.</w:t>
        <w:tab/>
        <w:t>Esta instalación solo puede ser ejecutada por alguien del grupo de administradores.\\nPóngase en contacto con su administrador, cierre la aplicación y vuelva a iniciar como administrador y vuelva a intentarlo de nuevo.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VAIO Update is in use. \\nTo launch its set-up, you need to stop this program first.\\nStop VAIO Update now?</w:t>
        <w:tab/>
        <w:t>VAIO Update se está utilizando. \\nPara iniciar la instalación, primero deberá detener el programa.\\n¿Desea detener VAIO Update ahora?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VAIO Update could not be closed.\\nClose this program manually and then set up it again.</w:t>
        <w:tab/>
        <w:t>No se puede cerrar VAIO Update.\\nSalga del programa manualmente y vuelva a ejecutar la instalación.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The current OS version could not support VAIO Update.\\nInstallation is stopped.</w:t>
        <w:tab/>
        <w:t>La versión del sistema operativo actual no es compatible con VAIO Update.\\nSe ha detenido la instalación.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VAIO Update Options</w:t>
        <w:tab/>
        <w:t>Opciones de VAIO Update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Go to VAIO Web Support</w:t>
        <w:tab/>
        <w:t>Ir a la página de asistencia de VAIO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The current PC is not VAIO PC.\\nInstallation is stopped.</w:t>
        <w:tab/>
        <w:t>El ordenador no es un VAIO.\\nSe ha detenido la instalación.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Click here to learn more about important software and security updates for your VAIO PC!</w:t>
        <w:tab/>
        <w:t>Haga clic aquí para obtener más información sobre actualizaciones importantes de software y seguridad para el ordenador VAIO!</w:t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  <w:t>A newer version of VAIO Update has been found on your PC!\\nDo you really want to continue?</w:t>
        <w:tab/>
        <w:t>Se ha detectado una versión más nueva de VAIO Update en el ordenador.\\n¿Desea continuar?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56:00Z</dcterms:created>
  <dc:creator>David Fernández, Hitext S.A.</dc:creator>
  <dc:description/>
  <dc:language>en-US</dc:language>
  <cp:lastModifiedBy>David Fernández, Hitext S.A.</cp:lastModifiedBy>
  <dcterms:modified xsi:type="dcterms:W3CDTF">2004-09-03T09:56:00Z</dcterms:modified>
  <cp:revision>2</cp:revision>
  <dc:subject/>
  <dc:title>STRINGTABLESPECIFIC</dc:title>
</cp:coreProperties>
</file>