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3979"/>
        <w:gridCol w:w="2144"/>
      </w:tblGrid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Dummy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Dummy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</w:r>
          </w:p>
        </w:tc>
      </w:tr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Go to VAIO Web Support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r a la página de asistencia de VAIO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fr-BE"/>
              </w:rPr>
            </w:pPr>
            <w:r>
              <w:rPr>
                <w:rFonts w:eastAsia="MS Mincho;MS ??"/>
                <w:lang w:val="fr-BE"/>
              </w:rPr>
              <w:t>VAIO Update Options..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fr-BE"/>
              </w:rPr>
            </w:pPr>
            <w:r>
              <w:rPr>
                <w:rFonts w:eastAsia="MS Mincho;MS ??"/>
                <w:lang w:val="fr-BE"/>
              </w:rPr>
              <w:t>Opciones de VAIO Update..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  <w:lang w:val="fr-BE"/>
              </w:rPr>
            </w:pPr>
            <w:r>
              <w:rPr>
                <w:rFonts w:eastAsia="MS Mincho;MS ??"/>
                <w:lang w:val="fr-BE"/>
              </w:rPr>
            </w:r>
          </w:p>
        </w:tc>
      </w:tr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fr-BE"/>
              </w:rPr>
            </w:pPr>
            <w:r>
              <w:rPr>
                <w:rFonts w:eastAsia="MS Mincho;MS ??"/>
                <w:lang w:val="fr-BE"/>
              </w:rPr>
              <w:t>Exit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fr-BE"/>
              </w:rPr>
            </w:pPr>
            <w:r>
              <w:rPr>
                <w:rFonts w:eastAsia="MS Mincho;MS ??"/>
                <w:lang w:val="fr-BE"/>
              </w:rPr>
              <w:t>Salir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  <w:lang w:val="fr-BE"/>
              </w:rPr>
            </w:pPr>
            <w:r>
              <w:rPr>
                <w:rFonts w:eastAsia="MS Mincho;MS ??"/>
                <w:lang w:val="fr-BE"/>
              </w:rPr>
            </w:r>
          </w:p>
        </w:tc>
      </w:tr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fr-BE"/>
              </w:rPr>
            </w:pPr>
            <w:r>
              <w:rPr>
                <w:rFonts w:eastAsia="MS Mincho;MS ??"/>
                <w:lang w:val="fr-BE"/>
              </w:rPr>
              <w:t>VAIO Update Options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Opciones de VAIO Update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OK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Aceptar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</w:r>
          </w:p>
        </w:tc>
      </w:tr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Automatically check for updates on the support page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Buscar actualizaciones en la página de asistencia automáticamente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Show Icon in Notification Area in the Task Bar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Mostrar icono en el área de notificación de la barra de tareas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Cancel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Cancelar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</w:r>
          </w:p>
        </w:tc>
      </w:tr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20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2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</w:r>
          </w:p>
        </w:tc>
      </w:tr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Do you really want to disable automatic checking of VAIO Update?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¿Confirma que desea desactivar la comprobación automática de VAIO Update?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VAIO Update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VAIO Update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</w:r>
          </w:p>
        </w:tc>
      </w:tr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You are currently not connected to the Internet. Please connect and try again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hora no hay ninguna conexión a Internet. Conéctese y vuelva a intentarlo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The server could not be accessed. Please try again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No se ha podido acceder al servidor. Vuelva a intentarlo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This file format is incorrect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Este formato de archivo es incorrecto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The support page failed to open. Please try again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La página de asistencia no ha podido abrirse. Vuelva a intentarlo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System time error!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¡Error de tiempo del sistema!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Welcome to VAIO Update!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¡Le damos la bienvenida a VAIO Update!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Click here to learn more about important software and security updates for your VAIO PC!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¡Haga clic aquí para obtener más información sobre actualizaciones importantes de software y seguridad para el ordenador VAIO!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Recommended Updates are available for your VAIO PC!\nClick here to find out more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¡Tiene a su disposición actualizaciones recomendadas para el ordenador VAIO!\nHaga clic aquí para obtener más información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Important Updates are available for your VAIO PC! \nClick here to find out more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¡Tiene a su disposición actualizaciones importantes para el ordenador VAIO! \nHaga clic aquí para obtener más información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Sony Corporation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Sony Corporation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</w:r>
          </w:p>
        </w:tc>
      </w:tr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2, 1, 0, 6110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2, 1, 0, 611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</w:r>
          </w:p>
        </w:tc>
      </w:tr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Copyright 2004 Sony Corp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Copyright 2004 Sony Corp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</w:r>
          </w:p>
        </w:tc>
      </w:tr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STRINGTABLESPECIFIC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STRINGTABLESPECIFIC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</w:r>
          </w:p>
        </w:tc>
      </w:tr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1.00.000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1.00.0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</w:r>
          </w:p>
        </w:tc>
      </w:tr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0009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0009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</w:r>
          </w:p>
        </w:tc>
      </w:tr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VAIO Update Setup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onfiguración de VAIO Update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VAIO Update 2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VAIO Update 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VAIOUpdt.exe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VAIOUpdt.exe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</w:r>
          </w:p>
        </w:tc>
      </w:tr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2.1.00.06111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2.1.00.0611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</w:r>
          </w:p>
        </w:tc>
      </w:tr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Only the member of the Administrators group can execute this setup.\\nPlease contact your administrator, or log off and log on again as an administator and try again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Esta instalación solo puede ser ejecutada por alguien del grupo de administradores.\\nPóngase en contacto con su administrador, cierre la aplicación y vuelva a iniciar como administrador y vuelva a intentarlo de nuevo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VAIO Update is in use. \\nTo launch its set-up, you need to stop this program first.\\nStop VAIO Update now?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VAIO Update se está utilizando. \\nPara iniciar la instalación, primero deberá detener el programa.\\n¿Desea detener VAIO Update ahora?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VAIO Update could not be closed.\\nClose this program manually and then set up it again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No se puede cerrar VAIO Update.\\nSalga del programa manualmente y vuelva a ejecutar la instalación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The current OS version could not support VAIO Update.\\nInstallation is stopped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La versión del sistema operativo actual no es compatible con VAIO Update.\\nSe ha detenido la instalación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The current PC is not VAIO PC.\\nInstallation is stopped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El ordenador no es un VAIO.\\nSe ha detenido la instalación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Click here to learn more about important software and security updates for your VAIO PC!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Haga clic aquí para obtener más información sobre actualizaciones importantes de software y seguridad para el ordenador VAIO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A newer version of VAIO Update has been found on your PC!\\nDo you really want to continue?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e ha detectado una versión más nueva de VAIO Update en el ordenador.\\n¿Desea continuar?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MS ??"/>
              </w:rPr>
            </w:pPr>
            <w:r>
              <w:rPr>
                <w:rFonts w:eastAsia="MS Mincho;MS ??"/>
              </w:rPr>
            </w:r>
          </w:p>
        </w:tc>
      </w:tr>
    </w:tbl>
    <w:p>
      <w:pPr>
        <w:pStyle w:val="PlainText"/>
        <w:rPr>
          <w:rFonts w:eastAsia="MS Mincho;MS ??"/>
        </w:rPr>
      </w:pPr>
      <w:r>
        <w:rPr>
          <w:rFonts w:eastAsia="MS Mincho;MS ??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es-ES_trad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9:53:00Z</dcterms:created>
  <dc:creator>David Fernández, Hitext S.A.</dc:creator>
  <dc:description/>
  <dc:language>en-US</dc:language>
  <cp:lastModifiedBy>David Fernández, Hitext S.A.</cp:lastModifiedBy>
  <dcterms:modified xsi:type="dcterms:W3CDTF">2004-09-03T09:53:00Z</dcterms:modified>
  <cp:revision>2</cp:revision>
  <dc:subject/>
  <dc:title>Dummy</dc:title>
</cp:coreProperties>
</file>