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979"/>
        <w:gridCol w:w="214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STRINGTABLESPECIFI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STRINGTABLESPECIFIC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1.00.0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1.00.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 Setup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Updt.ex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Updt.ex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2.1.00.0629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2.1.00.062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Esta instalación solo puede ser ejecutada por alguien del grupo de administradores.\\nPóngase en contacto con su administrador, cierre la aplicación y vuelva a iniciar como administrador y vuelva a intentarlo de nuev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 is in use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\\nTo launch its set-up, you need to stop this program first.\\nStop VAIO Update now?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en-US" w:eastAsia="en-US"/>
              </w:rPr>
              <w:t>VAIO Update se está utilizando.</w:t>
            </w:r>
            <w:r>
              <w:rPr/>
              <w:t xml:space="preserve"> </w:t>
            </w:r>
            <w:r>
              <w:rPr>
                <w:lang w:val="en-US" w:eastAsia="en-US"/>
              </w:rPr>
              <w:t>\\nPara iniciar la instalación, primero deberá detener el programa.\\n¿Desea detener VAIO Update ahora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VAIO Update could not be closed.\\nClose this program manually and then set up it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No se puede cerrar VAIO Update.\\nSalga del programa manualmente y vuelva a ejecutar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The current OS version could not support VAIO Update.\\nInstallation is stopped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La versión del sistema operativo actual no es compatible con VAIO Update.\\nSe ha detenido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fr-BE"/>
              </w:rPr>
            </w:pPr>
            <w:r>
              <w:rPr>
                <w:lang w:val="fr-BE" w:eastAsia="en-US"/>
              </w:rPr>
              <w:t>VAIO Update Options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fr-BE"/>
              </w:rPr>
            </w:pPr>
            <w:r>
              <w:rPr>
                <w:lang w:val="fr-BE" w:eastAsia="en-US"/>
              </w:rPr>
              <w:t>Opciones de 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Go to VAIO Web Support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Ir a la página de asistencia de VAI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The current PC is not VAIO PC.\\nInstallation is stopped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El ordenador no es un VAIO.\\nSe ha detenido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Click here to learn more about important software and security updates for your VAIO PC!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Haga clic aquí para obtener más información sobre actualizaciones importantes de software y seguridad para el ordenador VAIO!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 w:eastAsia="en-US"/>
              </w:rPr>
              <w:t>A newer version of VAIO Update has been found on your PC!\\nDo you really want to continue?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en-US" w:eastAsia="en-US"/>
              </w:rPr>
            </w:pPr>
            <w:r>
              <w:rPr>
                <w:lang w:val="en-US" w:eastAsia="en-US"/>
              </w:rPr>
              <w:t>Se ha detectado una versión más nueva de VAIO Update en el ordenador.\\n¿Desea continuar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>
          <w:rFonts w:ascii="MS Mincho;MS ??" w:hAnsi="MS Mincho;MS ??" w:eastAsia="MS Mincho;MS ??" w:cs="Times New Roman"/>
        </w:rPr>
      </w:pPr>
      <w:r>
        <w:rPr>
          <w:rFonts w:eastAsia="MS Mincho;MS ??" w:cs="Times New Roman" w:ascii="MS Mincho;MS ??" w:hAnsi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7:00Z</dcterms:created>
  <dc:creator>David Fernández, Hitext S.A.</dc:creator>
  <dc:description/>
  <dc:language>en-US</dc:language>
  <cp:lastModifiedBy>David Fernández, Hitext S.A.</cp:lastModifiedBy>
  <dcterms:modified xsi:type="dcterms:W3CDTF">2004-09-03T09:57:00Z</dcterms:modified>
  <cp:revision>2</cp:revision>
  <dc:subject/>
  <dc:title>STRINGTABLESPECIFIC</dc:title>
</cp:coreProperties>
</file>