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Dummy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Ir a la página de asistencia de VAIO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Opciones de VAIO Update..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Salir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Opciones de VAIO Update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Aceptar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Buscar actualizaciones en la página de asistencia automáticamente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Mostrar icono en el área de notificación de la barra de tareas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Cancelar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20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¿Confirma que desea desactivar la comprobación automática de VAIO Update?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VAIO Update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Ahora no hay ninguna conexión a Internet. Conéctese y vuelva a intentarlo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No se ha podido acceder al servidor. Vuelva a intentarlo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ste formato de archivo es incorrecto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La página de asistencia no ha podido abrirse. Vuelva a intentarlo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¡Error de tiempo del sistema!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¡Le damos la bienvenida a VAIO Update!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¡Haga clic aquí para obtener más información sobre actualizaciones importantes de software y seguridad para el ordenador VAIO!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¡Tiene a su disposición actualizaciones recomendadas para el ordenador VAIO!\nHaga clic aquí para obtener más información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¡Tiene a su disposición actualizaciones importantes para el ordenador VAIO! \nHaga clic aquí para obtener más información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ny Corporation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2, 1, 0, 6110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pyright 2004 Sony Corp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TRINGTABLESPECIFIC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1.00.000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0009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nfiguración de VAIO Update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AIO Update 2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AIOUpdt.exe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2.1.00.06111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Esta instalación solo puede ser ejecutada por alguien del grupo de administradores.\\nPóngase en contacto con su administrador, cierre la aplicación y vuelva a iniciar como administrador y vuelva a intentarlo de nuevo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VAIO Update se está utilizando. </w:t>
      </w:r>
      <w:r>
        <w:rPr>
          <w:rFonts w:eastAsia="MS Mincho;MS ??" w:ascii="MS Mincho;MS ??" w:hAnsi="MS Mincho;MS ??"/>
        </w:rPr>
        <w:t>\\</w:t>
      </w:r>
      <w:r>
        <w:rPr/>
        <w:t>nPara iniciar la instalación, primero deberá detener el programa.\\n¿Desea detener VAIO Update ahora?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No se puede cerrar VAIO Update.\\nSalga del programa manualmente y vuelva a ejecutar la instalación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La versión del sistema operativo actual no es compatible con VAIO Update.\\nSe ha detenido la instalación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El ordenador no es un VAIO.\\nSe ha detenido la instalación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Haga clic aquí para obtener más información sobre actualizaciones importantes de software y seguridad para el ordenador VAIO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Se ha detectado una versión más nueva de VAIO Update en el ordenador.\\n¿Desea continuar?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Mincho">
    <w:altName w:val="MS ??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55:00Z</dcterms:created>
  <dc:creator>David Fernández, Hitext S.A.</dc:creator>
  <dc:description/>
  <dc:language>en-US</dc:language>
  <cp:lastModifiedBy>David Fernández, Hitext S.A.</cp:lastModifiedBy>
  <dcterms:modified xsi:type="dcterms:W3CDTF">2004-09-03T09:55:00Z</dcterms:modified>
  <cp:revision>2</cp:revision>
  <dc:subject/>
  <dc:title>Dummy</dc:title>
</cp:coreProperties>
</file>