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Dummy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r a la página de asistencia de VAIO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Opciones de VAIO Update..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alir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Opciones de VAIO Update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Aceptar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Cancelar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VAIO Update versión 2.0.01\nCopyright 2004 Sony Corp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uscar actualizaciones en la página de asistencia automáticamente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Mostrar icono en el área de notificación de la barra de tareas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20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¿Confirma que desea desactivar la comprobación automática de VAIO Update?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VAIO Update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Ahora no hay ninguna conexión a Internet. Conéctese y vuelva a intentarlo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ha podido acceder al servidor. Vuelva a intentarlo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ste formato de archivo es incorrecto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a página de asistencia no ha podido abrirse. Vuelva a intentarlo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¡Error de tiempo del sistema!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¡Le damos la bienvenida a VAIO Update!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Haga clic aquí para obtener más información sobre actualizaciones importantes de software y seguridad para el ordenador VAIO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Tiene a su disposición actualizaciones recomendadas para el ordenador VAIO.\nHaga clic aquí para obtener más información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Tiene a su disposición actualizaciones importantes para el ordenador VAIO. \nHaga clic aquí para obtener más información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ny Corporation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2, 0, 1, 01160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pyright 2004 Sony Corp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TRINGTABLESPECIFIC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1.00.000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000a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Configuración de VAIO Update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VAIO Update 2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VAIOUpdt.exe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2.0.01.01160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sta instalación solo puede ser ejecutada por alguien del grupo de administradores.\\nPóngase en contacto con su administrador, cierre la aplicación y vuelva a iniciar como administrador y vuelva a intentarlo de nuevo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n-US"/>
        </w:rPr>
        <w:t xml:space="preserve">VAIO Update se está utilizando. </w:t>
      </w:r>
      <w:r>
        <w:rPr>
          <w:rFonts w:eastAsia="MS Mincho;MS ??" w:ascii="MS Mincho;MS ??" w:hAnsi="MS Mincho;MS ??"/>
          <w:lang w:val="es-ES"/>
        </w:rPr>
        <w:t>\\</w:t>
      </w:r>
      <w:r>
        <w:rPr>
          <w:lang w:val="es-ES"/>
        </w:rPr>
        <w:t>nPara iniciar la instalación, primero deberá detener el programa.\\n¿Desea detener VAIO Update ahora?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puede cerrar VAIO Update.\\nSalga del programa manualmente y vuelva a ejecutar la instalación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a versión del sistema operativo actual no es compatible con VAIO Update.\\nSe ha detenido la instalación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 ordenador no es un VAIO.\\nSe ha detenido la instalación.</w:t>
      </w:r>
    </w:p>
    <w:p>
      <w:pPr>
        <w:pStyle w:val="PlainText"/>
        <w:tabs>
          <w:tab w:val="clear" w:pos="720"/>
          <w:tab w:val="left" w:pos="3695" w:leader="none"/>
          <w:tab w:val="left" w:pos="7674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 ha detectado una versión más nueva de VAIO Update en el ordenador.\\n¿Desea continuar?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MS ??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1:12:00Z</dcterms:created>
  <dc:creator>David</dc:creator>
  <dc:description/>
  <dc:language>en-US</dc:language>
  <cp:lastModifiedBy>David</cp:lastModifiedBy>
  <dcterms:modified xsi:type="dcterms:W3CDTF">2004-02-11T11:12:00Z</dcterms:modified>
  <cp:revision>2</cp:revision>
  <dc:subject/>
  <dc:title>Dummy</dc:title>
</cp:coreProperties>
</file>