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umm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Dum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o to VAIO Web Suppor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r a la página de asistencia de VAI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VAIO Update Options..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Opciones de VAIO Update..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Exi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ali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VAIO Update Option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Opciones de VAIO Upd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ept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ancel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Version 2.0.01\nCopyright 2004 Sony Cor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 Update versión 2.0.01\nCopyright 2004 Sony Corp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utomatically check for updates on the support pag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Buscar actualizaciones en la página de asistencia automáticamen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how Icon in Notification Area in the Task Ba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ostrar icono en el área de notificación de la barra de tare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o you really want to disable automatic checking of VAIO Update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¿Confirma que desea desactivar la comprobación automática de VAIO Update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 Upd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You are currently not connected to the Internet. Please connect and try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hora no hay ninguna conexión a Internet. Conéctese y vuelva a intentarl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server could not be accessed. Please try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 se ha podido acceder al servidor. Vuelva a intentarl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is file format is incorrec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ste formato de archivo es incorrect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support page failed to open. Please try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 página de asistencia no ha podido abrirse. Vuelva a intentarl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ystem time error!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¡Error de tiempo del sistema!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elcome to VAIO Update!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¡Le damos la bienvenida a VAIO Update!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lick here to learn more about important software and security updates for your VAIO PC!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Haga clic aquí para obtener más información sobre actualizaciones importantes de software y seguridad para el ordenador VAI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commended Updates are available for your VAIO PC!\nClick here to find out mor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iene a su disposición actualizaciones recomendadas para el ordenador VAIO.\nHaga clic aquí para obtener más inform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mportant Updates are available for your VAIO PC! \nClick here to find out mor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iene a su disposición actualizaciones importantes para el ordenador VAIO. \nHaga clic aquí para obtener más inform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ony Corpor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ony Corpo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, 0, 1, 011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, 0, 1, 011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pyright 2004 Sony Cor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pyright 2004 Sony Corp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RINGTABLESPECIFIC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TRINGTABLESPECIF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.00.0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1.00.00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0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000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Setu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figuración de VAIO Upd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Update 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 Update 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Updt.ex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Updt.ex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.0.01.011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.0.01.011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nly the member of the Administrators group can execute this setup.\\nPlease contact your administrator, or log off and log on again as an administator and try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sta instalación solo puede ser ejecutada por alguien del grupo de administradores.\\nPóngase en contacto con su administrador, cierre la aplicación y vuelva a iniciar como administrador y vuelva a intentarlo de nuev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is in use. \\nTo launch its set-up, you need to stop this program first.\\nStop VAIO Update now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 Update se está utilizando. \\nPara iniciar la instalación, primero deberá detener el programa.\\n¿Desea detener VAIO Update ahora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AIO Update could not be closed.\\nClose this program manually and then set up it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 se puede cerrar VAIO Update.\\nSalga del programa manualmente y vuelva a ejecutar la instal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current OS version could not support VAIO Update.\\nInstallation is stopp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 versión del sistema operativo actual no es compatible con VAIO Update.\\nSe ha detenido la instal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current PC is not VAIO PC.\\nInstallation is stopp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l ordenador no es un VAIO.\\nSe ha detenido la instal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 newer version of VAIO Update has been found on your PC!\\nDo you really want to continue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e ha detectado una versión más nueva de VAIO Update en el ordenador.\\n¿Desea continuar?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0:16:00Z</dcterms:created>
  <dc:creator>David</dc:creator>
  <dc:description/>
  <dc:language>en-US</dc:language>
  <cp:lastModifiedBy>David</cp:lastModifiedBy>
  <dcterms:modified xsi:type="dcterms:W3CDTF">2004-02-11T10:19:00Z</dcterms:modified>
  <cp:revision>4</cp:revision>
  <dc:subject/>
  <dc:title>Dummy</dc:title>
</cp:coreProperties>
</file>