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age Import Sett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 de imágen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gistrar carpetas visualizad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primi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trl+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cultar imágen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nhide Imag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olver a mostrar las imágen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opiedad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ali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t+F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di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er/Editar image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otar en el sentido contrario a las agujas del reloj</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otar en el sentido de las agujas del reloj</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piar a carpet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leccionar to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orrar to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1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ista de carpet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ista de calendari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rdenar p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echa de obten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difica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mbre del fabrican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mbre del model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rden ascenden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rden descenden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iniatur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strar vista anu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strar vista mensu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v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trá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delan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how Hidden Imag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strar imágenes ocult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ctualiz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erramient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nviar imágenes por correo electrónic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mbiar fecha por lot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size and Copy to Fold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mbiar el tamaño y copiar a la carpet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ctualizar la base de dat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iciar la búsqueda de soport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etener la búsqueda de soport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yud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porte de softwa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bout Cyber-shot View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cerca de Cyber-shot View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rrección automátic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rrección del brill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atura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itidez...</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ducción de ojos roj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cort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producir to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aus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agen anteri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agen siguien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alir de la presentación de diapositiv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Guard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trl+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amaño de la image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istancia focal del objetiv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elocidad del obturad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alor del diafragm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S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las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yber-shot Viewer Version %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yber-shot Viewer versión %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primi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reso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preso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opiedad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amaño del pape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ipo de pape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age scal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cala de image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nt entire image (Some of the print area may not be fill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primir imagen entera (Puede que parte del área de impresión no esté lle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mpliar la imagen hasta llenar el área de impresión (Puede que se corte parte de la image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í</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í a to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a to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nviar imágenes por correo electrónic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ree un mensaje de correo electrónico con las imágenes seleccionadas adjunt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amaño de la image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guración avanzad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mbiar tamañ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pecificar tamaño máximo de la image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cale imag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calar imágen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ivel de calidad de la image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sume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úmero de imágenes adjunt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amaño total estimado de los archivos adjunt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K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plic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lendari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rt by yea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rdenar por añ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rt by mont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rdenar por m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ía de inicio de la sema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lendar tree sort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rdenación del calendario en árbo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mbiar fecha por lot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keep their time the same, relative to the selected imag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mbiar fechas de todas las imágenes para mantener la hora con relación a la imagen seleccionad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mbiar fecha especificando un intervalo tempor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delantar ho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trasar ho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r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i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stablec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rill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Áreas oscur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agen ente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Áreas clar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tras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itidez</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atura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yber-shot View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yber-shot View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gistrar aho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gistrar más tard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gistre la carpeta Mis imágenes y las subcarpetas correspondientes en la base de datos como "carpetas visualizad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Guardar en la misma carpeta que el archivo origin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mbre del archiv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erramienta de búsqueda de soport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iciar la búsqueda de soport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brir la Herramienta de búsqueda de soportes al iniciar Window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 esta opción, la Herramienta de búsqueda de soportes siempre estará disponible para buscar soportes, a partir de la próxima vez que encienda el ordenad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etener la búsqueda de soport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cort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rop</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rt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lación de aspect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essag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ensaj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strar todos los mensajes ocultos seleccionando "No volver a mostrar este mensaj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stablecer mensajes ocult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rpetas visualizad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greg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Quit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Import to" fold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gistre las carpetas para ver su contenido con este programa.\nEste programa muestra las imágenes de las carpetas registradas y de las subcarpetas correspondientes.\n\nNo se puede quitar la carpeta seleccionada como carpeta "Importar 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gistrar carpetas para visualizarl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ducción de ojos roj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mpli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size and Copy to Fold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mbiar tamaño y copiar a la carpet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py to:</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piar 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mbiar nombres de archiv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úmero inici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jempl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guración del tamañ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pecificar el tamaño máximo de la image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úmero de archiv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amaño total estimado de los archiv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guard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a imagen se ha modificado. ¿Desea guardar los cambi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xplorad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rpetas importadas por Picture Packa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agen anterior (flecha izquierd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agen siguiente (flecha derech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 (F1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cercar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ejar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justar a la venta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íxeles real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otar en sentido contrario a las agujas del reloj</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otar en sentido de las agujas del reloj</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dit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staurar (Ctrl+Z)</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primir (Ctrl+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yuda (F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producir/Pausar (F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etener (F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ilenciar(F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ajar volumen (F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ubir volumen (F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nido(F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aus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lay All/Pause (F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producir todo/Pausar (F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alir de la presentación de diapositivas (F1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piar a carpet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start Cyber-shot Viewer because the Cyber-shot Viewer setup is runn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iniciar Cyber-shot Viewer porque se está ejecutando el programa de instalación de Cyber-shot View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 Cierre esta herramienta antes de iniciar el program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inimiz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aximiz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00.0921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00.0921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carpeta '%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 ya está abiert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abrir '%s' porque no tiene privilegios de acceso para el archiv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guardar el archivo porque el disco duro está llen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 ya existe. ¿Desea sustituirl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cerrar '%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l archiv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 la carpet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criba un nombre para el archiv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l nombre del archivo es demasiado largo. Escriba un nombre más cort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utilizar el mismo nombre de archivo dos veces en la misma carpeta, incluso si las extensiones de archivo son diferentes.\r\nCambie el nombre del archiv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porque no tiene privilegios de acceso para '%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l archivo especificado no se encuentra o no exis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porque '%s' es de sólo lectu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explorar la carpeta seleccionada porque no tiene privilegios de acces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 porque ha escrito un nombre de archivo no váli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explorar el archivo seleccionado porque no tiene privilegios de acces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rror en la memori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hay suficiente memoria disponib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 ha cancelado el proceso porque se ha producido un error de acceso a la memori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may be corrup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abrir '%s'.\r\nEs posible que el archivo esté daña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abrir '%s'. El formato de archivo no es compatib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abrir '%s' porque se ha tomado con una cámara no compatib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archivo original.\r\nPuede que se haya eliminado o desplaza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The image file may be corrup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 El archivo de imagen podría estar daña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access the management information for images because the database file\r\nis set to read-only. Clear the read-only attribute check box in the database file's Properties window.\r\n\r\n%s\r\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acceder a la información de administración de imágenes porque el archivo de base de datos\r\nes de sólo lectura. Desactive la casilla del atributo de sólo lectura en la ventana de Propiedades del archivo de base de datos.\r\n\r\n%s\r\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open the database. The database file may be corrupted.\r\nTry selecting the "Restore the program to its default settings" option in the Settings Initialization Tool,\r\nand register viewed folders again.\r\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abrir la base de datos. El archivo de base de datos podría estar dañado.\r\nSeleccione la opción "Restaurar la configuración predeterminada del programa" de la Herramienta de inicialización de la configuración,\r\ny registre las carpetas visualizadas de nuevo.\r\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l sistema operativo del ordenador no es compatible con el program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l microprocesador del ordenador no es compatible con el program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existe la carpeta '%s'.\r\n¿Desea crearl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ha podido iniciar '%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impresora seleccionad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ha habilitado la gestión del color en la impresora.\r\n¿Desea continuar imprimien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se puede imprimir el víde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imprimir el víde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ólo se puede imprimir un máximo de %d archivos a la vez.</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os archivos de sólo lectu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os archivos\r\na los que no tiene privilegios de acces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images\r\nthat do not have enough inform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as imágenes\r\nque no tienen información suficien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images.\r\nA maximum of %d files can be open at a ti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pueden abrirse las imágenes seleccionadas.\r\nSólo se pueden abrir como máximo %d archivos a la vez.</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quit Cyber-shot Viewer during process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cerrar Cyber-shot Viewer durante el proces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puede enviarse vídeo por correo electrónic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puede enviarse vídeo por correo electrónic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puede cambiarse el tamaño del víde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puede cambiarse el tamaño del víde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puede cambiarse el tamaño de los archivos para los que no tiene privilegios de escritu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puede rotarse el víde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puede rotarse el víde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n rotar los archivos de formatos no compatibl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rotar porque el formato de archivo no es compatib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pueden rotarse los archivos de imagen para los que no tiene privilegios de escritu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because you do not have write privileg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pueden rotarse los archivos de imagen porque no tiene privilegios de escritu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 ya está registra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images in '%s' and  \r\nin subfolders of '%s' from the database? \r\nThe images themselves will not be deleted from your comput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liminar la información de gestión de todas las imágenes de '%s' y  \r\nde las subcarpetas de '%s' de la base de datos? \r\nLas imágenes no se eliminarán del ordenad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han podido modificarse las fechas de uno o más archivos.\r\nEs posible que no tenga privilegios de escritura para los archivos o que estén dañad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detener la actualización?\r\nLa información actualizada hasta el momento ya se ha incorporado a la base de dat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o you want to search for images in the viewed folders and subfolders\r\nof the viewed folders again to update the database?\r\n\r\n     Note: This process may take 20 minutes or long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esea buscar imágenes de nuevo  en las carpetas y subcarpetas visualizadas\r\npara actualizar la base de datos?\r\n\r\n     Nota: Este proceso puede tardar más de 20 minut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o view images in Calendar view, you must register the folders containing the images as "viewed folders".\r\n\r\nYou can register folders by selecting "Register Viewed Folders" on the File menu.</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ara ver imágenes en vista de calendario, debe registrar las carpetas que contengan dichas imágenes como "carpetas visualizadas".\r\n\r\nPuede registrar carpetas seleccionando "Registrar carpetas visualizadas" del menú Archiv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find the image file '%s'. \r\nDo you want to delete the management information for this file from the databa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archivo de imagen '%s'. \r\n¿Desea eliminar la información de gestión de este archivo de la base de dat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images in subfolders of this folder from the databa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carpeta visualizada '%s'. \r\n¿Desea eliminar la información de gestión de esta carpeta y de cualquier imagen de las subcarpetas de la base de dat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nknown driv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nidad desconocid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ave Imag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Guardar imágen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Guardando %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imprimir las %d imágenes seleccionad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eparando para imprimi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pe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ún archivo para proces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 ya existe en la carpeta de salida.\r\n¿Desea sustituirl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ocesando %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ermina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 ha omitido el procesamiento de %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ocesamiento termina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gistrando carpetas en la base de dat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versión en curs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esea sustituirl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 imag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 imágen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l Imag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odas las imágen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trolador de la presentación de diapositiv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cation to import imag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bicación para importar imágen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yt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G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rpet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in restriccion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stringir a la relación origin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9:1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cortar verticalmen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cortar horizontalmen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ve imag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ver imágen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rchivos %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mato %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rchivos SRF</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mato SRF</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RF</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rchivos SR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mato SR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R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rchivos JPE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JP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rchivos TIFF</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IF</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PEG1 Fi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rchivos MPEG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PEG1 Forma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mato MPEG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P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ulti ráfag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oz</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Grab híbrid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pplication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plicacion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x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JPEG Small (320 x 32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JPEG pequeño (320 x 3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JPEG Medium (640 x 64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JPEG mediano (640 x 6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JPEG Large (1280 x 128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JPEG grande (1280 x 128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nd Original Imag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nviar imagen origin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guración del usuario (formato JPE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lidad básica (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lidad básica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lidad media (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lidad media (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lidad alta (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lidad alta (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pecificar manualmen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mbre del archivo origin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úmeros secuencial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criba un nombre para el archiv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ción del archiv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xif inform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ción Exif</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ción de víde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mbre del archiv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rea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nchura de la image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tura de la image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rienta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alor F de apertura del objetiv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alor de corrección de la exposi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ograma de exposi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do de fotometrí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guración del balance de blanc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do de balance de blanc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do de flas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pacio cromátic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ipo de captura de esce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producción cromátic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ersión Exif</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úmero de archiv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tiliza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utiliza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ctiva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lash forza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in flas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do automátic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xplorador de archiv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leccione una carpet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3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3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tánd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otar [+180 grad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otar [+90 grad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otar [-90 grad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RG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xposición manu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ogramar AE (autoexposi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oridad de apertu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oridad de la velocidad del obturad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ograma creativ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ograma activ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ertic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orizont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edi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onderada al centr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untu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ultipuntu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valuativ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arci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tr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uentes de ilumina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uz diur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luorescen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candesce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candescen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ubla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mb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luorescente luz diur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luorescente blanco diurn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luorescente blanco frí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luorescente blanco cáli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uz estándar 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uz estándar 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uz estándar 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5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6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7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ungsteno IS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tras fuentes de luz</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alance de blanc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repúscul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guración de la cáma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ívi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dob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 / %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 / %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 - %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bout Cyber-shot Viewer Import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cerca de Cyber-shot Viewer Import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yber-shot Viewer Importer Vers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yber-shot Viewer Importer vers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port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leccione la cámara o el soporte donde se encuentran las imágenes que desee importar al ordenad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Guardar en una carpeta nuev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Guardar en la carpeta existen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mbi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rpeta para import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port to</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portar 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a "viewed folders" can  be selec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ólo se pueden seleccionar las carpetas registradas como "carpetas visualizad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importar duplicad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elete images from media after they are imported to a comput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liminar las imágenes del soporte después de importarlas al ordenad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guración para la detección de soportes (disponible si se activa la comprobación de soport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how import confirmation dialog box</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strar cuadro de diálogo de confirmación de la importa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art importing images automaticall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iciar la importación de imágenes automáticamen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porte las imágenes automáticamente a una carpeta nueva cuyo nombre sea la fecha de importa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porting Imag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portando imágen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d mi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a información sobre administración de soportes no puede escribirse, \npor lo que la próxima vez se importarán las mismas imágenes,\nincluso si selecciona la opción "No importar duplicad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read-onl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n eliminar las imágenes del soporte porque está configurado como sólo lectu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read-only.\n\nBecause media management information cannot be written, \nthe same images will be imported next time,\neven if you select the "Do not import duplicates" op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n eliminar las imágenes del soporte porque está configurado como sólo lectura.\n\nDado que la información sobre administración de soportes no puede escribirse, \nla próxima vez se importarán las mismas imágenes,\nincluso si selecciona la opción "No importar duplicad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Cyber-shot Viewer setup program is runn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imágenes porque se está ejecutando el programa de instalación de Cyber-shot View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nCierre esta herramienta antes de iniciar el program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find a media to be impor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ún soporte para import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new images were foun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han encontrado imágenes nuev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images\nfrom the camera or medi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rma que desea eliminar las imágenes importadas\nde la cámara o del sopor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image import:\n\n'%s'\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encuentra la siguiente carpeta para la importación:\n\n'%s'\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encuentra el soporte o la cáma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images to this fold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 ya existe.\n¿Desea importar imágenes a esta carpet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l nombre de la carpeta es demasiado largo. Escriba un nombre más cort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criba un nombre de carpet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yber-shot Viewer Import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yber-shot Viewer Import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bout Settings Initialization Too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cerca de la Herramienta de inicialización de la configura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yber-shot Viewer Setting Initialization Tool Version %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erramienta de inicialización de la configuración de Cyber-shot Viewer versión %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yber-shot Viewer Settings Initialization Too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erramienta de inicialización de la configuración de Cyber-shot View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lect the processes you want to perform, and click Star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leccione los procesos que desea ejecutar y  haga clic en Inici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store the program to its default sett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staurar la configuración predeterminada del program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initialize the program settings by deleting all temporary files and management information for registered images. Registered image files themselves will not be removed from the progra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inicialice la configuración del programa eliminando todos los archivos temporales y la información de administración para las imágenes registradas. Los archivos de las imágenes registradas no se eliminarán del program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liminar archivos temporal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o speed up image display, delete all temporary fi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ara agilizar la visualización de las imágenes, elimine todos los archivos temporal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stablecer la configuración de inicio específica del usuari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sets the start-up settings, such as the size and position of the main window.</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stablece la configuración de inicio, como el tamaño y la posición de la ventana princip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ici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bout Cyber-shot Viewer Settings Initialion Too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cerca de la Herramienta de inicialización de la configuración de Cyber-shot View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the program to its default sett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restaurar la configuración predeterminada del program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un the following proces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jecutar el siguiente proces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yber-shot Viewer is running. Quit Cyber-shot Viewer before using the Cyber-shot Viewer Settings Initialization Too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 está ejecutando Cyber-shot Viewer. Cierre Cyber-shot Viewer antes de utilizar la Herramienta de inicialización de la configuración de Cyber-shot View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Cyber-shot Viewer setup is runn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Herramienta de inicialización de la configuración porque se está ejecutando el programa de instalación de Cyber-shot View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ocess comple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oceso termina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yber-shot Viewer Settings Initialzation Too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yber-shot Viewer Settings Initialzation Too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guración de búsqueda de soport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cerca de la Herramienta de búsqueda de soport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yber-shot Viewer Media Check Tool Vers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erramienta de búsqueda de soportes de Cyber-shot Viewer vers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guración de Media Chec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yber-shot Viewer Media Check Too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erramienta de búsqueda de soportes de Cyber-shot View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yber-shot Viewer Media Check Too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yber-shot Viewer Media Check Too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hVolumeWatcherLOC.dl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hVolumeWatcherLOC.dl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ólo los usuarios con privilegios de administrador pueden ejecutar este programa.\nPóngase en contacto con el administrador del sistema o cierre la sesión e inicie una nueva como administrad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a versión del sistema operativo de este ordenador no es compatible con este programa.\nLa instalación se cerrará.</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ierre todos los programas relacionados con %s y abra de nuevo la instala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erramienta de inicialización de la configura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por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gistro del product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00.0913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00.091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9:38:00Z</dcterms:created>
  <dc:creator>sadabam</dc:creator>
  <dc:description/>
  <dc:language>en-US</dc:language>
  <cp:lastModifiedBy>sadabam</cp:lastModifiedBy>
  <dcterms:modified xsi:type="dcterms:W3CDTF">2005-09-26T09:39:00Z</dcterms:modified>
  <cp:revision>4</cp:revision>
  <dc:subject/>
  <dc:title/>
</cp:coreProperties>
</file>