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08" w:type="dxa"/>
        <w:jc w:val="left"/>
        <w:tblInd w:w="-113" w:type="dxa"/>
        <w:tblLayout w:type="fixed"/>
        <w:tblCellMar>
          <w:top w:w="0" w:type="dxa"/>
          <w:left w:w="108" w:type="dxa"/>
          <w:bottom w:w="0" w:type="dxa"/>
          <w:right w:w="108" w:type="dxa"/>
        </w:tblCellMar>
      </w:tblPr>
      <w:tblGrid>
        <w:gridCol w:w="4788"/>
        <w:gridCol w:w="3960"/>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 Version 2.4.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stente para el kit del soporte de recuperación versión 2.4.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cnología de grabación de Sonic Solu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can select the disc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puede seleccionar el tipo de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DVD+R 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DVD+R D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this wizard to create your Recovery Media Kit. \n\nClose all open programs and click [Next]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se este asistente para crear el kit del soporte de recuperación. \n\nCierre todos los programas y haga clic en [Siguiente] para 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have 2 cho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tiene dos op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ga clic en [Empezar] y siga las instrucciones que aparecen en la pantal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s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necesitará %d C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dad de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stá comprobando la partición de recuperación.\n\nEspere un momen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need recovery media, you %d DVD-R or DVD+R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necesitará %d disco(s) DVD-R o DV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need recovery media, you %d DVD-R DL or DVD+R DL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necesitará %d disco(s) DVD-R DL o 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 -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 de VAIO Recovery Utility - 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ción de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mpez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isc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uebe que dispone de suficientes discos graba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or 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d %s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sar %d disco(s)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ción de unidad de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r recordable disc drive is displayed below.\nIf you want to change the disc drive, select it from the pull-dow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unidad de disco grabable se muestra abajo.\nSi desea cambiarla, selecciónela en el menú despleg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Disc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disco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or 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 la aplicación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Lead-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Área de entra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Wri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Escritu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Lead-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Área de sali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Comprob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Comprobación de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s".      \n\nInsert a blank %s disc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s".      \n\nInserte un disco %s virge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      \n\nClick [OK] to proceed to the next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reado el disco.      \n\nRetírelo y etiquételo      \n"%s"      \n\nHaga clic en [Aceptar] para continuar con el disco siguien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nal disc is created.      \n\nRemove the disc and label it      \n"%s"      \n\nYour Recovery Media Kit is complete.       \nPlease keep the discs in a safe place for future use.      \n\nClick [OK]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reado el último disco.      \n\nRetírelo y etiquételo      \n"%s"      \n\nEl Kit del soporte de recuperación está completo.       \nGuarde los discos en un lugar seguro por si los necesita en el futuro.      \n\nHaga clic en [Aceptar] para salir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reado el disco.      \n\nRetírelo y etiquételo      \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Asisten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disc is not blank.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disco no es virgen.      \n\nInserte un %s virge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 type is incorrect or the disc is not blank.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tipo de disco no es correcto o no es virgen.      \n\nInserte un %s virge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ha ningún disco en la unidad.      \n\nInserte un %s virge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type disc.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tipo desconocido.      \n\nInserte un %s virge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ndo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and click [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el disco de recuperación y haga clic en [Empez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l 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exit this wizard during the process, the disc cannot      \nbe used anymore.      \n\nAre you sure you want to exit the wizard?      \nClick [Yes] to exit. It will take some seconds to terminate the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sale del asistente durante el proceso, no podrá volver a      \nusar el disco.      \n\n¿Confirma que desea salir del asistente?      \nHaga clic en [Sí] para salir. Se tardará algunos segundos en terminar el proces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Cancell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Cancel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      \nPlease do not use Standby or Hiber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pasar al modo de suspensión ni al de hibernación.      \nNo utilice esas op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      \nPlease do not log off or shut dow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errar la sesión ni apagar el sistema.      \nNo cierre la sesión ni apague 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 %02d :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empo: %02d :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empo: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 00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empo: 00 : %02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is not the correct version of PrimoSDK.dll.      \n\nReinstall the VAIO Recovery Utility and start the program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Ésta no es la versión correcta de PrimoSDK.dll.      \n\nInstale VAIO Recovery Utility e inicie de nuevo el progra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aining: %2d mi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dan: %2d minu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lizar PrimoSDK.dll.      \n\nSalga de VAIO Recovery Utility y vuelva a iniciarl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da: &lt; 1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obtener la configuración de la grabadora.      \n\nCompruébela y reinici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grabadora de CD o DVD.     \nTal vez esté en uso.      \n\nCompruébela y reinici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de configuración para la creación del Kit del soporte de recuperación no es correcto.      \n\nUse este kit para recuperar el ordenador y, a continuación,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acceder a la grabadora.      \n\nCompruébela y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y un problema con la grabadora.      \n\nHaga clic en [Aceptar] para salir del Asistente para el kit del soporte de recuperación y \nreinicie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grabadora.      \n\nCompruébela y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conocer el disco.      \n\nInserte un DVD-R en blanco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o the disc.      \n\nClose this program, restart your computer       \nthen start the process again with a new disc. \n\nDestroy the current CD or DV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scribir en el disco.      \n\nCierre este programa, reinicie el ordenador       \ne inicie de nuevo el proceso con un disco nuevo. \n\nDestruya el CD o DVD actu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is an error on the disc.       \n\nDestroy the current CD or DVD and start the process to create     \n"%s"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y un error en el disco.       \n\nDestruya el CD o DVD actual e inicie el proceso para crear     \n"%s" de nue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o create the disc.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n abrir los archivos para la creación del disco.       \n\nUse el Kit del soporte de recuperación para recuperar el ordenador y, a continuación,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disc creation.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obtener información sobre la creación del disco.      \n\nUse el Kit del soporte de recuperación para recuperar el ordenador y, a continuación,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disc creating status.      \n\n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estado de creación del disco.      \n\nSalga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the recovery partition has been deleted.      \n\nYou need to use the Recovery Media Kit to recover your computer or restore the recovery partition.       \nFor details, refer to the instruction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Asistente para el kit del soporte de recuperación"porque se ha borrado la partición de recuperación.      \n\nDeberá usar el Kit del soporte de recuperación para recuperar el ordenador o restaurar la partición de recuperación.       \nPara conocer los detalles, consulte la Guía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another application is accessing the recovery partition.   \n\nClose all open programs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Asistente para el kit del soporte de recuperación porque hay otra aplicación accediendo a la partición de recuperación.   \n\nCierre todos los programas abiertos e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trieve the status of the recovery partition.      \n\nRestart your computer to retrieve the 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el estado de la partición de la recuperación.      \n\nReinicie el ordenador para recuperar el est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nCannot access the recovery partition.       \n\n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disco duro se ha convertido en disco dinámico.      \nNo se puede acceder a la partición de recuperación.       \n\nSalga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grama sólo funciona en ordenadores Sony VAIO.       \nEl sistema no reconoce este ordenador como Sony VAI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software sólo lo pueden operar las cuentas de usuario con derechos de administrador.      \n\nCierre la sesión e iníciela utilizando una cuenta de usuario con dichos derechos o       \nconsulte al administrador del sistema para obtener asistenc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Connect the AC adapter to avoid losing power during the recovery process.      \n\nConnect AC adap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daptador de CA no está conectado. Conéctelo para evitar una pérdida de alimentación durante el proceso de recuperación.      \n\nConecte el adaptador de CA y, a continuación,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disc is created.      \n\nRemove the disc and label it      \n"%s"      \n\nStore the recovery discs in a safe place.      \n\nClick [OK]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reado el disco de recuperación.      \n\nRetírelo y etiquételo      \n"%s"      \n\nGuarde los discos de recuperación en un lugar seguro.      \n\nHaga clic en [Aceptar] para salir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new device has been detected.      \n\nTo use this drive, exit the Recovery Media Kit Wizard then restar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detectado un nuevo dispositivo.      \n\nPara usar esta unidad, salga del Asistente para el kit del soporte de recuperación y reinici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ing - Image Crea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 Creación de imag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RW or 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o 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RW or 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o 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path of SNYHDRCV.INI  :\n\n%s\n\nThe path of ISO image:\n\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ruta de SNYHDRCV.INI  :\n\n%s\n\nLa ruta de la imagen ISO:\n\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ize of the disc %s is beyond the limit.      \n\nCheck the total size of contents on the disc.       \n\nThe limit is 4GB for DVD,  650MB for C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tamaño del disco %s ha superado el límite.      \n\nCompruebe el tamaño total del contenido del disco.       \n\nEl límite es de 4 GB para DVD y 650 MB para C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s in the specified folder.        \n\nCheck the contents then create th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 en la carpeta especificada.        \n\nCompruebe el contenido y luego vuelva a crear el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space to store ISO image.      \n\nChange the folder to store ISO image then creat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para almacenar la imagen ISO.      \n\nCambie la carpeta de almacenamiento y vuelva a crear el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disc identification file %s in the folder %s       \nCreate the disc identificcation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dentificación del disco %s en la carpeta %s.       \nCree el archivo de identificación del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is already a %s in the specified folder.        \n\nRemove the %s then create th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Ya existe un %s en la carpeta especificada.        \n\nElimine %s y vuelva a crear el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to store ISO image or the folder is not specified.       \n\n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para almacenar la imagen ISO o no se ha especificado la carpeta.       \n\nSalir del 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NYHDRCV.ini is not specified, or there is no SNYHDRCV.INI in the specified folder.       \n\n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NYHDRCV.ini no se ha especificado o SNYHDRCV.INI no está en la carpeta especificada.       \n\nSalir del Asistente para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d %s(s) and %d %s(s)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sar %d %s(s) y %d %s(s)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oble capa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contents can be put into %d %s.    \nAre you sure you want to use %s to create \nyour recovery med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 el contenido se puede poner en %d %s.\n¿Confirma que desea utilizar %s para crear \n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DVD-R or DVD+R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necesitará %d disco(s) DVD-R o DVD+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oble capa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or 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 (Doble capa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VD-R DL or 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 o 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VD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uebe que dispone de suficientes DVD graba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CD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uebe que dispone de suficientes CD graba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s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 la primera vez que va a crear el soporte de recuperación, necesitará %d disco(s)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 %s,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s,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create the Recovery Media Kit using the connected disc drives.\n\nConnect the drive that supports the following disc, then restart the VAIO Recovery Utility.\n\nSupported disc: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Kit del soporte de recuperación con las unidades de disco conectadas.\n\nConecte la unidad compatible con el disco siguiente y luego reinicie la VAIO Recovery Utility.\n\nDisco compatible: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upported disc is not defined in the snyhdrcv.ini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disco compatible no está definido en el archivo snyhdrcv.in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VD DL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uebe que dispone de suficientes DVD DL graba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ul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miti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inten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ntar de nue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aliz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6,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6,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ón 2.6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Kit del soporte de recuperación\n  El Kit del soporte de recuperación aún no se ha cre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ck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ga una copia de seguridad de los da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r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el elemento de menú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x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ngún Ex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ú Op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r aplicaciones específicas que estaban preinstalad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carpetas de asistenc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carpetas de asistencia en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ede que no se aplique a todo el software integr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una opción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to restore your operating system and preinstalled software applications in the event that your system becomes unstable or corrupted.\n\nCreating a Recovery Media Kit enables you to reclaim hard drive space (used by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 altamente aconsejable crear un kit de soporte de recuperación para restaurar el sistema operativo y las aplicaciones de software preinstaladas en caso de que el sistema se vuelva inestable o se dañe.\n\nLa creación de un Kit del soporte de recuperación le permite recuperar espacio en el disco duro (utilizado por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n\nThis process will delete all the files and programs you created. Make sure you back 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ede realizar lo siguiente utilizando los datos de la partición de recuperación:\n - Recuperar la unidad C\n - Recuperar las unidades C y D (cambiar los tamaños de las particiones)\n - Realizar una recuperación completa\n\nCon este proceso se eliminarán todos los ficheros y programas que haya creado. Asegúrese de crear una copia de seguridad con los da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Kit del soporte de recuperación \n  Aún no se ha creado este ki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 Kit del soporte de recuperación\n  El Kit del soporte de recuperación ya se ha cre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ga clic en [Aceptar] para crear carpetas de asistencia en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VAIO Recovery Utility e\niniciar la herramienta de op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Recovery Utility porque se ha eliminado la partición de recuperación.      \n\nPara recuperar el ordenador o restaurar la partición de recuperación, debe usar el Kit del soporte de recuperación.       \nPara conocer más detalles, consulte la Guía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Recovery Utility porque hay otra aplicación accediendo a la partición de recuperación.   \n\nCierre todos los programas abiertos e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recuperar el estado de la partición de recuperación.      \n\nReinicie el ordenador para volver a obtener el estado de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Recovery Utility.    \nEl disco duro se ha convertido en disco dinámico. No se puede acceder a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La aplicación no reconoce este ordenador como Sony VAI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está conectado el adaptador de CA.      \n\nConéctelo para evitar que se apague el sistema durante el proceso.      \n\nConecte el adaptador de CA e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ede crear de nuevo el Kit del soporte de recuperación si lo pier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n abrir los archivos para la recuperación.       \n\nUse el Kit del soporte de recuperación para recuperar el ordenador y, a continuación,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de configuración no es correcto.      \n\nUse el Kit del soporte de recuperación para recuperar el ordenador y, a continuación,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obtener información sobre la creación del disco.      \n\nUse el Kit del soporte de recuperación para recuperar el ordenador y, a continuación, vuelva a iniciar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ú  princip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  is not install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no está instalado en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backup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VAIO Recovery Utility e\niniciar la herramienta de copia de segurida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ave you performed a backup of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realizado una copia de seguridad de los da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wish to keep a backup copy of your data, click [No] to go back to the Main Menu and choose "Back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desea guardar una copia de seguridad de los datos, haga clic en [No] para volver al menú principal y seleccione "Haga una copia de seguridad de los da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wish to keep a backup copy of your data, click [No] to go back to the Main Menu and exit the VAIO Recovery Utility.\nFor details about data backup,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desea guardar una copia de seguridad de los datos, haga clic en [No] para volver al menú principal y salir de VAIO Recovery Utility.\nPara obtener más información acerca de la copia de seguridad de los datos, consulte la Guía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 Your Computer" process enables you to restore your hard disk to its original factory state.\n\nThis process will delete all the data you created, such as emails, photos or recorded TV programs. Make sure you back up your data before continuing.\n\nOnly factory-installed applications can be restored with this recovery process. The software applications you have installed by yourself or data you have created cannot be restored. Besides, a Windows OS-specific recovery is not possible.\n\nPlease refer to the printed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proceso "Recuperar el ordenador" permite restaurar el disco duro con el estado original de fábrica.\n\nEste proceso eliminará todos los datos que haya creado, como mensajes de correo electrónico, fotografías o programas de TV grabados. Asegúrese de realizar una copia de seguridad de los datos antes de continuar.\n\nCon este proceso de recuperación sólo se restaurarán las aplicaciones instaladas de fábrica. No se restaurarán las aplicaciones instaladas por el usuario ni los datos que haya creado. Además, no se podrá realizar una recuperación específica para el sistema operativo Windows.\n\nConsulte la Guía de recuperación impres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nomb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hay mensaje de error disponi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no admiti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sconoc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abrir el documen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documen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documento vací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es demasiado grande para abrirl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la impre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abrir la ayu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fallado el coman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n eliminado las entradas del registro del sistema y el archivo INI (en su cas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n eliminado todas las entradas del registro del sistema (o el archivo IN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ha encontrado en este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s que falta en el archivo %s. Puede que el equipo tenga una versión incompatible de %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entre %1 y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re %1 y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no más de %1 caracte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entre 0 y 25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posi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a fecha o una h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a divis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No se puede encontrar este archivo.\nCompruebe que la ruta y el nombre de archivo son correc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leer %1, otra persona lo ha abier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un otra persona lo ha abier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leer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escribir en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leer debido a la propiedad de sólo escritu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debido a la propiedad de sólo lectu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e correo no es váli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acceder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encontrado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denegado el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asociado con %1 un manipulador de archivo no vál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eliminar %1 porque es el directorio actu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1 porque el directorio está lle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sistema ha detectado un error de E/S al tener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disco se ha llenado al tener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la lectur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de la escritura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no tiene un formato vál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no esper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marc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rc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6, 00, 091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6, 00, 0914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RUR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RU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sten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nge RAI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mbiar RAID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vanced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ción avanza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12345678901234567890123456789012345678901234567890123456789\n2\n3\n40123456789012345678901234567890123456789012345678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12345678901234567890123456789012345678901234567890123456789\n2\n3\n40123456789012345678901234567890123456789012345678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eck Hardwar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obar Hardwa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C_INTRO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C_INTRO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e for notebook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a para los usuarios de ordenadores portáti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C_INTRO_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C_INTRO_INF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S_README_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S_README_INF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as sobre la utilidad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a las notas siguientes antes de 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ear all se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orrar todos los sect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will not permanently delete all data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obrescriben todos los sectores del disco duro con ceros. Este proceso tarda más tiempo que la recuperación normal. Tenga en cuenta que esta opción no sirve para eliminar permanentemente los datos d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s de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ción de la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e la configu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S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S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o actu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Recuperación d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e la unidad\n selecciona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Configuración de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alice la configuración de\n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Recuperación de la aplic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ure las aplicaciones\n instaladas de fábric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nt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iando el arch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en curs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Recuperación del sistema en curs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eep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servar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orrar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ede aumentar el espacio en el disco borrando la partición de recuperación.\nTenga en cuenta que para futuras recuperaciones deberá usar el Kit del sopor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y asignados unos ? GB de espacio en el disco para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ción de recuperación del disco dur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ede elegir eliminar la participa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ú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r los tamaños de las unidades C y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vide your hard disk's storage space into C and D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vidir el espacio de almacenamiento del disco duro en las unidades C y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ción actual de la unida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de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dad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tot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n\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n\n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GB\n\n????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GB\n\n????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eva información de la unida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programs will be installed on the C drive. \nYou can use the D drive as data stor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os programas se instalan en la unidad C. \nPuede utilizar la unidad D para guardar dat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B fo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B para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lid size: ?? GB to ??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válido: de ?? GB a ??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 la unidad C (recomend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 las unidades C y D (cambiar tamaños de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comple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ú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la opción de recuperación correspondien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Configuración de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screen to perform the \n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continuación se procederá a la Configuración de\n Windows.\n\n Haga clic en [Reiniciar] para volver a arrancar el ordenador.\n A continuación, siga las instrucciones de los mensajes\n en pantalla para realizar la Configuración de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lse la tecla Av Pág para ver el resto del contra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pta todas las condiciones del contrato de licencia?\nSi elige [No], se cerrará el asistente. Para recuperar el ordenador, debe aceptar este contra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ato de licencia de usuario final de So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a detenidamente el siguiente contrato de licenc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Recuperación del sistema en curs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 las unidades C y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fore you proceed, it is strongly recommended that you back up your data. \n\nThis wizard does not perform a backup of your existing data. If you wish to keep a backup copy of your data, click [Cancel] to exit this wizard and perform a full backup to external media. \nFor details about data backup, please refer to the Recovery Guide.\n\n\nOnly factory-installed applications can be restored with this recovery process. The software applications you have installed by yourself or data you have created cannot be restored. Besides, a Windows OS-specific recovery is not possi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tes de continuar, es altamente aconsejable que realice una copia de seguridad de los datos. \n\nEste asistente no realiza copias de seguridad de sus datos. Si desea guardar una copia de seguridad de los datos, haga clic en [Cancelar] para salir del asistente y realice una copia de seguridad completa en un soporte externo. \nPara obtener más información acerca de la copia de seguridad de los datos, consulte la Guía de recuperación.\n\n\nCon este proceso de recuperación sólo se podrán restaurar las aplicaciones instaladas de fábrica. No se restaurarán las aplicaciones instaladas por el usuario ni los datos que haya creado. Además, no se podrá realizar una recuperación específica para el sistema operativo Wind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cializ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pa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brescribiendo cero en todos los sect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iminando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ndo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ndo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urando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urando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urando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peccionando la participa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peccionando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peccionando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loquear volum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iar archivos en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mbiar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jecutando el proceso final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aliz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inici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ar el tamaño de la parti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 el espacio del disco duro será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 para la unidad C y el resto para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conservará</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restaurará</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Ya se ha elimin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l sistema del ordenador.\nNo se puede seleccionar "Recuperación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cambi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erte "%s"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l Asisten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l Asistente de recuperación?   \nSi hace clic en [Sí], se reiniciará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detiene el proceso, se eliminará la unidad que se está recuperando. \n¿Confirma que desea salir del Asistente de recuperación?\n\nSi hace clic en [Sí], se reiniciará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data you created. \nOnly your backup data can be restored. \n\nAre you sure you want to start the recovery process?\nClick [Yes] to proceed.\nYour computer will 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ceso eliminará todos los datos que haya creado. \nSólo se podrán restaurar los datos de copia de seguridad. \n\n¿Está seguro que desea iniciar el proceso de recuperación?\nHaga clic en [Sí] para continuar.\nSe reiniciará 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your data. \nOnly your backup data can be restored. \n\nAre you sure you want to start the recovery process?\nClick [Yes]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ceso eliminará todos sus datos. \nSólo se podrán restaurar los datos de copia de seguridad. \n\n¿Está seguro que desea iniciar el proceso de recuperación?\nHaga clic en [Sí] para 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finalizado la recuperación del sistema.\n\nExtraiga el disco y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finalizado la recuperación d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resumes the recovery process when the system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traiga el disco y haga clic en [Aceptar] para reiniciar automáticamente el ordenador.   \nUna vez reiniciado, el equipo continuará el proceso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mita BIOS_LOCK (imagen Bloq Nú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Asistente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inici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puede obtener la información necesar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puede obtener la información de archivo necesar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puede obtener la información del disco dur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ha ocurrido un error durante la exploración de la estructura del dis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puede establecer la variable de entor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sta utilidad con el ordenador. \nCompruebe el tipo de model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utilidad porque el tamaño de la memoria es demasiado pequeñ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encuentra el disco duro. \nCompruebe que está conectado correctamen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el disco duro se ha convertido en un disco dinámi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encuentra el archivo de imagen de la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no se puede eliminar el archivo de configu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sistema está intentando restaurar la partición de recuperación\nporque se ha cambiado la identificación. \nHaga clic en [Aceptar] para reiniciar el ordenador con el disco insertado. \nA continuación se iniciará la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durante la preparación de la recuperación.\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borrar el sector.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realizar la parti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reparar MBR.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podido bloquear el volume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crear la partición de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escribir los datos en el archivo de configu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copiar el archivo de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del archivo de defini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copiar la información de copia de seguridad.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crear el archivo temporal.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eliminar el archivo temporal.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en el proceso final de la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necesario para el proceso final de la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obtener la información acerca del proceso final de la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configurar el archivo de arranque.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de excepción desconocido durante la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descomprimir el archiv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escribir la información del model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configurar la partición de arranque.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escribir el tipo de parti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prepararse para obtener la información del modelo.\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del modelo para crear la partición de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información para crear la partición de recuperación es incorrecta.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para crear la partición de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generado un error de modo desconocid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generado un error de opción desconocid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usado un disco desconocid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generado un error de excepción desconocido.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de recuperación. \n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l sistema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 la aplicación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 la aplic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l producto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e recuperación del product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partición de recuperación está activa.\nExpulse el disco y haga clic en [Cancelar].\nSe reiniciará el ordenador desde la partición de recuperación en el disco duro.\n\nSi desea usar el disco, haga clic en [Acept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 la unidad C, pero el proceso no afectará a otras unidades.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l ordenador, pero no afectará a otras unidades.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 la unidad C, pero no afectará a otras unidades ni a la partición de recuperación.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de la unidad C (recomenda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uperación completa (restaurar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 aprox. de espacio en disco asignado a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y programas de la unidad C, pero no afectará a otras unidades. \nSe recuperarán las aplicaciones originales y el sistema operativ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disco duro se ha convertido en un disco dinámico    \nSeleccione "Recuperación comple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Recuperación de la unidad C" porque el disco duro se ha convertido en un disco dinámic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partición de recuperación está activa.   \nSeleccione "Recuperación comple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d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abrir el archivo de la lista de parti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del tamaño de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obtener la información del tamaño del disco dur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recuperación porque el tamaño del disco duro es muy pequeñ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Recovery Utility porque hay otra aplicación accediendo a la partición de recuperación.\nCierre todos los programas abiertos e inicie de nuevo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restaurar el estado de la partición de recuperación.\nReinicie el ordenador para restaurar el estado de la partición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start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iled to open the EUL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llo al abrir el archivo EU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ñadir el archivo de tipos de let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ceso eliminará todos los archivos y programas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e proceso eliminará todos los archivos y programas del sistem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 \n\nClose all open programs and click [Next]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ce este asistente para recuperar el sistema. \n\nCierre todos los programas abiertos y haga clic en [Siguiente] para 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 \nThe recovery process enables you to restore the hard disk to its original factory state.\nPlease refer to the printed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ce este asistente para recuperar el sistema. \nEl proceso de recuperación permite restaurar el disco duro con el estado original de fábrica.\nConsulte la Guía de recuperación impres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re running on battery power, make sure you switch to AC power before you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está funcionando con batería, asegúrese de cambiar a la corriente CA antes de continu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nClick [Start] to begin the recovery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nHaga clic en [Inicio] para iniciar el proceso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your computer has two or more hard disk drives, only one disk is recovered and the rest remains unaffected.)\nClick [Start] to begin the recovery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su ordenador tiene dos o más unidades de disco, sólo se recuperará un disco y los discos restantes no quedarán afectados.)\nHaga clic en [Inicio] para iniciar el proceso de recuper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detectar ninguna unidad óptica. \nConecte una y recupere de nuevo el ordena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partition table data is broken.\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tabla de partición está dañada.\nSeleccione "Recuperación comple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the D drive lar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liar tamaño de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the C drive lar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liar tamaño de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ocate all the space to th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gnar todo el espacio a la unidad 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erical en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cción numéric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iginal factory-installed state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ado original de fábrica (recomendad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Valid size: %d GB to %d GB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válido: de %d GB a %d GB)</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ter the size for the C drive. The remaining disk space is allocated to the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duzca el tamaño para la unidad C. El espacio restante se asigna a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programs will be installed on the C drive, where you can save your data. \nThe D drive can be used for data backup, for examp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os programas se instalan en la unidad C, donde también puede guardar datos. \nLa unidad D puede utilizarse para almacenar las copias de seguridad, por ejempl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will be saved on the C drive. \nNote that the programs for which data can only be saved on the D drive cannot be 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s los archivos y programas se guardan en la unidad C. \nTenga en cuenta que no pueden usarse los programas cuyos datos sólo puedan guardarse en la unidad 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usa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partition setting file (DEFAULT.LST) contains invalid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de configuración de la partición (DEFAULT.LST) contiene datos no válido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5,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5,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10:00Z</dcterms:created>
  <dc:creator>sadabam</dc:creator>
  <dc:description/>
  <dc:language>en-US</dc:language>
  <cp:lastModifiedBy>sadabam</cp:lastModifiedBy>
  <dcterms:modified xsi:type="dcterms:W3CDTF">2005-09-22T08:10:00Z</dcterms:modified>
  <cp:revision>3</cp:revision>
  <dc:subject/>
  <dc:title/>
</cp:coreProperties>
</file>