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148"/>
        <w:gridCol w:w="4680"/>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Wizar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VAIO Recovery Utility - Asistente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Recuperación de la aplic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roces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Proceso actua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 ...</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stalando ????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Tiempo transcurr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 :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Tiemp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3. Recuperación de la aplic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System Recove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1. Recuperación del siste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Recupere la unidad selecciona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2. Configuración de Window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Realice la configuración de Window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e the factory-installed application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Restaure las aplicaciones instaladas de fábri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Acept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Omiti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Installation not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tas sobre la instal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Ayu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Title] is completed, click [OK] to resume the application recove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Cuando haya finalizado la instalación de [Título], haga clic en [Aceptar] para retomar la recuperación de la aplic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install [Title], click [Sk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i no va a instalar [Título], haga clic en [Omiti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You can install the following applications by using the disc supplied with your computer. \nRefer to the printed Guide to Recovering your VAIO System. </w:t>
            </w:r>
            <w:r>
              <w:rPr>
                <w:rFonts w:eastAsia="MS Mincho;MS ??"/>
                <w:lang w:val="fr-BE"/>
              </w:rPr>
              <w:t>\n\n[Application1]\n[Application2]\n[Application3]\n[Application4]\n[Application5]\n[Application6]</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Puede instalar las siguientes aplicaciones con el disco que se incluye con el ordenador. \nConsulte la Guía para la recuperación del sistema VAIO, en soporte impreso. \n\n[Aplicación1]\n[Aplicación2]\n[Aplicación3]\n[Aplicación4]\n[Aplicación5]\n[Aplicación6]</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Tit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iciar la instalación de [Títu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stal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ali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application you want to recover and click [Install].\n\nIf you want to reinstall applications that are already installed, please remove them before proceed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leccione la aplicación que desee recuperar y haga clic en [Instalar].\n\nSi desea reinstalar alguna aplicación, elimínela antes de proced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pplication Lis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Lista de aplicacion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Atrá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boo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Reinici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installing after reboo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Reiniciar tras %d s.\n\nContinúe la instalación después de reiniciar el siste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ue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Cancel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Acerca de 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OK] to start the application recovery. \n\nIf you do not perform the application recovery, your computer \nmay become unstable. Make sure you complete this process now.</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Haga clic en [Aceptar] para iniciar la recuperación de la aplicación. \n\nSi no realiza la recuperación de la aplicación, el ordenador\npuede volverse inestable. Asegúrese de que termina ahora este proce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nConnect the AC adapter to avoid losing power during the recovery process. \n\nClick [OK] after connecting the AC adap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l adaptador de CA no está conectado. \nConéctelo para evitar que se produzca un fallo de alimentación durante el proceso de recuperación. \n\nHaga clic en [Aceptar] después de conectar al adaptador de C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optical drive is required for the application recovery. \nConnect a drive and click [OK] to continu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necesita una unidad óptica para la recuperación de la aplicación. \nConecte una unidad y haga clic en [Aceptar] para continu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to install after reboo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Reinicie el sistema después de %d s.\n\nContinúe la instalación después del reinic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Click [OK] to restart your compu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La recuperación de la aplicación ha terminado.\nHa llegado al final del proceso.   \n\nHaga clic en [Aceptar] para reiniciar el ordenado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Remove the disc and click [OK] to restart your compu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La recuperación de la aplicación ha terminado.\nHa llegado al final del proceso.   \n\nSaque el disco y haga clic en [Aceptar] para reiniciar el ordenado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ish the installation of %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Finalice la instalación de %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ad the disc. Check the disc and insert the correct on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cargar el disco. Compruébelo e inserte el correc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s" and click [O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serte "%s" y haga clic en [Acept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Recovery Disc" and click [OK]. \nIf you have the  "Application Recovery Disc", insert 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serte el "Disco de recuperación" y haga clic en [Aceptar]. \nSi tiene el "Disco de recuperación de la aplicación", insérte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Recovery Disc" and click [OK]. \nIf you have the "%s", insert 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serte el "Disco de recuperación" y haga clic en [Aceptar]. \nSi tiene el "%s", insérte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Continue the recovery proces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Código de VAIO Recovery Utility: %d   \nContinúe el proceso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Do you want to ignore the error and continue the recovery proces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Código de VAIO Recovery Utility: %d   \n¿Desea ignorar el error y continuar el proceso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VAIO Recovery Uti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Confirma que desea salir de "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nPlease do not use Standby and Hibern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pasar al modo de suspensión ni de hibernación\nNo utilice ninguna de estas opcion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icie la instalación de %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s is completed, click [OK] to resume the application recove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Una vez completada la instalación de %s, haga clic en [Aceptar] para continuar la recuperación de la aplic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want to install %s, click [Ski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i no desea instalar %s, haga clic en [Omiti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install the following applications by using the disc supplied with your computer. \nRefer to the printed Guide to Recovering your VAIO System. \n\n%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Puede instalar las siguientes aplicaciones con el disco que se incluye con el ordenador. \nConsulte la Guía para la recuperación del sistema VAIO, en soporte impreso. \n\n%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han instalado las aplicaciones que se indican a continuación. \n\n%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n\nIf you do not install them, your computer may become unstable. \nAre you sure you want to quit installing them and \ngo back to the application recovery scre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han instalado las aplicaciones que se indican a continuación. \n\n%s\n\nSi no las instala, el ordenador puede volverse inestable. \n¿Confirma que desea salir de la instalación y\nregresar a la pantalla de recuperación de la aplic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options tool recovers specific pre-installed applications. \nDo you want to start the options too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La herramienta de opciones recupera aplicaciones específicas preinstaladas. \n¿Desea iniciar esta herramient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application you want to recover and click [Install].\n\nIf you want to reinstall applications that are already installed, please remove them before proceeding.</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leccione la aplicación que desee recuperar y haga clic en [Instalar].\n\nSi desea reinstalar alguna aplicación, elimínela antes de proced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lected module consists of the following applications. \n\nSelect the application you want to recover and click [Insta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l módulo seleccionado está compuesto por las aplicaciones que se indican a continuación. \n\nSeleccione la aplicación que desee recuperar y haga clic en [Instal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n applic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leccione una aplic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in Progres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Recuperación en cu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 is in progres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3. Recuperación de aplicación en curs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 %%</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d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2d : %02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02d : %02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Disco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Disco de recuperación de la aplic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Disco de recuperación de la aplicación %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Windows XP onl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ste programa sólo funciona en Windows X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another recovery tool is op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iniciar la recuperación de la aplicación porque ya está abierta otra herramienta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n\nThis computer is not recognised as a Sony VAIO compu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ste programa sólo funciona en ordenadores Sony VAIO.\n\nEste ordenador no se reconoce como ta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nConnect the AC adapter to avoid losing power during the recovery proces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l adaptador de CA no está conectado.\nConéctelo para evitar un fallo de alimentación durante el proceso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n\nPlease log off and log on again using an Administrator User Account or consult your system administrator for further assistance. Then restart this program.</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ste software sólo puede utilizarse desde cuentas de usuario con derechos de administrador.\n\nCierre la sesión e iníciela de nuevo usando una cuenta de usuario con derechos de administrador o acuda al administrador del sistema para obtener asistencia. A continuación, reinicie el progra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the user has changed. \nLog on with the appropriate us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iniciar la recuperación de la aplicación porque el usuario ha cambiado. \nInicie la sesión con el usuario adecua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iniciar la "VAIO Recovery Utility". \nSe ha producido un fallo al obtener acceso a la partición de recuperación. La identificación del sistema o la propia partición de recuperación han cambiado. \nRecupere la configuración predeterminada del ordenador utilizando el Kit de soporte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because another application is accessing the recovery partition. \nClose all open programs and restart your comput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iniciar la "VAIO Recovery Utility" porque otra aplicación está accediendo a la partición de recuperación. \nCierre todos los programas abiertos y reinicie el ordenado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get access to the recovery partition. The system ID or the recovery partition itself has been changed. \nRecover your computer to its original default settings by using the Recovery Media Ki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ha podido obtener acceso a la partición de recuperación. La identificación del sistema o la propia partición de recuperación han cambiado. \nRecupere la configuración predeterminada original del ordenador utilizando el Kit de soporte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recovery partition's system ID. \nRestart your computer to restore the recovery parti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Fallo al recuperar la identificación de sistema de la partición de recuperación. \nReinicie el ordenador para restaurar dicha parti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store the status of the recovery partition. \nRestart your computer to restore the status of the recovery parti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Fallo al restaurar el estado de la partición de recuperación. \nReinicie el ordenador para restaurar el estado de dicha parti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incompatible with this computer.  \nConfirm the model typ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l archivo de recuperación es incompatible con este ordenador.  \nConfirme el tipo de mode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not f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encuentra el archivo de recu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 command error occurred. </w:t>
            </w:r>
            <w:r>
              <w:rPr>
                <w:rFonts w:eastAsia="MS Mincho;MS ??"/>
              </w:rPr>
              <w:t>(ErrorCode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de comando. (Erro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nvironment error occurred. (ErrorCode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de entorno. (Erro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during use of the recovery file. </w:t>
            </w:r>
            <w:r>
              <w:rPr>
                <w:rFonts w:eastAsia="MS Mincho;MS ??"/>
              </w:rPr>
              <w:t>(ErrorCode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durante el uso del archivo de recuperación. (Erro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in the recovery file. </w:t>
            </w:r>
            <w:r>
              <w:rPr>
                <w:rFonts w:eastAsia="MS Mincho;MS ??"/>
              </w:rPr>
              <w:t>(ErrorCode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en el archivo de recuperación. (Erro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w:t>
            </w:r>
            <w:r>
              <w:rPr>
                <w:rFonts w:eastAsia="MS Mincho;MS ??"/>
              </w:rPr>
              <w:t>(ErrorCode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Erro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fatal exception error occurred. (ErrorCode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de excepción grave. (Erro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unknown error occurred. </w:t>
            </w:r>
            <w:r>
              <w:rPr>
                <w:rFonts w:eastAsia="MS Mincho;MS ??"/>
              </w:rPr>
              <w:t>(ErrorCode = %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desconocido. (Erro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Recover your computer agai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Recupere de nuevo el ordenado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Abri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Guardar com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Todos los archivos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in títul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un archivo sin nombr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d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Ocult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 error message is availab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hay ningún mensaje de error disponib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intentado realizar una operación incompatib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encuentra disponible un recurso necesari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Memoria insuficien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has occurr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desconoc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argument was encounter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encontrado un argumento no vál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valid filena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mbre de archivo no vál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docum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al abrir el documen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ave docum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al guardar el documen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changes to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Desea guardar los cambios en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empty documen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al crear un documento vací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le is too large to op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abrir el archivo porque es demasiado grand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uld not start print job.</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iniciar el trabajo de impres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aunch help.</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al iniciar la ayu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interno de la aplic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mand fail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al ejecutar el coman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ufficient memory to perform oper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Memoria insuficiente para realizar la operaci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gistry entries have been removed and the INI file (if any) was delet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n quitado las entradas del Registro del sistema y se ha eliminado el archivo INI (si exis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all of the system registry entries (or INI file) were remov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han quitado todas las entradas del Registro del sistema (o el archivo IN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the file %s, which was not found on this system.</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ste programa requiere el archivo %s, que no se encuentra en el siste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is linked to the missing export %s in the file %s. This machine may have an incompatible version of %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ste programa está vinculado a la exportación ausente %s en el archivo %s. Es posible que este equipo tenga una versión incompatible de %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 número ente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 númer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1 and %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 número entero entre %1 y %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 between %1 and %2.</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 número entre %1 y %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no more than %1 character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no más de %1 caracter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 butt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leccione un botó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0 and 255.</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 número entero entre 0 y 255.</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 número entero positiv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 and/or 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a fecha o una ho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currenc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a divis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a GUI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tim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a ho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roduzca una fech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expected file forma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Formato de archivo inespera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Cannot find this file.\nPlease verify that the correct path and file name are give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1\nNo se puede encontrar este archivo.\nCompruebe que la ruta y el nombre de archivo son correcto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tination disk drive is fu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La unidad de disco de destino está llen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from %1, it is opened by someone el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leer %1, otra persona lo ha abier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to %1, it is read-only or opened by someone els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escribir en %1, es de sólo lectura u otra persona lo ha abier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read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inesperado al leer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writ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producido un error inesperado al escribir en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 running scrip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1: %2\n¿Desea seguir ejecutando el archivo de comando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patch exception: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xcepción de envío: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because of write-only proper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leer debido a la propiedad de sólo escri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because of read-only proper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leer debido a la propiedad de sólo lectur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load mail system suppor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cargar la asistencia del sistema de corre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il system DLL is invali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La DLL del sistema de correo no es váli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nd Mail command failed to send message.</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enviar el mensaj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in error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desconocido al acceder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as not fou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ha encontrado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valid path.</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1 contiene una ruta de acceso no válid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opened because there are too many open fil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puede abrir %1 porque hay demasiados archivos abierto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cess to %1 was deni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denegado el acce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file handle was associated with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asociado con %1 un manipulador de archivo no váli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removed because it is the current director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ha podido eliminar %1 porque es el directorio actua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created because the directory is fu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No se ha podido crear %1 porque el directorio está lle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arch failed on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Ha fallado la búsqueda en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hardware I/O error was report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l sistema ha detectado un error de E/S al tener acce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haring violation occurr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fracción de recurso compartido al tener acce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locking violation occurr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fracción de bloqueo al tener acce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k full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l disco se ha llenado al tener acce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access %1 past its en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Intento de acceso a %1 más allá de su términ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Error desconocido al tener acceso 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write to the read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intentado escribir en la lectur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read from the writing %1.</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e ha intentado leer de la escritura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has an incorrect forma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1 tiene un formato incorrec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ed an unexpected object.</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1 contenía un objeto no espera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correct schema.</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1 contiene un esquema incorrec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xel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píxel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che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Desmarc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Marc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Mezclad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Sony Corporatio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2, 0, 00, 13230</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2, 0, 00, 1323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RURes</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VARUR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Copyright 2003, 2004 Sony Corp., 2003, 2004 Sony Digital Network Applications, In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er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RURes.dll</w:t>
            </w:r>
          </w:p>
        </w:tc>
        <w:tc>
          <w:tcPr>
            <w:tcW w:w="46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
              </w:rPr>
            </w:pPr>
            <w:r>
              <w:rPr>
                <w:rFonts w:eastAsia="MS Mincho;MS ??"/>
                <w:lang w:val="es-ES"/>
              </w:rPr>
              <w:t>VARURes.dl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ersion</w:t>
            </w:r>
          </w:p>
        </w:tc>
      </w:tr>
    </w:tbl>
    <w:p>
      <w:pPr>
        <w:pStyle w:val="PlainText"/>
        <w:rPr>
          <w:rFonts w:eastAsia="MS Mincho;MS ??"/>
          <w:lang w:val="fr-BE"/>
        </w:rPr>
      </w:pPr>
      <w:r>
        <w:rPr>
          <w:rFonts w:eastAsia="MS Mincho;MS ??"/>
          <w:lang w:val="fr-BE"/>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45:00Z</dcterms:created>
  <dc:creator>David</dc:creator>
  <dc:description/>
  <dc:language>en-US</dc:language>
  <cp:lastModifiedBy>David</cp:lastModifiedBy>
  <dcterms:modified xsi:type="dcterms:W3CDTF">2004-02-10T13:47:00Z</dcterms:modified>
  <cp:revision>3</cp:revision>
  <dc:subject/>
  <dc:title>VAIO Recovery Utility - Recovery Wizard</dc:title>
</cp:coreProperties>
</file>