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 - Asistente de recuperació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cuperación de la aplicació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roceso actual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stalando ???? ..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iempo transcurrido: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iempo: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3. Recuperación de la aplicació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1. Recuperación del sistema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cupere la unidad seleccionad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2. Configuración de Window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alice la configuración de Window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taure las aplicaciones instaladas de fábric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cept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miti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tas sobre la instalació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yuda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uando haya finalizado la instalación de [Título], haga clic en [Aceptar] para retomar la recuperación de la aplic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i no va a instalar [Título], haga clic en [Omitir]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Puede instalar las siguientes aplicaciones con el disco que se incluye con el ordenador. </w:t>
      </w: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Consulte la Guía para la recuperación del sistema VAIO, en soporte impreso. \n\n[Aplicación1]\n[Aplicación2]\n[Aplicación3]\n[Aplicación4]\n[Aplicación5]\n[Aplicación6]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iciar la instalación de [Título]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stal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ali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leccione la aplicación que desee recuperar y haga clic en [Instalar].\n\nSi desea reinstalar alguna aplicación, elimínela antes de procede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ista de aplicacione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trá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Reinici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iniciar tras %d s.\n\nContinúe la instalación después de reiniciar el sistem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Nuevo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ancel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cerca de VAIO Recovery Utility..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[Aceptar] para iniciar la recuperación de la aplicación. \n\nSi no realiza la recuperación de la aplicación, el ordenador\npuede volverse inestable. Asegúrese de que termina ahora este proces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adaptador de CA no está conectado. \nConéctelo para evitar que se produzca un fallo de alimentación durante el proceso de recuperación. \n\nHaga clic en [Aceptar] después de conectar al adaptador de C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necesita una unidad óptica para la recuperación de la aplicación. \nConecte una unidad y haga clic en [Aceptar] para continua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inicie el sistema después de %d s.\n\nContinúe la instalación después del reinici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recuperación de la aplicación ha terminado.\nHa llegado al final del proceso.   \n\nHaga clic en [Aceptar] para reiniciar el ordenado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recuperación de la aplicación ha terminado.\nHa llegado al final del proceso.   \n\nSaque el disco y haga clic en [Aceptar] para reiniciar el ordenado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inalice la instalación de %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No se puede cargar el disco. </w:t>
      </w:r>
      <w:r>
        <w:rPr>
          <w:lang w:val="es-ES"/>
        </w:rPr>
        <w:t>Compruébelo e inserte el correc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serte "%s" y haga clic en [Aceptar]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serte el "Disco de recuperación" y haga clic en [Aceptar]. \nSi tiene el "Disco de recuperación de la aplicación", insértel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serte el "Disco de recuperación" y haga clic en [Aceptar]. \nSi tiene el "%s", insértel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ódigo de VAIO Recovery Utility: %d   \nContinúe el proceso de recu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ódigo de VAIO Recovery Utility: %d   \n¿Desea ignorar el error y continuar el proceso de recuperación?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¿Confirma que desea salir de "VAIO Recovery Utility"?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pasar al modo de suspensión ni de hibernación\nNo utilice ninguna de estas opcione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icie la instalación de %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Una vez completada la instalación de %s, haga clic en [Aceptar] para continuar la recuperación de la aplic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i no desea instalar %s, haga clic en [Omitir]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Puede instalar las siguientes aplicaciones con el disco que se incluye con el ordenador. \nConsulte la Guía para la recuperación del sistema VAIO, en soporte impreso. </w:t>
      </w:r>
      <w:r>
        <w:rPr>
          <w:rFonts w:eastAsia="MS Mincho;MS ??" w:ascii="MS Mincho;MS ??" w:hAnsi="MS Mincho;MS ??"/>
          <w:lang w:val="en-US"/>
        </w:rPr>
        <w:t>\</w:t>
      </w:r>
      <w:r>
        <w:rPr>
          <w:lang w:val="en-US"/>
        </w:rPr>
        <w:t>n\n%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No se han instalado las aplicaciones que se indican a continuación. </w:t>
      </w:r>
      <w:r>
        <w:rPr>
          <w:rFonts w:eastAsia="MS Mincho;MS ??" w:ascii="MS Mincho;MS ??" w:hAnsi="MS Mincho;MS ??"/>
          <w:lang w:val="en-US"/>
        </w:rPr>
        <w:t>\</w:t>
      </w:r>
      <w:r>
        <w:rPr>
          <w:lang w:val="en-US"/>
        </w:rPr>
        <w:t>n\n%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No se han instalado las aplicaciones que se indican a continuación. </w:t>
      </w: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\n%s\n\nSi no las instala, el ordenador puede volverse inestable. \n¿Confirma que desea salir de la instalación y\nregresar a la pantalla de recuperación de la aplicación?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herramienta de opciones recupera aplicaciones específicas preinstaladas. \n¿Desea iniciar esta herramienta?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leccione la aplicación que desee recuperar y haga clic en [Instalar].\n\nSi desea reinstalar alguna aplicación, elimínela antes de procede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módulo seleccionado está compuesto por las aplicaciones que se indican a continuación. \n\nSeleccione la aplicación que desee recuperar y haga clic en [Instalar]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e una aplic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cuperación en curso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3. </w:t>
      </w:r>
      <w:r>
        <w:rPr>
          <w:lang w:val="es-ES"/>
        </w:rPr>
        <w:t>Recuperación de aplicación en curs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d %%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02d : %02d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isco de recuperació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isco de recuperación de la aplicació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isco de recuperación de la aplicación %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programa sólo funciona en Windows XP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iniciar la recuperación de la aplicación porque ya está abierta otra herramienta de recu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te programa sólo funciona en ordenadores Sony VAIO.\n\nEste ordenador no se reconoce como tal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adaptador de CA no está conectado.\nConéctelo para evitar un fallo de alimentación durante el proceso de recu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te software sólo puede utilizarse desde cuentas de usuario con derechos de administrador.\n\nCierre la sesión e iníciela de nuevo usando una cuenta de usuario con derechos de administrador o acuda al administrador del sistema para obtener asistencia. A continuación, reinicie el program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iniciar la recuperación de la aplicación porque el usuario ha cambiado. \nInicie la sesión con el usuario adecua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No se puede iniciar la "VAIO Recovery Utility". </w:t>
      </w: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Se ha producido un fallo al obtener acceso a la partición de recuperación. La identificación del sistema o la propia partición de recuperación han cambiado. \nRecupere la configuración predeterminada del ordenador utilizando el Kit de soporte de recu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iniciar la "VAIO Recovery Utility" porque otra aplicación está accediendo a la partición de recuperación. \nCierre todos los programas abiertos y reinicie el ordenado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No se ha podido obtener acceso a la partición de recuperación. </w:t>
      </w:r>
      <w:r>
        <w:rPr>
          <w:lang w:val="es-ES"/>
        </w:rPr>
        <w:t>La identificación del sistema o la propia partición de recuperación han cambiado. \nRecupere la configuración predeterminada original del ordenador utilizando el Kit de soporte de recu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Fallo al recuperar la identificación de sistema de la partición de recuperación. \nReinicie el ordenador para restaurar dicha parti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Fallo al restaurar el estado de la partición de recuperación. </w:t>
      </w: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Reinicie el ordenador para restaurar el estado de dicha parti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archivo de recuperación es incompatible con este ordenador.  \nConfirme el tipo de model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encuentra el archivo de recu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de comando. 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Se ha producido un error de entorno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Se ha producido un error durante el uso del archivo de recuperación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Se ha producido un error en el archivo de recuperación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. 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Se ha producido un error de excepción grave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desconocido. (ErrorCode = %d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Recupere de nuevo el ordenador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bri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Guardar como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odos los archivos (*.*)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in título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un archivo sin nombre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Ocult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hay ningún mensaje de error disponible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intentado realizar una operación incompatible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encuentra disponible un recurso necesari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emoria insuficiente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desconoci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encontrado un argumento no váli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mbre de archivo no váli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al abrir el documen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al guardar el documen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Desea guardar los cambios en %1?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al crear un documento vací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abrir el archivo porque es demasiado grande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iniciar el trabajo de impres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al iniciar la ayud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rror interno de la aplic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al ejecutar el coman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emoria insuficiente para realizar la operaci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n quitado las entradas del Registro del sistema y se ha eliminado el archivo INI (si existe)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n quitado todas las entradas del Registro del sistema (o el archivo INI)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programa requiere el archivo %s, que no se encuentra en el sistem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programa está vinculado a la exportación ausente %s en el archivo %s. Es posible que este equipo tenga una versión incompatible de %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 número enter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 númer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 número entero entre %1 y %2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 número entre %1 y %2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no más de %1 caractere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e un botón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 número entero entre 0 y 255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troduzca un número entero positiv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a fecha o una hor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a divis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troduzca una GUID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a hor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una fech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Formato de archivo inespera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1\nNo se puede encontrar este archivo.\nCompruebe que la ruta y el nombre de archivo son correcto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unidad de disco de destino está llen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leer %1, otra persona lo ha abier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escribir en %1, es de sólo lectura u otra persona lo ha abier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inesperado al leer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inesperado al escribir en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1: %2\n¿Desea seguir ejecutando el archivo de comandos?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xcepción de envío: %1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leer debido a la propiedad de sólo escritur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leer debido a la propiedad de sólo lectur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cargar la asistencia del sistema de corre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DLL del sistema de correo no es válid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puede enviar el mensaje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in errore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desconocido al acceder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 encontrado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%1 contiene una ruta de acceso no válida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se puede abrir %1 porque hay demasiados archivos abiertos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denegado el acceso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asociado con %1 un manipulador de archivo no váli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 podido eliminar %1 porque es el directorio actual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 podido crear %1 porque el directorio está llen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 fallado la búsqueda en %1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ha detectado un error de E/S al tener acceso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fracción de recurso compartido al tener acceso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fracción de bloqueo al tener acceso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disco se ha llenado al tener acceso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ento de acceso a %1 más allá de su términ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rror desconocido al tener acceso 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 intentado escribir en la lectur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 intentado leer de la escritura %1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1 tiene un formato incorrec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1 contenía un objeto no esperad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%1 contiene un esquema incorrecto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íxele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smarc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Marcar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Mezclado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2, 0, 00, 13230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RURes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pyright 2003, 2004 Sony Corp., 2003, 2004 Sony Digital Network Applications, Inc.</w:t>
      </w:r>
    </w:p>
    <w:p>
      <w:pPr>
        <w:pStyle w:val="PlainText"/>
        <w:tabs>
          <w:tab w:val="clear" w:pos="720"/>
          <w:tab w:val="left" w:pos="5148" w:leader="none"/>
          <w:tab w:val="left" w:pos="9828" w:leader="none"/>
          <w:tab w:val="left" w:pos="145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RURes.dll</w:t>
      </w:r>
    </w:p>
    <w:p>
      <w:pPr>
        <w:pStyle w:val="PlainText"/>
        <w:rPr>
          <w:lang w:val="fr-BE" w:eastAsia="en-US"/>
        </w:rPr>
      </w:pPr>
      <w:r>
        <w:rPr>
          <w:lang w:val="fr-BE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11:00Z</dcterms:created>
  <dc:creator>David</dc:creator>
  <dc:description/>
  <dc:language>en-US</dc:language>
  <cp:lastModifiedBy>David</cp:lastModifiedBy>
  <dcterms:modified xsi:type="dcterms:W3CDTF">2004-02-11T11:11:00Z</dcterms:modified>
  <cp:revision>2</cp:revision>
  <dc:subject/>
  <dc:title>VAIO Recovery Utility - Recovery Wizard</dc:title>
</cp:coreProperties>
</file>