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cerca de Sup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 Version 1.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 versión 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C) 2003</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C)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the support folders in your C drive.\n\nPlease wait for a wh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las carpetas de asistencia en la unidad C.\n\nEspere un momen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C: ??????????????????????\n\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the support folders.\n\nClick [OK] to 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crear las carpetas de asistencia.\n\nHaga clic en [Aceptar] para salir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folders have been created in your C drive.\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creado en la unidad C las siguientes carpetas.\n\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g off and Shut down!\nPlease do not  log off or Shut dow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nNo cierre la sesión ni el siste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n?VA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n?VAI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C: ?????????????????????\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C: ?????????????????????\n\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ony Digital Network Applications, In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 1326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 132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ex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fr-BE"/>
              </w:rPr>
              <w:t xml:space="preserve">Copyright 2003 Sony Corp.  </w:t>
            </w:r>
            <w:r>
              <w:rPr>
                <w:rFonts w:eastAsia="MS Mincho;MS ??"/>
                <w:lang w:val="en-US"/>
              </w:rPr>
              <w:t>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Sony Digital Network Applications, In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operation is not completed.       \n\nLogin again as System Administrato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completado la operación de recuperación.       \n\nInicie de nuevo la sesión como administrador del sistema y abra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n\n??????????????????????????? ?VAIO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n\n??????????????????????????? ?VAIO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 Applic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 Appl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0, 00, 1320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0, 00, 13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ex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on 2.0.0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ón 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amp;&amp; 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amp;&amp; Sony Digital Network Applications, In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rding technology by Sonic Solutio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ía de grabación de Sonic Solu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x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al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ptio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Aún no se ha creado este k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el ordenad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menu item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elemento de menú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tions Menu</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Op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upport fold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carpetas de asistenc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specific applications that were preinstal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aplicaciones específicas que estaban preinstalad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reate support folders on your drive 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petas de asistencia en la unidad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may not apply to all bundled softwar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que no se aplique a todo el software integr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an option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opció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ev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perform the following by using data in the recovery partition:\n - C drive recovery\n - C and D drive recovery (Change partition sizes)\n - Complete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realizar lo siguiente utilizando los datos de la partición de recuperación:\n - Recuperación de la unidad C \n - Recuperación de las unidades C y D (cambiar los tamaños de las particiones)\n - Recuperación comple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aún no se ha cre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already been crea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ya se ha cre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create support folders on the C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crear carpetas de asistencia en la unidad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VAIO Recovery Utility" and \nstart the options too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 e\niniciar la herramienta de op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VAIO Recovery Utility" because the recovery partition has been deleted.      \n\nYou need to use the Recovery Media Kit to recover your computer or restore the recovery partition.       \nFor details, refer to the Guide to Recovering your VAIO Syste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se ha eliminado la partición de recuperación.      \n\nPara recuperar el ordenador o restaurar la partición de recuperación, debe usar el Kit del soporte de recuperación.       \nPara conocer más detalles, consulte la Guía para la recuperación del sistema VA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VAIO Recovery Utility" because another application is accessing the recovery partition.   \n\nClose all open programs,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   \n\nCierre todos los programas abiertos e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status of the recovery partition.      \n\nRestart your computer to recover the status of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recuperar el estado de la partición de recuperación.      \n\nReinicie el ordenador para volver a obtener el estado de la partición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dynamic disk. Cannot access recovery partition.      \n\n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El disco duro se ha convertido en disco dinámico. No se puede acceder a la partición de recuperación.      </w:t>
            </w:r>
            <w:r>
              <w:rPr>
                <w:rFonts w:eastAsia="MS Mincho;MS ??"/>
                <w:lang w:val="en-US"/>
              </w:rPr>
              <w:t>\n\nSalga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      \nThis computer is not recognised as a Sony VAIO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se puede ejecutar en ordenadores Sony VAIO.      \nLa aplicación no reconoce este ordenador como Sony VA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      \n\nPlease log off and log on again using an Administrator User Account or       \nconsult your system administrator for further assistance.      \nThen restart this progra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nConnect AC adapter to avoid power down during processing.      \n\nConnect AC adap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á conectado el adaptador de CA.      \n\nConéctelo para evitar que se apague el sistema durante el proceso.      \n\nConecte el adaptador de CA e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reate the Recovery Media Kit again if you los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crear de nuevo el Kit del soporte de recuperación si lo pier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pen the files for the recovery.       \n\nUse the Recovery Media Kit to recover your compu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recuperación.       \n\nUse el Kit del soporte de recuperación para recuperar el ordenador y, a continuación,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configuration file is not correct.      \n\nUse the Recovery Media Kit to recover your compu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no es correcto.      \n\nUse el Kit del soporte de recuperación para recuperar el ordenador y, a continuación,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nomb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nsaje de error dispon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no admiti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aba disponible un recurso necesar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moria sufic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has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sconoci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el documen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documen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un documento vací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es demasiado grande para abrir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r la impres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la ayu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el coman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liminado las entradas del registro del sistema y el archivo INI (en su cas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liminado todas las entradas del registro del sistema (o el archivo IN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ha encontrado en este siste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s que falta en el archivo %s. Puede que el equipo tenga una versión incompatible de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n otra persona lo ha abier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lectu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asistencia del sistema de corre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la búsqueda en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iene un formato incorrec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1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RU.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RU.ex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 Version 2.0.00.1209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 versión 2.0.00.120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create your Recovery Media Kit. \n\nClose all open programs and click [Next] to proce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crear el kit del soporte de recuperación. \n\nCierre todos los programas y haga clic en [Siguiente] para continu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n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have 2 choic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tiene dos opcio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Start] and follow the messag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Inicio] y siga las instrucciones del mensaj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need %d CD-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necesitará %d C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 -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 - Asistente para el kit del 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nfirm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dis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mpez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eck that you have enough recordable CDs and/or DVDs 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uebe que dispone de CD o DVD grabables suficien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 or 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d %s disc(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ar %d disco(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create your kit for the first time, %d CD-R discs are requi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a a crear el kit por primera vez, necesitará %d C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 Confirm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unidad de dis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r recordable disc drive is displayed below.\nIf you want to change the disc drive, select it from the pull-down menu.</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grabable se muestra abajo.\nSi desea cambiarla, selecciónela en el menú despleg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Na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disco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r 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 DVD+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entra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Writ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Escritu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Ou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sali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Verify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Verific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hecking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omprobación de dis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      \n\nInsert a blank %s disc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s".      \n\nInserte un disco %s virge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      \n\nClick [OK] to proceed to the next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      \n\nHaga clic en [Aceptar] para continuar con el disco sigu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nal disc is created.      \n\nRemove the disc and label it      \n"%s"      \n\nYour Recovery Media Kit is complete.       \nPlease keep the discs in a safe place for future use.      \n\nClick [OK] to 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último disco.      \n\nRetírelo y etiquételo      \n"%s"      \n\nEl Kit del soporte de recuperación está completo.       \nGuarde los discos en un lugar seguro por si los necesita en el futuro.      \n\nHaga clic en [Aceptar] para salir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disc is not blank.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disco no es virgen.      \n\nInserte un %s virge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 type is incorrect or the disc is not blank.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ipo de disco no es correcto o no es virgen.      \n\nInserte un %s virge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no disc in the drive.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ningún disco en la unidad.      \n\nInserte un %s virge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type disc.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tipo desconocido.      \n\nInserte un %s virgen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recovery disc and click [Sta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disco de recuperación y haga clic en [Empez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Start] and follow the instructions onscre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Empezar] y siga las instrucciones que aparecen en la pantall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para el kit del soporte de recuper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exit this wizard during the process, the disc cannot      \nbe used anymore.      \n\nAre you sure you want to exit the wizard?      \nClick [Yes] to exit. It will take some seconds to terminate the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sale del asistente durante el proceso, no podrá volver a      \nusar el disco.      \n\n¿Confirma que desea salir del asistente?      \nHaga clic en [Sí] para salir. Se tardará algunos segundos en terminar el proces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ancell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Cancel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      \nPlease do not use Standby and Hibern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de hibernación.      \nNo utilice las opciones de suspensión ni hibernació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g off and Shut down.      \nPlease do not log off or Shut dow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nNo cierre la sesión ni apague el siste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 : %02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0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0 : %02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is not the correct version of PrimoSDK.dll.      \n\nInstall "VAIO Recovery Utility" and start the program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sta no es la versión correcta de PrimoSDK.dll.      \n\nInstale "VAIO Recovery Utility" e inicie de nuevo el progr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 %2d mi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edan: %2d minut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initialize PrimoSDK.dll.      \n\nExit "VAIO Recovery Utility", then restar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lizar PrimoSDK.dll.      \n\nSalga de "VAIO Recovery Utility" y vuelva a iniciar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 &lt; 1m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eda: &lt; 1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configuration.      \n\nCheck your recorder, then restar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configuración de la grabadora.      \n\nCompruébela y reinici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the CD or DVD recorder.     \nThe recorder may be in use.      \n\nCheck the recorder, then restar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grabadora de CD o DVD.     \nTal vez esté en uso.      \n\nCompruébela y reinici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configuration file for Recovery Media Kit creation is not correct.      \n\nUse Recovery Media Kit to recover your compu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para la creación del Kit del soporte de recuperación no es correcto.      \n\nUse este kit para recuperar el ordenador y, a continuación, vuelva a iniciar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access the recorder.      \n\nCheck your record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cceder a la grabadora.      \n\nCompruébela y vuelva a iniciar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 problem with the recorder.      \n\nClick [OK] to exit "Recovery Media Kit Wizard" and make sure you \nrestart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problema con la grabadora.      \n\nHaga clic en [Aceptar] para salir del "Asistente para el kit del soporte de recuperación" y \nreinicie el ordenad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status.      \n\nCheck your record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el estado de la grabadora.      \n\nCompruébela y vuelva a iniciar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recognise the disc.      \n\nInsert a blank DVD-R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onocer el disco.      \n\nInserte un DVD-R en blanco y haga clic en [Acep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writing to the disc.      \n\nClose this program, restart your computer       \nthen start the process again with a new disc. \n\nDestroy the current CD or DV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al escribir en el disco.      \n\nCierre este programa, reinicie el ordenador       \ne inicie de nuevo el proceso con un disco nuevo. \n\nDestruya el CD o DVD actu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n error on the disc.       \n\nDestroy the current CD or DVD and start the process to create     \n"%s"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error en el disco.       \n\nDestruya el CD o DVD actual e inicie el proceso para crear     \n"%s" de nuev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pen the files for the disc creation.       \n\nUse the Recovery Media Kit to recovery your compu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creación del disco.       \n\nUse el Kit del soporte de recuperación para recuperar el ordenador y, a continuación,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information about the disc creation.      \n\nUse Recovery Media Kit to recovery your compu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create disc creating status.      \n\n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puede crear el estado de creación del disco.      </w:t>
            </w:r>
            <w:r>
              <w:rPr>
                <w:rFonts w:eastAsia="MS Mincho;MS ??"/>
                <w:lang w:val="en-US"/>
              </w:rPr>
              <w:t>\n\nSalga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Recovery Media Kit Wizard" because the recovery partition has been deleted.      \n\nYou need to use the Recovery Media Kit to recover your computer or restore the recovery partition.       \nFor details, refer to the printed Guide to Recovering your VAIO Syste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se ha borrado la partición de recuperación.      \n\nDeberá usar el Kit del soporte de recuperación para recuperar el ordenador o restaurar la partición de recuperación.       \nPara conocer los detalles, consulte la Guía para recuperar el sistema VAIO, en soporte impres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Recovery Media Kit Wizard" because another application is accessing the recovery partition.   \n\nClose all open programs,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hay otra aplicación accediendo a la partición de recuperación.   \n\nCierre todos los programas abiertos e inicie de nuevo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status of the recovery partition.      \n\nRestart your computer to recover the status of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uperar el estado de la partición de la recuperación.      \n\nReinicie el ordenador para recuperar el esta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dynamic disk.      \nCannot access the recovery partition.       \n\n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El disco duro se ha convertido en disco dinámico.      \nNo se puede acceder a la partición de recuperación.       </w:t>
            </w:r>
            <w:r>
              <w:rPr>
                <w:rFonts w:eastAsia="MS Mincho;MS ??"/>
                <w:lang w:val="en-US"/>
              </w:rPr>
              <w:t>\n\nSalga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       \nThis computer is not recognised as a Sony VAIO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       \nEl sistema no reconoce este ordenador como Sony VA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      \n\nPlease log off and log on again using an Administrator User Account or       \nconsult your system administrator for further assistanc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lo pueden operar las cuentas de usuario con derechos de administrador.      \n\nCierre la sesión e iníciela utilizando una cuenta de usuario con dichos derechos o       \nconsulte al administrador del sistema para obtener asistenc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Connect the AC adapter to avoid losing power during the recovery process.      \n\nConnect AC adapter then start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Conéctelo para evitar una pérdida de alimentación durante el proceso de recuperación.      \n\nConecte el adaptador de CA y, a continuación, vuelva a iniciar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disc is created.      \n\nRemove the disc and label it      \n"%s"      \n\nStore the recovery discs in a safe place.      \n\nClick [OK] to exi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de recuperación.      \n\nRetírelo y etiquételo      \n"%s"      \n\nGuarde los discos de recuperación en un lugar seguro.      \n\nHaga clic en [Aceptar] para salir d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new device has been detected.      \n\nTo use this drive, exit "Recovery Media Kit Wizard" then restar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ctado un nuevo dispositivo.      \n\nPara usar esta unidad, salga del "Asistente para el kit del soporte de recuperación" y reinicie "VAIO Recovery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n???????????????\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2\nContinu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Kit Wizard Resourc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Kit Wizard Resour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6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RDBTR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RDBT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RDBTRes.d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DBTRes.dll</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18:00Z</dcterms:created>
  <dc:creator>David</dc:creator>
  <dc:description/>
  <dc:language>en-US</dc:language>
  <cp:lastModifiedBy>David</cp:lastModifiedBy>
  <dcterms:modified xsi:type="dcterms:W3CDTF">2004-04-02T09:18:00Z</dcterms:modified>
  <cp:revision>3</cp:revision>
  <dc:subject/>
  <dc:title>About Support</dc:title>
</cp:coreProperties>
</file>