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4" w:type="dxa"/>
        <w:jc w:val="left"/>
        <w:tblInd w:w="-113" w:type="dxa"/>
        <w:tblLayout w:type="fixed"/>
        <w:tblCellMar>
          <w:top w:w="0" w:type="dxa"/>
          <w:left w:w="108" w:type="dxa"/>
          <w:bottom w:w="0" w:type="dxa"/>
          <w:right w:w="108" w:type="dxa"/>
        </w:tblCellMar>
      </w:tblPr>
      <w:tblGrid>
        <w:gridCol w:w="5617"/>
        <w:gridCol w:w="5617"/>
      </w:tblGrid>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bout Suppo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cerca de Suppor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upport Version 1.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upport versión 1.0</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C) 2003</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C) 2003</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ing the support folders in your C drive.\n\nPlease wait for a wh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ndo las carpetas de asistencia en la unidad C.\n\nEspere un momen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 ??????????????????????\n\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C: ??????????????????????\n\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Suppo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Suppor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create the support folders.\n\nClick [OK] to exi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n podido crear las carpetas de asistencia.\n\nHaga clic en [Aceptar] para salir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lowing folders have been created in your C drive.\n\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n creado en la unidad C las siguientes carpetas.\n\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enter Standby or Hibernation!\nPlease do not use Standby and Hibern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pasar al modo de suspensión ni al de hibernación\nNo utilice esas opcion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log off and Shut down!\nPlease do not  log off or Shut dow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errar la sesión ni apagar el sistema.\nNo cierre la sesión ni el siste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Suppo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Suppor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n?VAIO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n?VAIO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C: ?????????????????????\n\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C: ?????????????????????\n\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 ??????????????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 ?????????????? /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 ?????????????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 ????????????? /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y Digital Network Applications, In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y Digital Network Applications, In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2, 0, 0, 1326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2, 0, 0, 13260</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upport.ex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upport.ex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fr-BE"/>
              </w:rPr>
              <w:t xml:space="preserve">Copyright 2003 Sony Corp.  </w:t>
            </w:r>
            <w:r>
              <w:rPr>
                <w:rFonts w:eastAsia="MS Mincho;ＭＳ 明朝"/>
                <w:lang w:val="en-US"/>
              </w:rPr>
              <w:t>Sony Digital Network Applications, In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3 Sony Corp.  Sony Digital Network Applications, In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ecovery operation is not completed.       \n\nLogin again as System Administrator then start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completado la operación de recuperación.       \n\nInicie de nuevo la sesión como administrador del sistema y abra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n\n??????????????????????????? ?VAIO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n\n??????????????????????????? ?VAIO ????????????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rp Applic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rp Applicat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0, 00, 1320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0, 00, 13200</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r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rp</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rp.ex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rp.ex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 Version 2.0.0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 versión 2.0.00</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3 Sony Corp. &amp;&amp; Sony Digital Network Applications, In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3 Sony Corp. &amp;&amp; Sony Digital Network Applications, In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ing technology by Sonic Solution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cnología de grabación de Sonic Solution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i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ali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ption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cion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Recovery Media Kit\n  Recovery Media Kit has not been created ye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Kit del soporte de recuperación\n  Aún no se ha creado este ki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ver Your Comput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r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menu item and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elemento de menú y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l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yu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tions Menu</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ú Opcion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cel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support folde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carpetas de asistenci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ver specific applications that were preinstall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r aplicaciones específicas que estaban preinstalada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 create support folders on your drive 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carpetas de asistencia en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may not apply to all bundled softwar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que no se aplique a todo el software integr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n option and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a opción y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w</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ue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t is strongly recommended that you create a Recovery Media Kit (CDs or DVDs) to restore your operating system and preinstalled software applications in the event that your system becomes unstable or corrupted.\nCreating a Recovery Media Kit enables you to reclaim hard drive space (used by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aconseja encarecidamente crear un kit de soporte de recuperación (CD o DVD) para restaurar el sistema operativo y las aplicaciones de software preinstaladas en caso de que el sistema se haga inestable o se dañe.\nLa creación de un Kit del soporte de recuperación le permite recuperar espacio en el disco duro (utilizado por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 perform the following by using data in the recovery partition:\n - C drive recovery\n - C and D drive recovery (Change partition sizes)\n - 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realizar lo siguiente utilizando los datos de la partición de recuperación:\n - Recuperar la unidad C\n - Recuperar las unidades C y D (cambiar los tamaños de las particiones)\n - Realizar una recuperación complet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Recovery Media Kit.\n  Recovery Media Kit has not been created ye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Kit del soporte de recuperación.\n  El Kit del soporte de recuperación aún no se ha cre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Recovery Media Kit.\n  Recovery Media Kit has already been crea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Kit del soporte de recuperación.\n  El Kit del soporte de recuperación ya se ha cre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OK] to create support folders on the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en [Aceptar] para crear carpetas de asistencia en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exit "VAIO Recovery Utility" and \nstart the options too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salir de "VAIO Recovery Utility" e\niniciar la herramienta de opcion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tart "VAIO Recovery Utility" because the recovery partition has been deleted.      \n\nYou need to use the Recovery Media Kit to recover your computer or restore the recovery partition.       \nFor details, refer to the Guide to Recovering your VAIO System.</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VAIO Recovery Utility" porque se ha eliminado la partición de recuperación.      \n\nPara recuperar el ordenador o restaurar la partición de recuperación, debe usar el Kit del soporte de recuperación.       \nPara conocer más detalles, consulte la Guía para la recuperación del sistema VAI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tart "VAIO Recovery Utility" because another application is accessing the recovery partition.   \n\nClose all open programs, then start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VAIO Recovery Utility" porque hay otra aplicación accediendo a la partición de recuperación.   \n\nCierre todos los programas abiertos e inicie de nuevo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recover the status of the recovery partition.      \n\nRestart your computer to recover the status of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recuperar el estado de la partición de recuperación.      \n\nReinicie el ordenador para volver a obtener el estado de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hard disk has been converted to dynamic disk. Cannot access recovery partition.      \n\nExi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El disco duro se ha convertido en disco dinámico. No se puede acceder a la partición de recuperación.      </w:t>
            </w:r>
            <w:r>
              <w:rPr>
                <w:rFonts w:eastAsia="MS Mincho;ＭＳ 明朝"/>
                <w:lang w:val="en-US"/>
              </w:rPr>
              <w:t>\n\nSalga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program runs on Sony VAIO computers only.      \nThis computer is not recognised as a Sony VAIO comput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sólo se puede ejecutar en ordenadores Sony VAIO.      \nLa aplicación no reconoce este ordenador como Sony VAI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software can only be operated by Administrator User Accounts.      \n\nPlease log off and log on again using an Administrator User Account or       \nconsult your system administrator for further assistance.      \nThen restart this program..</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software sólo pueden utilizarlo cuentas de usuario con derechos de administrador.      \n\nCierre la sesión y vuelva a iniciarla usando una cuenta de usuario de administrador o       \nconsulte al administrador del sistema para obtener asistencia.      \nA continuación, reinicie este progra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C adapter is not connected.      \n\nConnect AC adapter to avoid power down during processing.      \n\nConnect AC adapter then start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stá conectado el adaptador de CA.      \n\nConéctelo para evitar que se apague el sistema durante el proceso.      \n\nConecte el adaptador de CA e inicie de nuevo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 create the Recovery Media Kit again if you lost i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crear de nuevo el Kit del soporte de recuperación si lo pierd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open the files for the recovery.       \n\nUse the Recovery Media Kit to recover your computer, then start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abrir los archivos para la recuperación.       \n\nUse el Kit del soporte de recuperación para recuperar el ordenador y, a continuación, inicie de nuevo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onfiguration file is not correct.      \n\nUse the Recovery Media Kit to recover your computer, then start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rchivo de configuración no es correcto.      \n\nUse el Kit del soporte de recuperación para recuperar el ordenador y, a continuación, inicie de nuevo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ri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A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com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os los archivos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titl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in nombr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unnamed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archivo sin nombr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ul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message is avail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mensaje de error disponi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unsupported operation was attemp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intentado realizar una operación no admiti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required resource was unavail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staba disponible un recurso necesari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ut of memo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memoria suficient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unknown error has occur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desconoci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invalid argument was encount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encontrado un argumento no váli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na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archivo no váli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open docu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abrir el documen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save docu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guardar el documen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changes to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guardar los cambios en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create empty docu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crear un documento vací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ile is too large to ope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rchivo es demasiado grande para abrirl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ld not start print jo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iniciar la impres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launch hel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abrir la ayu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application erro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interno de la aplic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 fail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fallado el coman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ufficient memory to perform oper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insuficiente para realizar la o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ystem registry entries have been removed and the INI file (if any) was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n eliminado las entradas del registro del sistema y el archivo INI (en su cas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 all of the system registry entries (or INI file) were remov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n eliminado todas las entradas del registro del sistema (o el archivo INI).</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program requires the file %s, which was not found on this system.</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requiere el archivo %s, que no se ha encontrado en este siste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program is linked to the missing export %s in the file %s. This machine may have an incompatible version of %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está vinculado a la exportación %s que falta en el archivo %s. Puede que el equipo tenga una versión incompatible de %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n integ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 número enter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 numb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 númer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n integer between %1 and %2.</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 número entero entre %1 y %2.</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 number between %1 and %2.</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 número entre %1 y %2.</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no more than %1 characte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no más de %1 caracter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select a butt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 bot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n integer between 0 and 255.</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 número entero entre 0 y 255.</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positive integ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 número entero posi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 date and/or ti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a fecha o una hor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 currenc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a divis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GUI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a GUI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 ti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a hor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 dat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a fech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expected file forma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archivo inesper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nCannot find this file.\nPlease verify that the correct path and file name are give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o se puede encontrar este archivo.\nCompruebe que la ruta y el nombre de archivo son correcto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stination disk drive is fu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unidad de disco de destino está llen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read from %1, it is opened by someone els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leer %1, otra persona lo ha abier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write to %1, it is read-only or opened by someone els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cribir en %1, es de sólo lectura un otra persona lo ha abier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unexpected error occurred while read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inesperado al leer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unexpected error occurred while writ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inesperado al escribir en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2\nContinue running scrip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n¿Desea seguir ejecutando el archivo de comando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atch exception: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cepción de envío: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read because of write-only proper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leer debido a la propiedad de sólo escritur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write because of read-only proper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leer debido a la propiedad de sólo lectur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load mail system suppo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rgar la asistencia del sistema de corre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il system DLL is invali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LL del sistema de correo no es váli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nd Mail command failed to send messag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viar el mensaj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occur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in error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unknown error occurred while access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sconocido al acceder a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was not foun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encontrado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contains an invalid pat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iene una ruta de acceso no váli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could not be opened because there are too many open fil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brir %1 porque hay demasiados archivos abierto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ccess to %1 was deni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negado el acceso a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invalid file handle was associated with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asociado con %1 un manipulador de archivo no váli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could not be removed because it is the current directo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eliminar %1 porque es el directorio actua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could not be created because the directory is fu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crear %1 porque el directorio está llen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arch failed on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fallado la búsqueda en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hardware I/O error was reported while access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sistema ha detectado un error de E/S al tener acceso a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sharing violation occurred while access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racción de recurso compartido al tener acceso a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locking violation occurred while access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racción de bloqueo al tener acceso a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k full while access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co se ha llenado al tener acceso a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attempt was made to access %1 past its en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nto de acceso a %1 más allá de su términ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occur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in error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unknown error occurred while access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sconocido al tener acceso a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attempt was made to write to the read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intentado escribir en la lectura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attempt was made to read from the writ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intentado leer de la escritura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has an incorrect forma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tiene un formato incorrec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contained an unexpected objec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enía un objeto no esper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contains an incorrect schema.</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iene un esquema incorrec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ixel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íxel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chec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marc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c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x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zcl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2, 0, 00, 1321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2, 0, 00, 13210</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RU.ex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RU.ex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 - Recovery Media Kit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 - Asistente para el kit del sopor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 - Recovery Media Kit Wizard Version 2.0.00.1209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 - Asistente para el kit del soporte de recuperación versión 2.0.00.12090.</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e this wizard to create your Recovery Media Kit. \n\nClose all open programs and click [Next] to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este asistente para crear el kit del soporte de recuperación. \n\nCierre todos los programas y haga clic en [Siguiente] para continu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very Media Kit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stente para el kit del sopor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C) 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C) 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DVD+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VD-R/DVD+R(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this is the first time you are creating your recovery media, you have 2 choic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es la primera vez que va a crear el soporte de recuperación, tiene dos opcion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ess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eso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Start] and follow the messag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en [Inicio] y siga las instrucciones del mensaj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ad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s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this is the first time you are creating your recovery media, you need %d CD-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es la primera vez que va a crear el soporte de recuperación, necesitará %d CD-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 de dis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VAIO Recovery Utility - Recovery Media Kit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VAIO Recovery Utility - Asistente para el kit del sopor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Confi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ción de dis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Recovery Media Ki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kit del sopor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pez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eck that you have enough recordable CDs and/or DVDs avail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uebe que dispone de CD o DVD grabables suficient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VD+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VD-R or DVD+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VD-R/DVD+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e %d %s disc(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ar %d disco(s) %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create your kit for the first time, %d CD-R discs are requi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a a crear el kit por primera vez, necesitará %d CD-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Drive Confi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ción de unidad de dis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r recordable disc drive is displayed below.\nIf you want to change the disc drive, select it from the pull-down menu.</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unidad de disco grabable se muestra abajo.\nSi desea cambiarla, selecciónela en el menú despleg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very Disc Na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disco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p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 or DVD+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 o DVD+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 %d/%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 %d/%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plication Recovery Disc %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e recuperación de la aplicación %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cessing - Lead-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ando - Área de entra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cessing - Writing</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cesando - Escritur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cessing - Lead-Ou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ando - Área de sali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cessing - Verifying</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cesando - Verific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cessing - Checking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ando - Comprobación de dis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s".      \n\nInsert a blank %s disc and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s".      \n\nInserte un disco %s virgen y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isc is created.      \n\nRemove the disc and label it      \n"%s"      \n\nClick [OK] to proceed to the next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reado el disco.      \n\nRetírelo y etiquételo      \n"%s"      \n\nHaga clic en [Aceptar] para continuar con el disco siguient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inal disc is created.      \n\nRemove the disc and label it      \n"%s"      \n\nYour Recovery Media Kit is complete.       \nPlease keep the discs in a safe place for future use.      \n\nClick [OK] to exi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reado el último disco.      \n\nRetírelo y etiquételo      \n"%s"      \n\nEl Kit del soporte de recuperación está completo.       \nGuarde los discos en un lugar seguro por si los necesita en el futuro.      \n\nHaga clic en [Aceptar] para salir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isc is created.      \n\nRemove the disc and label it      \n"%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reado el disco.      \n\nRetírelo y etiquételo      \n"%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disc is not blank.      \n\nInsert a blank %s, then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disco no es virgen.      \n\nInserte un %s virgen y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c type is incorrect or the disc is not blank.      \n\nInsert a blank %s, then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tipo de disco no es correcto o no es virgen.      \n\nInserte un %s virgen y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 disc in the drive.      \n\nInsert a blank %s, then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 ningún disco en la unidad.      \n\nInserte un %s virgen y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known type disc.      \n\nInsert a blank %s, then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e tipo desconocido.      \n\nInserte un %s virgen y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ing %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ndo %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recovery disc and click [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disco de recuperación y haga clic en [Empez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Start] and follow the instructions onscree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en [Empezar] y siga las instrucciones que aparecen en la pantall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exit the "Recovery Media Kit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salir del "Asistente para el kit del sopor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exit this wizard during the process, the disc cannot      \nbe used anymore.      \n\nAre you sure you want to exit the wizard?      \nClick [Yes] to exit. It will take some seconds to terminate the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sale del asistente durante el proceso, no podrá volver a      \nusar el disco.      \n\n¿Confirma que desea salir del asistente?      \nHaga clic en [Sí] para salir. Se tardará algunos segundos en terminar el proces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cessing - Cancelling</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cesando - Cancel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enter Standby or Hibernation.      \nPlease do not use Standby and Hibern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pasar al modo de suspensión ni de hibernación.      \nNo utilice las opciones de suspensión ni hibern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log off and Shut down.      \nPlease do not log off or Shut dow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errar la sesión ni apagar.      \nNo cierre la sesión ni apague el siste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me: %02d : %02d : %02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02d : %02d : %02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me: %02d : %02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02d : %02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00 : %02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00 : %02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is not the correct version of PrimoSDK.dll.      \n\nInstall "VAIO Recovery Utility" and start the program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sta no es la versión correcta de PrimoSDK.dll.      \n\nInstale "VAIO Recovery Utility" e inicie de nuevo el progra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ain: %2d min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Quedan: %2d minuto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initialize PrimoSDK.dll.      \n\nExit "VAIO Recovery Utility", then restart i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inicializar PrimoSDK.dll.      \n\nSalga de "VAIO Recovery Utility" y vuelva a iniciarl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ain: &lt; 1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Queda: &lt; 1 mi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get recorder configuration.      \n\nCheck your recorder, then restar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obtener la configuración de la grabadora.      \n\nCompruébela y reinici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find the CD or DVD recorder.     \nThe recorder may be in use.      \n\nCheck the recorder, then restar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la grabadora de CD o DVD.     \nTal vez esté en uso.      \n\nCompruébela y reinici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onfiguration file for Recovery Media Kit creation is not correct.      \n\nUse Recovery Media Kit to recover your computer, then start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rchivo de configuración para la creación del Kit del soporte de recuperación no es correcto.      \n\nUse este kit para recuperar el ordenador y, a continuación, vuelva a iniciar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access the recorder.      \n\nCheck your recorder, then start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acceder a la grabadora.      \n\nCompruébela y vuelva a iniciar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a problem with the recorder.      \n\nClick [OK] to exit "Recovery Media Kit Wizard" and make sure you \nrestart your comput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y un problema con la grabadora.      \n\nHaga clic en [Aceptar] para salir del "Asistente para el kit del soporte de recuperación" y \nreinicie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get recorder status.      \n\nCheck your recorder, then start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obtener el estado de la grabadora.      \n\nCompruébela y vuelva a iniciar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recognise the disc.      \n\nInsert a blank DVD-R then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conocer el disco.      \n\nInserte un DVD-R en blanco y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error occurred while writing to the disc.      \n\nClose this program, restart your computer       \nthen start the process again with a new disc. \n\nDestroy the current CD or DV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al escribir en el disco.      \n\nCierre este programa, reinicie el ordenador       \ne inicie de nuevo el proceso con un disco nuevo. \n\nDestruya el CD o DVD actua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an error on the disc.       \n\nDestroy the current CD or DVD and start the process to create     \n"%s"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y un error en el disco.       \n\nDestruya el CD o DVD actual e inicie el proceso para crear     \n"%s" de nue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open the files for the disc creation.       \n\nUse the Recovery Media Kit to recovery your computer, then start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abrir los archivos para la creación del disco.       \n\nUse el Kit del soporte de recuperación para recuperar el ordenador y, a continuación, inicie de nuevo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get information about the disc creation.      \n\nUse Recovery Media Kit to recovery your computer, then start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obtener información sobre la creación del disco.      \n\nUse el Kit del soporte de recuperación para recuperar el ordenador y, a continuación, vuelva a iniciar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reate disc creating status.      \n\nExi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No se puede crear el estado de creación del disco.      </w:t>
            </w:r>
            <w:r>
              <w:rPr>
                <w:rFonts w:eastAsia="MS Mincho;ＭＳ 明朝"/>
                <w:lang w:val="en-US"/>
              </w:rPr>
              <w:t>\n\nSalga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tart "Recovery Media Kit Wizard" because the recovery partition has been deleted.      \n\nYou need to use the Recovery Media Kit to recover your computer or restore the recovery partition.       \nFor details, refer to the printed Guide to Recovering your VAIO System.</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el "Asistente para el kit del soporte de recuperación" porque se ha borrado la partición de recuperación.      \n\nDeberá usar el Kit del soporte de recuperación para recuperar el ordenador o restaurar la partición de recuperación.       \nPara conocer los detalles, consulte la Guía para recuperar el sistema VAIO, en soporte impres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tart "Recovery Media Kit Wizard" because another application is accessing the recovery partition.   \n\nClose all open programs, then start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el "Asistente para el kit del soporte de recuperación" porque hay otra aplicación accediendo a la partición de recuperación.   \n\nCierre todos los programas abiertos e inicie de nuevo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recover the status of the recovery partition.      \n\nRestart your computer to recover the status of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cuperar el estado de la partición de la recuperación.      \n\nReinicie el ordenador para recuperar el est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hard disk has been converted to dynamic disk.      \nCannot access the recovery partition.       \n\nExi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El disco duro se ha convertido en disco dinámico.      \nNo se puede acceder a la partición de recuperación.       </w:t>
            </w:r>
            <w:r>
              <w:rPr>
                <w:rFonts w:eastAsia="MS Mincho;ＭＳ 明朝"/>
                <w:lang w:val="en-US"/>
              </w:rPr>
              <w:t>\n\nSalga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program runs on Sony VAIO computers only.       \nThis computer is not recognised as a Sony VAIO comput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sólo funciona en ordenadores Sony VAIO.       \nEl sistema no reconoce este ordenador como Sony VAI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software can only be operated by Administrator User Accounts.      \n\nPlease log off and log on again using an Administrator User Account or       \nconsult your system administrator for further assistanc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software sólo lo pueden operar las cuentas de usuario con derechos de administrador.      \n\nCierre la sesión e iníciela utilizando una cuenta de usuario con dichos derechos o       \nconsulte al administrador del sistema para obtener asistenci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C adapter is not connected. Connect the AC adapter to avoid losing power during the recovery process.      \n\nConnect AC adapter then start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daptador de CA no está conectado. Conéctelo para evitar una pérdida de alimentación durante el proceso de recuperación.      \n\nConecte el adaptador de CA y, a continuación, vuelva a iniciar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ing</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n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ecovery disc is created.      \n\nRemove the disc and label it      \n"%s"      \n\nStore the recovery discs in a safe place.      \n\nClick [OK] to exi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reado el disco de recuperación.      \n\nRetírelo y etiquételo      \n"%s"      \n\nGuarde los discos de recuperación en un lugar seguro.      \n\nHaga clic en [Aceptar] para salir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new device has been detected.      \n\nTo use this drive, exit "Recovery Media Kit Wizard" then restar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ctado un nuevo dispositivo.      \n\nPara usar esta unidad, salga del "Asistente para el kit del soporte de recuperación" y reinici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 %2\nContinu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2\nContinue?????????????</w:t>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4:07:00Z</dcterms:created>
  <dc:creator>David</dc:creator>
  <dc:description/>
  <dc:language>en-US</dc:language>
  <cp:lastModifiedBy>David</cp:lastModifiedBy>
  <dcterms:modified xsi:type="dcterms:W3CDTF">2004-03-10T14:09:00Z</dcterms:modified>
  <cp:revision>3</cp:revision>
  <dc:subject/>
  <dc:title>About Support</dc:title>
</cp:coreProperties>
</file>