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4115"/>
        <w:gridCol w:w="713"/>
        <w:gridCol w:w="3467"/>
        <w:gridCol w:w="1353"/>
      </w:tblGrid>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About Support</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Acerca de Support</w:t>
            </w:r>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upport Version 1.0</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upport versión 1.0</w:t>
            </w:r>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C) 2003</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C) 2003</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K</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ceptar</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 Utility</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ing the support folders in your C drive.\n\nPlease wait for a whil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ndo las carpetas de asistencia en la unidad C.\n\nEspere un moment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 ??????????????????????\n\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C: ??????????????????????\n\n????????????</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Support...</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Support...</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create the support folders.\n\nClick [OK] to exit "VAIO Recovery Utility".</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podido crear las carpetas de asistencia.\n\nHaga clic en [Aceptar] para salir de "VAIO Recovery Utility".</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ollowing folders have been created in your C drive.\n\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n creado en la unidad C las siguientes carpetas.\n\n</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enter Standby or Hibernation!\nPlease do not use Standby and Hibernatio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pasar al modo de suspensión ni al de hibernación\nNo utilice esas opciones.</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log off and Shut down!\nPlease do not  log off or Shut dow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errar la sesión ni apagar el sistema.\nNo cierre la sesión ni el sistema.</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Support...</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Support...</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n\n?VAIO ???????????????????</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n\n?VAIO ???????????????????</w:t>
            </w:r>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C: ?????????????????????\n\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C: ?????????????????????\n\n</w:t>
            </w:r>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VAIO ???????????? ?????????????? / ???????????</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VAIO ???????????? ?????????????? / ???????????</w:t>
            </w:r>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VAIO ???????????? ????????????? / ?????????????</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VAIO ???????????? ????????????? / ?????????????</w:t>
            </w:r>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ony Digital Network Applications, Inc.</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ony Digital Network Applications, Inc.</w:t>
            </w:r>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2, 0, 0, 13260</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2, 0, 0, 13260</w:t>
            </w:r>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upport.ex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upport.exe</w:t>
            </w:r>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fr-BE"/>
              </w:rPr>
              <w:t xml:space="preserve">Copyright 2003 Sony Corp.  </w:t>
            </w:r>
            <w:r>
              <w:rPr>
                <w:rFonts w:eastAsia="MS Mincho;MS ??"/>
                <w:lang w:val="en-US"/>
              </w:rPr>
              <w:t>Sony Digital Network Applications, Inc.</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3 Sony Corp.  Sony Digital Network Applications, Inc.</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ecovery operation is not completed.       \n\nLogin again as System Administrator then start "VAIO Recovery Utility" agai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completado la operación de recuperación.       \n\nInicie de nuevo la sesión como administrador del sistema y abra "VAIO Recovery Utility".</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n\n??????????????????????????? ?VAIO ???????????? ??????????</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n\n??????????????????????????? ?VAIO ???????????? ??????????</w:t>
            </w:r>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irp Applicatio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irp Application</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0, 00, 13200</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0, 00, 13200</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irp</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irp</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irp.ex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irp.exe</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VAIO Recovery Utility</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AIO Recovery Utility</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Version 2.0.00</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versión 2.0.00</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3 Sony Corp. &amp;&amp; Sony Digital Network Applications, Inc.</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3 Sony Corp. &amp;&amp; Sony Digital Network Applications, Inc.</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rding technology by Sonic Solutions</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cnología de grabación de Sonic Solutions</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Exit</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alir</w:t>
            </w:r>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Options</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pciones</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e Recovery Media Kit\n  Recovery Media Kit has not been created yet.</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Kit del soporte de recuperación\n  Aún no se ha creado este kit</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 Your Computer</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r el ordenador</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the menu item and click [OK].</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el elemento de menú y haga clic en [Aceptar].</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elp</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yuda</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ptions Menu</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ú Opciones</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celar</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e support folders</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carpetas de asistencia</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 specific applications that were preinstalle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r aplicaciones específicas que estaban preinstaladas.</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can create support folders on your drive C.</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arpetas de asistencia en la unidad C.</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may not apply to all bundled softwar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que no se aplique a todo el software integrad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an option and click [OK].</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a opción y haga clic en [Aceptar].</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ew</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uevo</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VAIO Recovery Utility...</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AIO Recovery Utility...</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t is strongly recommended that you create a Recovery Media Kit (CDs or DVDs) to restore your operating system and preinstalled software applications in the event that your system becomes unstable or corrupted.\nCreating a Recovery Media Kit enables you to reclaim hard drive space (used by the recovery partitio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aconseja encarecidamente crear un kit de soporte de recuperación (CD o DVD) para restaurar el sistema operativo y las aplicaciones de software preinstaladas en caso de que el sistema se haga inestable o se dañe.\nLa creación de un Kit del soporte de recuperación le permite recuperar espacio en el disco duro (utilizado por la partición de recuperación).</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82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del w:id="0" w:author="David" w:date="2004-04-02T11:19:00Z">
              <w:r>
                <w:rPr>
                  <w:rFonts w:eastAsia="MS Mincho;MS ??"/>
                  <w:lang w:val="en-US"/>
                </w:rPr>
                <w:delText>You can perform the following by using data in the recovery partition:\n - C drive recovery\n - C and D drive recovery (Change partition sizes)\n - Complete recovery</w:delText>
              </w:r>
            </w:del>
          </w:p>
        </w:tc>
        <w:tc>
          <w:tcPr>
            <w:tcW w:w="48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1" w:author="David" w:date="2004-04-02T11:19:00Z">
              <w:r>
                <w:rPr>
                  <w:rFonts w:eastAsia="MS Mincho;MS ??"/>
                </w:rPr>
                <w:delText>Puede realizar lo siguiente utilizando los datos de la partición de recuperación:\n - Recuperar la unidad C\n - Recuperar las unidades C y D (cambiar los tamaños de las particiones)\n - Realizar una recuperación completa</w:delText>
              </w:r>
            </w:del>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2" w:author="David" w:date="2004-04-02T11:19:00Z">
              <w:r>
                <w:rPr>
                  <w:rFonts w:eastAsia="MS Mincho;MS ??"/>
                  <w:lang w:val="en-US"/>
                </w:rPr>
                <w:t>You can perform the following by using data in the recovery partition:\n - C drive recovery\n - C and D drive recovery (Change partition sizes)\n - Complete recovery</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ins w:id="3" w:author="David" w:date="2004-04-02T11:19:00Z">
              <w:r>
                <w:rPr>
                  <w:rFonts w:eastAsia="MS Mincho;MS ??"/>
                </w:rPr>
                <w:t>Puede realizar lo siguiente utilizando los datos de la partición de recuperación:\n - Recuperación de la unidad C \n - Recuperación de las unidades C y D (cambiar los tamaños de las particiones)\n - Recuperación completa</w:t>
              </w:r>
            </w:ins>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e Recovery Media Kit.\n  Recovery Media Kit has not been created yet.</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Kit del soporte de recuperación.\n  El Kit del soporte de recuperación aún no se ha cread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e Recovery Media Kit.\n  Recovery Media Kit has already been create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Kit del soporte de recuperación.\n  El Kit del soporte de recuperación ya se ha cread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ick [OK] to create support folders on the C driv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ga clic en [Aceptar] para crear carpetas de asistencia en la unidad C.</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re you sure you want to exit "VAIO Recovery Utility" and \nstart the options tool?</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salir de "VAIO Recovery Utility" e\niniciar la herramienta de opciones?</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VAIO Recovery Utility" because the recovery partition has been deleted.      \n\nYou need to use the Recovery Media Kit to recover your computer or restore the recovery partition.       \nFor details, refer to the Guide to Recovering your VAIO System.</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VAIO Recovery Utility" porque se ha eliminado la partición de recuperación.      \n\nPara recuperar el ordenador o restaurar la partición de recuperación, debe usar el Kit del soporte de recuperación.       \nPara conocer más detalles, consulte la Guía para la recuperación del sistema VAI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VAIO Recovery Utility" because another application is accessing the recovery partition.   \n\nClose all open programs, then start "VAIO Recovery Utility" agai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VAIO Recovery Utility" porque hay otra aplicación accediendo a la partición de recuperación.   \n\nCierre todos los programas abiertos e inicie de nuevo "VAIO Recovery Utility".</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recover the status of the recovery partition.      \n\nRestart your computer to recover the status of the recovery partitio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recuperar el estado de la partición de recuperación.      \n\nReinicie el ordenador para volver a obtener el estado de la partición de recuperación.</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hard disk has been converted to dynamic disk. Cannot access recovery partition.      \n\nExit "VAIO Recovery Utility".</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El disco duro se ha convertido en disco dinámico. No se puede acceder a la partición de recuperación.      </w:t>
            </w:r>
            <w:r>
              <w:rPr>
                <w:rFonts w:eastAsia="MS Mincho;MS ??"/>
                <w:lang w:val="en-US"/>
              </w:rPr>
              <w:t>\n\nSalga de "VAIO Recovery Utility".</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uns on Sony VAIO computers only.      \nThis computer is not recognised as a Sony VAIO computer.</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sólo se puede ejecutar en ordenadores Sony VAIO.      \nLa aplicación no reconoce este ordenador como Sony VAI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software can only be operated by Administrator User Accounts.      \n\nPlease log off and log on again using an Administrator User Account or       \nconsult your system administrator for further assistance.      \nThen restart this program..</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software sólo pueden utilizarlo cuentas de usuario con derechos de administrador.      \n\nCierre la sesión y vuelva a iniciarla usando una cuenta de usuario de administrador o       \nconsulte al administrador del sistema para obtener asistencia.      \nA continuación, reinicie este programa..</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C adapter is not connected.      \n\nConnect AC adapter to avoid power down during processing.      \n\nConnect AC adapter then start "VAIO Recovery Utility" agai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stá conectado el adaptador de CA.      \n\nConéctelo para evitar que se apague el sistema durante el proceso.      \n\nConecte el adaptador de CA e inicie de nuevo "VAIO Recovery Utility".</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can create the Recovery Media Kit again if you lost it.</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crear de nuevo el Kit del soporte de recuperación si lo pierde.</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open the files for the recovery.       \n\nUse the Recovery Media Kit to recover your computer, then start "VAIO Recovery Utility" agai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n abrir los archivos para la recuperación.       \n\nUse el Kit del soporte de recuperación para recuperar el ordenador y, a continuación, inicie de nuevo "VAIO Recovery Utility".</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configuration file is not correct.      \n\nUse the Recovery Media Kit to recover your computer, then start "VAIO Recovery Utility" agai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rchivo de configuración no es correcto.      \n\nUse el Kit del soporte de recuperación para recuperar el ordenador y, a continuación, inicie de nuevo "VAIO Recovery Utility".</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pe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rir</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ave As</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com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Files (*.*)</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dos los archivos (*.*)</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title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in nombre</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named fil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 archivo sin nombre</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d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cultar</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message is availabl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mensaje de error disponible.</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supported operation was attempte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realizar una operación no admitida.</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required resource was unavailabl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staba disponible un recurso necesari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ut of memory.</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memoria suficiente.</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known error has occurre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desconocid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invalid argument was encountere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encontrado un argumento no válid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alid filenam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 archivo no válid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open document.</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abrir el document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save document.</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guardar el document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ave changes to %1?</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guardar los cambios en %1?</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create empty document.</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crear un documento vací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ile is too large to ope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rchivo es demasiado grande para abrirl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uld not start print job.</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iniciar la impresión.</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launch help.</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abrir la ayuda.</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application error.</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interno de la aplicación.</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and faile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fallado el comand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ufficient memory to perform operatio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insuficiente para realizar la operación.</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ystem registry entries have been removed and the INI file (if any) was delete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n eliminado las entradas del registro del sistema y el archivo INI (en su cas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ot all of the system registry entries (or INI file) were remove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eliminado todas las entradas del registro del sistema (o el archivo INI).</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equires the file %s, which was not found on this system.</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requiere el archivo %s, que no se ha encontrado en este sistema.</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is linked to the missing export %s in the file %s. This machine may have an incompatible version of %s.</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está vinculado a la exportación %s que falta en el archivo %s. Puede que el equipo tenga una versión incompatible de %s.</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number.</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 between %1 and %2.</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entre %1 y %2.</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number between %1 and %2.</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re %1 y %2.</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no more than %1 characters.</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no más de %1 caracteres.</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select a butto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 botón.</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 between 0 and 255.</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entre 0 y 255.</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positive integer.</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positiv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date and/or tim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fecha o una hora.</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currency.</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divisa.</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GUI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GUID.</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tim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hora.</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dat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fecha.</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expected file format.</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e archivo inesperad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nCannot find this file.\nPlease verify that the correct path and file name are give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o se puede encontrar este archivo.\nCompruebe que la ruta y el nombre de archivo son correctos.</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estination disk drive is full.</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unidad de disco de destino está llena.</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read from %1, it is opened by someone els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1, otra persona lo ha abiert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write to %1, it is read-only or opened by someone els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scribir en %1, es de sólo lectura un otra persona lo ha abiert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expected error occurred while reading %1.</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inesperado al leer %1.</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expected error occurred while writing %1.</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inesperado al escribir en %1.</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2\nContinue running script?</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Desea seguir ejecutando el archivo de comandos?</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atch exception: %1</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cepción de envío: %1</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read because of write-only property.</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debido a la propiedad de sólo escritura.</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write because of read-only property.</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debido a la propiedad de sólo lectura.</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load mail system support.</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argar la asistencia del sistema de corre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ail system DLL is invali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LL del sistema de correo no es válida.</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Send Mail command failed to send messag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viar el mensaje.</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occurre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in errores</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known error occurred while accessing %1.</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 al acceder a %1.</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as not foun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encontrado %1.</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ntains an invalid path.</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iene una ruta de acceso no válida.</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opened because there are too many open files.</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brir %1 porque hay demasiados archivos abiertos.</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ccess to %1 was denie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negado el acceso a %1.</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invalid file handle was associated with %1.</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asociado con %1 un manipulador de archivo no válid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removed because it is the current directory.</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eliminar %1 porque es el directorio actual.</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created because the directory is full.</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crear %1 porque el directorio está llen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arch failed on %1</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fallado la búsqueda en %1</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hardware I/O error was reported while accessing %1.</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sistema ha detectado un error de E/S al tener acceso a %1.</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sharing violation occurred while accessing %1.</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cción de recurso compartido al tener acceso a %1.</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locking violation occurred while accessing %1.</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cción de bloqueo al tener acceso a %1.</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sk full while accessing %1.</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disco se ha llenado al tener acceso a %1.</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access %1 past its en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nto de acceso a %1 más allá de su términ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occurre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in errores.</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known error occurred while accessing %1.</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 al tener acceso a %1.</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write to the reading %1.</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escribir en la lectura %1.</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read from the writing %1.</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leer de la escritura %1.</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has an incorrect format.</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tiene un formato incorrect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ntained an unexpected object.</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enía un objeto no esperad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ntains an incorrect schema.</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iene un esquema incorrect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ixels</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íxeles</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check</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marcar</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car</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xe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zclad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2, 0, 00, 13210</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2, 0, 00, 13210</w:t>
            </w:r>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VRU.ex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VRU.exe</w:t>
            </w:r>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 Recovery Media Kit Wizar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Asistente para el kit del soporte de recuperación</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 Recovery Media Kit Wizard Version 2.0.00.12090.</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Asistente para el kit del soporte de recuperación versión 2.0.00.12090.</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se this wizard to create your Recovery Media Kit. \n\nClose all open programs and click [Next] to procee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este asistente para crear el kit del soporte de recuperación. \n\nCierre todos los programas y haga clic en [Siguiente] para continuar.</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82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del w:id="4" w:author="David" w:date="2004-04-02T11:19:00Z">
              <w:r>
                <w:rPr>
                  <w:rFonts w:eastAsia="MS Mincho;MS ??"/>
                  <w:lang w:val="en-US"/>
                </w:rPr>
                <w:delText>Recovery Media Kit Wizard</w:delText>
              </w:r>
            </w:del>
          </w:p>
        </w:tc>
        <w:tc>
          <w:tcPr>
            <w:tcW w:w="48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5" w:author="David" w:date="2004-04-02T11:19:00Z">
              <w:r>
                <w:rPr>
                  <w:rFonts w:eastAsia="MS Mincho;MS ??"/>
                </w:rPr>
                <w:delText>Asistente para el kit del soporte de recuperación</w:delText>
              </w:r>
            </w:del>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6" w:author="David" w:date="2004-04-02T11:19:00Z">
              <w:r>
                <w:rPr>
                  <w:rFonts w:eastAsia="MS Mincho;MS ??"/>
                  <w:lang w:val="en-US"/>
                </w:rPr>
                <w:t>Recovery Media Kit Wizard</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ins w:id="7" w:author="David" w:date="2004-04-02T11:19:00Z">
              <w:r>
                <w:rPr>
                  <w:rFonts w:eastAsia="MS Mincho;MS ??"/>
                </w:rPr>
                <w:t>Asistente para el kit del\nsoporte de recuperación</w:t>
              </w:r>
            </w:ins>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C) 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C) N</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DVD+R(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VD-R/DVD+R(D)</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this is the first time you are creating your recovery media, you have 2 choices:</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es la primera vez que va a crear el soporte de recuperación, tiene dos opciones:</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gress1</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greso1</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ick [Start] and follow the messag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ga clic en [Inicio] y siga las instrucciones del mensaje.</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ady</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isto</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this is the first time you are creating your recovery media, you need %d CD-Rs.</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es la primera vez que va a crear el soporte de recuperación, necesitará %d CD-R.</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driv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dad de disc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K</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K</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VAIO Recovery Utility - Recovery Media Kit Wizar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AIO Recovery Utility - Asistente para el kit del soporte de recuperación</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mplet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mpletado</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8" w:author="David" w:date="2004-04-02T11:19:00Z">
              <w:r>
                <w:rPr>
                  <w:rFonts w:eastAsia="MS Mincho;MS ??"/>
                  <w:lang w:val="en-US"/>
                </w:rPr>
                <w:t>Recovery Media Kit Wizard</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ins w:id="9" w:author="David" w:date="2004-04-02T11:19:00Z">
              <w:r>
                <w:rPr>
                  <w:rFonts w:eastAsia="MS Mincho;MS ??"/>
                </w:rPr>
                <w:t>Asistente para el kit del soporte de recuperación</w:t>
              </w:r>
            </w:ins>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Confirmatio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ción de disc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Recovery Media Kit</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kit del soporte de recuperación</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art</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mpezar</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heck that you have enough recordable CDs and/or DVDs availabl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ruebe que dispone de CD o DVD grabables suficientes.</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VD+R</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VD-R or DVD+R</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VD-R/DVD+R</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D-R</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D-R</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82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del w:id="10" w:author="David" w:date="2004-04-02T11:19:00Z">
              <w:r>
                <w:rPr>
                  <w:rFonts w:eastAsia="MS Mincho;MS ??"/>
                  <w:lang w:val="en-US"/>
                </w:rPr>
                <w:delText>Use %d %s disc(s)</w:delText>
              </w:r>
            </w:del>
          </w:p>
        </w:tc>
        <w:tc>
          <w:tcPr>
            <w:tcW w:w="48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del w:id="11" w:author="David" w:date="2004-04-02T11:19:00Z">
              <w:r>
                <w:rPr>
                  <w:rFonts w:eastAsia="MS Mincho;MS ??"/>
                  <w:lang w:val="en-US"/>
                </w:rPr>
                <w:delText>Usar %d disco(s) %s:</w:delText>
              </w:r>
            </w:del>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12" w:author="David" w:date="2004-04-02T11:19:00Z">
              <w:r>
                <w:rPr>
                  <w:rFonts w:eastAsia="MS Mincho;MS ??"/>
                  <w:lang w:val="en-US"/>
                </w:rPr>
                <w:t>Use %d %s disc(s)</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13" w:author="David" w:date="2004-04-02T11:19:00Z">
              <w:r>
                <w:rPr>
                  <w:rFonts w:eastAsia="MS Mincho;MS ??"/>
                  <w:lang w:val="en-US"/>
                </w:rPr>
                <w:t>Usar %d disco(s) %s</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create your kit for the first time, %d CD-R discs are require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va a crear el kit por primera vez, necesitará %d CD-R.</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Drive Confirmatio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ción de unidad de disc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r recordable disc drive is displayed below.\nIf you want to change the disc drive, select it from the pull-down menu.</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unidad de disco grabable se muestra abajo.\nSi desea cambiarla, selecciónela en el menú desplegable.</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Disc Nam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l disco de recuperación</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sc</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sco</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mplete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ad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 or DVD+R</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 o DVD+R</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 %d/%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 %d/%d</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pplication Recovery Disc %s</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 %s</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ing - Lead-I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ndo - Área de entrada</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ing - Writing</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ando - Escritura</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ing - Lead-Out</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ndo - Área de salida</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ing - Verifying</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ando - Verificación</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ing - Checking Disc</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ndo - Comprobación de disc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e "%s".      \n\nInsert a blank %s disc and click [OK].</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s".      \n\nInserte un disco %s virgen y haga clic en [Aceptar].</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disc is created.      \n\nRemove the disc and label it      \n"%s"      \n\nClick [OK] to proceed to the next disc.</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reado el disco.      \n\nRetírelo y etiquételo      \n"%s"      \n\nHaga clic en [Aceptar] para continuar con el disco siguiente.</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inal disc is created.      \n\nRemove the disc and label it      \n"%s"      \n\nYour Recovery Media Kit is complete.       \nPlease keep the discs in a safe place for future use.      \n\nClick [OK] to exit "VAIO Recovery Utility".</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reado el último disco.      \n\nRetírelo y etiquételo      \n"%s"      \n\nEl Kit del soporte de recuperación está completo.       \nGuarde los discos en un lugar seguro por si los necesita en el futuro.      \n\nHaga clic en [Aceptar] para salir de "VAIO Recovery Utility".</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disc is created.      \n\nRemove the disc and label it      \n"%s"</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reado el disco.      \n\nRetírelo y etiquételo      \n"%s"</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disc is not blank.      \n\nInsert a blank %s, then click [OK].</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disco no es virgen.      \n\nInserte un %s virgen y haga clic en [Aceptar].</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sc type is incorrect or the disc is not blank.      \n\nInsert a blank %s, then click [OK].</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tipo de disco no es correcto o no es virgen.      \n\nInserte un %s virgen y haga clic en [Aceptar].</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re is no disc in the drive.      \n\nInsert a blank %s, then click [OK].</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 ningún disco en la unidad.      \n\nInserte un %s virgen y haga clic en [Aceptar].</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known type disc.      \n\nInsert a blank %s, then click [OK].</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tipo desconocido.      \n\nInserte un %s virgen y haga clic en [Aceptar].</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ing %s</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ndo %s</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14" w:author="David" w:date="2004-04-02T11:19:00Z">
              <w:r>
                <w:rPr>
                  <w:rFonts w:eastAsia="MS Mincho;MS ??"/>
                  <w:lang w:val="en-US"/>
                </w:rPr>
                <w:t>...</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15" w:author="David" w:date="2004-04-02T11:19:00Z">
              <w:r>
                <w:rPr>
                  <w:rFonts w:eastAsia="MS Mincho;MS ??"/>
                  <w:lang w:val="en-US"/>
                </w:rPr>
                <w:t>...</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the recovery disc and click [Start].</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el disco de recuperación y haga clic en [Empezar].</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ick [Start] and follow the instructions onscree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ga clic en [Empezar] y siga las instrucciones que aparecen en la pantalla.</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re you sure you want to exit the "Recovery Media Kit Wizar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salir del "Asistente para el kit del soporte de recuperación"?</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exit this wizard during the process, the disc cannot      \nbe used anymore.      \n\nAre you sure you want to exit the wizard?      \nClick [Yes] to exit. It will take some seconds to terminate the process.</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sale del asistente durante el proceso, no podrá volver a      \nusar el disco.      \n\n¿Confirma que desea salir del asistente?      \nHaga clic en [Sí] para salir. Se tardará algunos segundos en terminar el proces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ing - Cancelling</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ando - Cancelación</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enter Standby or Hibernation.      \nPlease do not use Standby and Hibernatio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pasar al modo de suspensión ni de hibernación.      \nNo utilice las opciones de suspensión ni hibernación.</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log off and Shut down.      \nPlease do not log off or Shut dow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errar la sesión ni apagar.      \nNo cierre la sesión ni apague el sistema.</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ime: %02d : %02d : %02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02d : %02d : %02d</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ime: %02d : %02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02d : %02d</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00 : %02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00 : %02d</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is not the correct version of PrimoSDK.dll.      \n\nInstall "VAIO Recovery Utility" and start the program agai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Ésta no es la versión correcta de PrimoSDK.dll.      \n\nInstale "VAIO Recovery Utility" e inicie de nuevo el programa.</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main: %2d mins</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Quedan: %2d minutos</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initialize PrimoSDK.dll.      \n\nExit "VAIO Recovery Utility", then restart it.</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inicializar PrimoSDK.dll.      \n\nSalga de "VAIO Recovery Utility" y vuelva a iniciarl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main: &lt; 1mi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Queda: &lt; 1 min</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get recorder configuration.      \n\nCheck your recorder, then restart "VAIO Recovery Utility".</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obtener la configuración de la grabadora.      \n\nCompruébela y reinicie "VAIO Recovery Utility".</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find the CD or DVD recorder.     \nThe recorder may be in use.      \n\nCheck the recorder, then restart "VAIO Recovery Utility".</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la grabadora de CD o DVD.     \nTal vez esté en uso.      \n\nCompruébela y reinicie "VAIO Recovery Utility".</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configuration file for Recovery Media Kit creation is not correct.      \n\nUse Recovery Media Kit to recover your computer, then start "VAIO Recovery Utility" agai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rchivo de configuración para la creación del Kit del soporte de recuperación no es correcto.      \n\nUse este kit para recuperar el ordenador y, a continuación, vuelva a iniciar "VAIO Recovery Utility".</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access the recorder.      \n\nCheck your recorder, then start "VAIO Recovery Utility" agai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acceder a la grabadora.      \n\nCompruébela y vuelva a iniciar "VAIO Recovery Utility".</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re is a problem with the recorder.      \n\nClick [OK] to exit "Recovery Media Kit Wizard" and make sure you \nrestart your computer.</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y un problema con la grabadora.      \n\nHaga clic en [Aceptar] para salir del "Asistente para el kit del soporte de recuperación" y \nreinicie el ordenador.</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get recorder status.      \n\nCheck your recorder, then start "VAIO Recovery Utility" agai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obtener el estado de la grabadora.      \n\nCompruébela y vuelva a iniciar "VAIO Recovery Utility".</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recognise the disc.      \n\nInsert a blank DVD-R then click [OK].</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conocer el disco.      \n\nInserte un DVD-R en blanco y haga clic en [Aceptar].</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error occurred while writing to the disc.      \n\nClose this program, restart your computer       \nthen start the process again with a new disc. \n\nDestroy the current CD or DVD</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al escribir en el disco.      \n\nCierre este programa, reinicie el ordenador       \ne inicie de nuevo el proceso con un disco nuevo. \n\nDestruya el CD o DVD actual</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re is an error on the disc.       \n\nDestroy the current CD or DVD and start the process to create     \n"%s" agai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y un error en el disco.       \n\nDestruya el CD o DVD actual e inicie el proceso para crear     \n"%s" de nuev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open the files for the disc creation.       \n\nUse the Recovery Media Kit to recovery your computer, then start "VAIO Recovery Utility" agai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n abrir los archivos para la creación del disco.       \n\nUse el Kit del soporte de recuperación para recuperar el ordenador y, a continuación, inicie de nuevo "VAIO Recovery Utility".</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get information about the disc creation.      \n\nUse Recovery Media Kit to recovery your computer, then start "VAIO Recovery Utility" agai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obtener información sobre la creación del disco.      \n\nUse el Kit del soporte de recuperación para recuperar el ordenador y, a continuación, vuelva a iniciar "VAIO Recovery Utility".</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create disc creating status.      \n\nExit "VAIO Recovery Utility".</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No se puede crear el estado de creación del disco.      </w:t>
            </w:r>
            <w:r>
              <w:rPr>
                <w:rFonts w:eastAsia="MS Mincho;MS ??"/>
                <w:lang w:val="en-US"/>
              </w:rPr>
              <w:t>\n\nSalga de "VAIO Recovery Utility".</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Recovery Media Kit Wizard" because the recovery partition has been deleted.      \n\nYou need to use the Recovery Media Kit to recover your computer or restore the recovery partition.       \nFor details, refer to the printed Guide to Recovering your VAIO System.</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el "Asistente para el kit del soporte de recuperación" porque se ha borrado la partición de recuperación.      \n\nDeberá usar el Kit del soporte de recuperación para recuperar el ordenador o restaurar la partición de recuperación.       \nPara conocer los detalles, consulte la Guía para recuperar el sistema VAIO, en soporte impres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Recovery Media Kit Wizard" because another application is accessing the recovery partition.   \n\nClose all open programs, then start "VAIO Recovery Utility" agai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el "Asistente para el kit del soporte de recuperación" porque hay otra aplicación accediendo a la partición de recuperación.   \n\nCierre todos los programas abiertos e inicie de nuevo "VAIO Recovery Utility".</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recover the status of the recovery partition.      \n\nRestart your computer to recover the status of the recovery partitio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cuperar el estado de la partición de la recuperación.      \n\nReinicie el ordenador para recuperar el estad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hard disk has been converted to dynamic disk.      \nCannot access the recovery partition.       \n\nExit "VAIO Recovery Utility".</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El disco duro se ha convertido en disco dinámico.      \nNo se puede acceder a la partición de recuperación.       </w:t>
            </w:r>
            <w:r>
              <w:rPr>
                <w:rFonts w:eastAsia="MS Mincho;MS ??"/>
                <w:lang w:val="en-US"/>
              </w:rPr>
              <w:t>\n\nSalga de "VAIO Recovery Utility".</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uns on Sony VAIO computers only.       \nThis computer is not recognised as a Sony VAIO computer.</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sólo funciona en ordenadores Sony VAIO.       \nEl sistema no reconoce este ordenador como Sony VAIO.</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software can only be operated by Administrator User Accounts.      \n\nPlease log off and log on again using an Administrator User Account or       \nconsult your system administrator for further assistanc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software sólo lo pueden operar las cuentas de usuario con derechos de administrador.      \n\nCierre la sesión e iníciela utilizando una cuenta de usuario con dichos derechos o       \nconsulte al administrador del sistema para obtener asistencia.</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C adapter is not connected. Connect the AC adapter to avoid losing power during the recovery process.      \n\nConnect AC adapter then start "VAIO Recovery Utility" again.</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daptador de CA no está conectado. Conéctelo para evitar una pérdida de alimentación durante el proceso de recuperación.      \n\nConecte el adaptador de CA y, a continuación, vuelva a iniciar "VAIO Recovery Utility".</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ing</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ndo</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ecovery disc is created.      \n\nRemove the disc and label it      \n"%s"      \n\nStore the recovery discs in a safe place.      \n\nClick [OK] to exit "VAIO Recovery Utility".</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reado el disco de recuperación.      \n\nRetírelo y etiquételo      \n"%s"      \n\nGuarde los discos de recuperación en un lugar seguro.      \n\nHaga clic en [Aceptar] para salir de "VAIO Recovery Utility".</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new device has been detected.      \n\nTo use this drive, exit "Recovery Media Kit Wizard" then restart "VAIO Recovery Utility".</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ctado un nuevo dispositivo.      \n\nPara usar esta unidad, salga del "Asistente para el kit del soporte de recuperación" y reinicie "VAIO Recovery Utility".</w:t>
            </w:r>
          </w:p>
        </w:tc>
        <w:tc>
          <w:tcPr>
            <w:tcW w:w="1353" w:type="dxa"/>
            <w:tcBorders/>
            <w:tcMar>
              <w:left w:w="0" w:type="dxa"/>
              <w:right w:w="0" w:type="dxa"/>
            </w:tcMar>
          </w:tcPr>
          <w:p>
            <w:pPr>
              <w:pStyle w:val="Normal"/>
              <w:snapToGrid w:val="false"/>
              <w:rPr>
                <w:rFonts w:eastAsia="MS Mincho;MS ??"/>
              </w:rPr>
            </w:pPr>
            <w:r>
              <w:rPr>
                <w:rFonts w:eastAsia="MS Mincho;MS ??"/>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16" w:author="David" w:date="2004-04-02T11:19:00Z">
              <w:r>
                <w:rPr>
                  <w:rFonts w:eastAsia="MS Mincho;MS ??"/>
                  <w:lang w:val="fr-BE"/>
                </w:rPr>
                <w:t>????????</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17" w:author="David" w:date="2004-04-02T11:19:00Z">
              <w:r>
                <w:rPr>
                  <w:rFonts w:eastAsia="MS Mincho;MS ??"/>
                  <w:lang w:val="fr-BE"/>
                </w:rPr>
                <w:t>????????</w:t>
              </w:r>
            </w:ins>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18" w:author="David" w:date="2004-04-02T11:19:00Z">
              <w:r>
                <w:rPr>
                  <w:rFonts w:eastAsia="MS Mincho;MS ??"/>
                  <w:lang w:val="fr-BE"/>
                </w:rPr>
                <w:t>????????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19" w:author="David" w:date="2004-04-02T11:19:00Z">
              <w:r>
                <w:rPr>
                  <w:rFonts w:eastAsia="MS Mincho;MS ??"/>
                  <w:lang w:val="fr-BE"/>
                </w:rPr>
                <w:t>???????? (*.*)</w:t>
              </w:r>
            </w:ins>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20" w:author="David" w:date="2004-04-02T11:19:00Z">
              <w:r>
                <w:rPr>
                  <w:rFonts w:eastAsia="MS Mincho;MS ??"/>
                  <w:lang w:val="fr-BE"/>
                </w:rPr>
                <w:t>???????</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21" w:author="David" w:date="2004-04-02T11:19:00Z">
              <w:r>
                <w:rPr>
                  <w:rFonts w:eastAsia="MS Mincho;MS ??"/>
                  <w:lang w:val="fr-BE"/>
                </w:rPr>
                <w:t>???????</w:t>
              </w:r>
            </w:ins>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22" w:author="David" w:date="2004-04-02T11:19:00Z">
              <w:r>
                <w:rPr>
                  <w:rFonts w:eastAsia="MS Mincho;MS ??"/>
                  <w:lang w:val="fr-BE"/>
                </w:rPr>
                <w:t>???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23" w:author="David" w:date="2004-04-02T11:19:00Z">
              <w:r>
                <w:rPr>
                  <w:rFonts w:eastAsia="MS Mincho;MS ??"/>
                  <w:lang w:val="fr-BE"/>
                </w:rPr>
                <w:t>??? ????????????</w:t>
              </w:r>
            </w:ins>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24" w:author="David" w:date="2004-04-02T11:19:00Z">
              <w:r>
                <w:rPr>
                  <w:rFonts w:eastAsia="MS Mincho;MS ??"/>
                  <w:lang w:val="fr-BE"/>
                </w:rPr>
                <w:t>????????????????????</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25" w:author="David" w:date="2004-04-02T11:19:00Z">
              <w:r>
                <w:rPr>
                  <w:rFonts w:eastAsia="MS Mincho;MS ??"/>
                  <w:lang w:val="fr-BE"/>
                </w:rPr>
                <w:t>????????????????????</w:t>
              </w:r>
            </w:ins>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26" w:author="David" w:date="2004-04-02T11:19:00Z">
              <w:r>
                <w:rPr>
                  <w:rFonts w:eastAsia="MS Mincho;MS ??"/>
                  <w:lang w:val="fr-BE"/>
                </w:rPr>
                <w:t>???????????????????</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27" w:author="David" w:date="2004-04-02T11:19:00Z">
              <w:r>
                <w:rPr>
                  <w:rFonts w:eastAsia="MS Mincho;MS ??"/>
                  <w:lang w:val="fr-BE"/>
                </w:rPr>
                <w:t>???????????????????</w:t>
              </w:r>
            </w:ins>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28" w:author="David" w:date="2004-04-02T11:19:00Z">
              <w:r>
                <w:rPr>
                  <w:rFonts w:eastAsia="MS Mincho;MS ??"/>
                  <w:lang w:val="fr-BE"/>
                </w:rPr>
                <w:t>????????????</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29" w:author="David" w:date="2004-04-02T11:19:00Z">
              <w:r>
                <w:rPr>
                  <w:rFonts w:eastAsia="MS Mincho;MS ??"/>
                  <w:lang w:val="fr-BE"/>
                </w:rPr>
                <w:t>????????????</w:t>
              </w:r>
            </w:ins>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30" w:author="David" w:date="2004-04-02T11:19:00Z">
              <w:r>
                <w:rPr>
                  <w:rFonts w:eastAsia="MS Mincho;MS ??"/>
                  <w:lang w:val="fr-BE"/>
                </w:rPr>
                <w:t>??????????????</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31" w:author="David" w:date="2004-04-02T11:19:00Z">
              <w:r>
                <w:rPr>
                  <w:rFonts w:eastAsia="MS Mincho;MS ??"/>
                  <w:lang w:val="fr-BE"/>
                </w:rPr>
                <w:t>??????????????</w:t>
              </w:r>
            </w:ins>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32" w:author="David" w:date="2004-04-02T11:19:00Z">
              <w:r>
                <w:rPr>
                  <w:rFonts w:eastAsia="MS Mincho;MS ??"/>
                  <w:lang w:val="fr-BE"/>
                </w:rPr>
                <w:t>?????????????</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33" w:author="David" w:date="2004-04-02T11:19:00Z">
              <w:r>
                <w:rPr>
                  <w:rFonts w:eastAsia="MS Mincho;MS ??"/>
                  <w:lang w:val="fr-BE"/>
                </w:rPr>
                <w:t>?????????????</w:t>
              </w:r>
            </w:ins>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34" w:author="David" w:date="2004-04-02T11:19:00Z">
              <w:r>
                <w:rPr>
                  <w:rFonts w:eastAsia="MS Mincho;MS ??"/>
                  <w:lang w:val="fr-BE"/>
                </w:rPr>
                <w:t>???????????</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35" w:author="David" w:date="2004-04-02T11:19:00Z">
              <w:r>
                <w:rPr>
                  <w:rFonts w:eastAsia="MS Mincho;MS ??"/>
                  <w:lang w:val="fr-BE"/>
                </w:rPr>
                <w:t>???????????</w:t>
              </w:r>
            </w:ins>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36" w:author="David" w:date="2004-04-02T11:19:00Z">
              <w:r>
                <w:rPr>
                  <w:rFonts w:eastAsia="MS Mincho;MS ??"/>
                  <w:lang w:val="fr-BE"/>
                </w:rPr>
                <w:t>?????????????????</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37" w:author="David" w:date="2004-04-02T11:19:00Z">
              <w:r>
                <w:rPr>
                  <w:rFonts w:eastAsia="MS Mincho;MS ??"/>
                  <w:lang w:val="fr-BE"/>
                </w:rPr>
                <w:t>?????????????????</w:t>
              </w:r>
            </w:ins>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38" w:author="David" w:date="2004-04-02T11:19:00Z">
              <w:r>
                <w:rPr>
                  <w:rFonts w:eastAsia="MS Mincho;MS ??"/>
                  <w:lang w:val="fr-BE"/>
                </w:rPr>
                <w:t>%1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39" w:author="David" w:date="2004-04-02T11:19:00Z">
              <w:r>
                <w:rPr>
                  <w:rFonts w:eastAsia="MS Mincho;MS ??"/>
                  <w:lang w:val="fr-BE"/>
                </w:rPr>
                <w:t>%1 ????????????</w:t>
              </w:r>
            </w:ins>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40" w:author="David" w:date="2004-04-02T11:19:00Z">
              <w:r>
                <w:rPr>
                  <w:rFonts w:eastAsia="MS Mincho;MS ??"/>
                  <w:lang w:val="fr-BE"/>
                </w:rPr>
                <w:t>????????????????</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41" w:author="David" w:date="2004-04-02T11:19:00Z">
              <w:r>
                <w:rPr>
                  <w:rFonts w:eastAsia="MS Mincho;MS ??"/>
                  <w:lang w:val="fr-BE"/>
                </w:rPr>
                <w:t>????????????????</w:t>
              </w:r>
            </w:ins>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42" w:author="David" w:date="2004-04-02T11:19:00Z">
              <w:r>
                <w:rPr>
                  <w:rFonts w:eastAsia="MS Mincho;MS ??"/>
                  <w:lang w:val="fr-BE"/>
                </w:rPr>
                <w:t>???????????????</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43" w:author="David" w:date="2004-04-02T11:19:00Z">
              <w:r>
                <w:rPr>
                  <w:rFonts w:eastAsia="MS Mincho;MS ??"/>
                  <w:lang w:val="fr-BE"/>
                </w:rPr>
                <w:t>???????????????</w:t>
              </w:r>
            </w:ins>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44" w:author="David" w:date="2004-04-02T11:19:00Z">
              <w:r>
                <w:rPr>
                  <w:rFonts w:eastAsia="MS Mincho;MS ??"/>
                  <w:lang w:val="fr-BE"/>
                </w:rPr>
                <w:t>???? ????? ?????????????????INI ???????????INI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45" w:author="David" w:date="2004-04-02T11:19:00Z">
              <w:r>
                <w:rPr>
                  <w:rFonts w:eastAsia="MS Mincho;MS ??"/>
                  <w:lang w:val="fr-BE"/>
                </w:rPr>
                <w:t>???? ????? ?????????????????INI ???????????INI ?????????????</w:t>
              </w:r>
            </w:ins>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46" w:author="David" w:date="2004-04-02T11:19:00Z">
              <w:r>
                <w:rPr>
                  <w:rFonts w:eastAsia="MS Mincho;MS ??"/>
                  <w:lang w:val="en-US"/>
                </w:rPr>
                <w:t>??????? ????? ???? (??? INI ????)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47" w:author="David" w:date="2004-04-02T11:19:00Z">
              <w:r>
                <w:rPr>
                  <w:rFonts w:eastAsia="MS Mincho;MS ??"/>
                  <w:lang w:val="en-US"/>
                </w:rPr>
                <w:t>??????? ????? ???? (??? INI ????) ????????????</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48" w:author="David" w:date="2004-04-02T11:19:00Z">
              <w:r>
                <w:rPr>
                  <w:rFonts w:eastAsia="MS Mincho;MS ??"/>
                  <w:lang w:val="en-US"/>
                </w:rPr>
                <w:t>????????????? %s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49" w:author="David" w:date="2004-04-02T11:19:00Z">
              <w:r>
                <w:rPr>
                  <w:rFonts w:eastAsia="MS Mincho;MS ??"/>
                  <w:lang w:val="en-US"/>
                </w:rPr>
                <w:t>????????????? %s ?????????????????????????</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50" w:author="David" w:date="2004-04-02T11:19:00Z">
              <w:r>
                <w:rPr>
                  <w:rFonts w:eastAsia="MS Mincho;MS ??"/>
                  <w:lang w:val="en-US"/>
                </w:rPr>
                <w:t>???????????????? %s ????? %s ????????????????????????????????? %s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51" w:author="David" w:date="2004-04-02T11:19:00Z">
              <w:r>
                <w:rPr>
                  <w:rFonts w:eastAsia="MS Mincho;MS ??"/>
                  <w:lang w:val="en-US"/>
                </w:rPr>
                <w:t>???????????????? %s ????? %s ????????????????????????????????? %s ???????????????</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52" w:author="David" w:date="2004-04-02T11:19:00Z">
              <w:r>
                <w:rPr>
                  <w:rFonts w:eastAsia="MS Mincho;MS ??"/>
                  <w:lang w:val="en-US"/>
                </w:rPr>
                <w:t>%1 ?? %2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53" w:author="David" w:date="2004-04-02T11:19:00Z">
              <w:r>
                <w:rPr>
                  <w:rFonts w:eastAsia="MS Mincho;MS ??"/>
                  <w:lang w:val="en-US"/>
                </w:rPr>
                <w:t>%1 ?? %2 ???????????????</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54" w:author="David" w:date="2004-04-02T11:19:00Z">
              <w:r>
                <w:rPr>
                  <w:rFonts w:eastAsia="MS Mincho;MS ??"/>
                  <w:lang w:val="en-US"/>
                </w:rPr>
                <w:t>%1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55" w:author="David" w:date="2004-04-02T11:19:00Z">
              <w:r>
                <w:rPr>
                  <w:rFonts w:eastAsia="MS Mincho;MS ??"/>
                  <w:lang w:val="en-US"/>
                </w:rPr>
                <w:t>%1 ??????????????</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56" w:author="David" w:date="2004-04-02T11:19:00Z">
              <w:r>
                <w:rPr>
                  <w:rFonts w:eastAsia="MS Mincho;MS ??"/>
                  <w:lang w:val="en-US"/>
                </w:rPr>
                <w:t>0 ?? 255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57" w:author="David" w:date="2004-04-02T11:19:00Z">
              <w:r>
                <w:rPr>
                  <w:rFonts w:eastAsia="MS Mincho;MS ??"/>
                  <w:lang w:val="en-US"/>
                </w:rPr>
                <w:t>0 ?? 255 ???????????????</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58" w:author="David" w:date="2004-04-02T11:19:00Z">
              <w:r>
                <w:rPr>
                  <w:rFonts w:eastAsia="MS Mincho;MS ??"/>
                  <w:lang w:val="en-US"/>
                </w:rPr>
                <w:t>??/????????????</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59" w:author="David" w:date="2004-04-02T11:19:00Z">
              <w:r>
                <w:rPr>
                  <w:rFonts w:eastAsia="MS Mincho;MS ??"/>
                  <w:lang w:val="en-US"/>
                </w:rPr>
                <w:t>??/????????????</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60" w:author="David" w:date="2004-04-02T11:19:00Z">
              <w:r>
                <w:rPr>
                  <w:rFonts w:eastAsia="MS Mincho;MS ??"/>
                  <w:lang w:val="en-US"/>
                </w:rPr>
                <w:t>GUID?????????</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61" w:author="David" w:date="2004-04-02T11:19:00Z">
              <w:r>
                <w:rPr>
                  <w:rFonts w:eastAsia="MS Mincho;MS ??"/>
                  <w:lang w:val="en-US"/>
                </w:rPr>
                <w:t>GUID?????????</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62" w:author="David" w:date="2004-04-02T11:19:00Z">
              <w:r>
                <w:rPr>
                  <w:rFonts w:eastAsia="MS Mincho;MS ??"/>
                  <w:lang w:val="en-US"/>
                </w:rPr>
                <w:t>%1\n???????????????\n????????????????????????</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63" w:author="David" w:date="2004-04-02T11:19:00Z">
              <w:r>
                <w:rPr>
                  <w:rFonts w:eastAsia="MS Mincho;MS ??"/>
                  <w:lang w:val="fr-BE"/>
                </w:rPr>
                <w:t>%1\n???????????????\n????????????????????????</w:t>
              </w:r>
            </w:ins>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64" w:author="David" w:date="2004-04-02T11:19:00Z">
              <w:r>
                <w:rPr>
                  <w:rFonts w:eastAsia="MS Mincho;MS ??"/>
                  <w:lang w:val="fr-BE"/>
                </w:rPr>
                <w:t>????????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65" w:author="David" w:date="2004-04-02T11:19:00Z">
              <w:r>
                <w:rPr>
                  <w:rFonts w:eastAsia="MS Mincho;MS ??"/>
                  <w:lang w:val="fr-BE"/>
                </w:rPr>
                <w:t>???????? ??????????????????</w:t>
              </w:r>
            </w:ins>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66" w:author="David" w:date="2004-04-02T11:19:00Z">
              <w:r>
                <w:rPr>
                  <w:rFonts w:eastAsia="MS Mincho;MS ??"/>
                  <w:lang w:val="fr-BE"/>
                </w:rPr>
                <w:t>%1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67" w:author="David" w:date="2004-04-02T11:19:00Z">
              <w:r>
                <w:rPr>
                  <w:rFonts w:eastAsia="MS Mincho;MS ??"/>
                  <w:lang w:val="fr-BE"/>
                </w:rPr>
                <w:t>%1 ????????????????</w:t>
              </w:r>
            </w:ins>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68" w:author="David" w:date="2004-04-02T11:19:00Z">
              <w:r>
                <w:rPr>
                  <w:rFonts w:eastAsia="MS Mincho;MS ??"/>
                  <w:lang w:val="fr-BE"/>
                </w:rPr>
                <w:t>%1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69" w:author="David" w:date="2004-04-02T11:19:00Z">
              <w:r>
                <w:rPr>
                  <w:rFonts w:eastAsia="MS Mincho;MS ??"/>
                  <w:lang w:val="fr-BE"/>
                </w:rPr>
                <w:t>%1 ?????????????????????????</w:t>
              </w:r>
            </w:ins>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70" w:author="David" w:date="2004-04-02T11:19:00Z">
              <w:r>
                <w:rPr>
                  <w:rFonts w:eastAsia="MS Mincho;MS ??"/>
                  <w:lang w:val="fr-BE"/>
                </w:rPr>
                <w:t>%1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71" w:author="David" w:date="2004-04-02T11:19:00Z">
              <w:r>
                <w:rPr>
                  <w:rFonts w:eastAsia="MS Mincho;MS ??"/>
                  <w:lang w:val="fr-BE"/>
                </w:rPr>
                <w:t>%1 ???????????????????????</w:t>
              </w:r>
            </w:ins>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2\nContinu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2\nContinue?????????????</w:t>
            </w:r>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72" w:author="David" w:date="2004-04-02T11:19:00Z">
              <w:r>
                <w:rPr>
                  <w:rFonts w:eastAsia="MS Mincho;MS ??"/>
                  <w:lang w:val="en-US"/>
                </w:rPr>
                <w:t>????????? : %1</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73" w:author="David" w:date="2004-04-02T11:19:00Z">
              <w:r>
                <w:rPr>
                  <w:rFonts w:eastAsia="MS Mincho;MS ??"/>
                  <w:lang w:val="en-US"/>
                </w:rPr>
                <w:t>????????? : %1</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74" w:author="David" w:date="2004-04-02T11:19:00Z">
              <w:r>
                <w:rPr>
                  <w:rFonts w:eastAsia="MS Mincho;MS ??"/>
                  <w:lang w:val="en-US"/>
                </w:rPr>
                <w:t>??????????????????????</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75" w:author="David" w:date="2004-04-02T11:19:00Z">
              <w:r>
                <w:rPr>
                  <w:rFonts w:eastAsia="MS Mincho;MS ??"/>
                  <w:lang w:val="en-US"/>
                </w:rPr>
                <w:t>??????????????????????</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76" w:author="David" w:date="2004-04-02T11:19:00Z">
              <w:r>
                <w:rPr>
                  <w:rFonts w:eastAsia="MS Mincho;MS ??"/>
                  <w:lang w:val="en-US"/>
                </w:rPr>
                <w:t>?????????????????????</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77" w:author="David" w:date="2004-04-02T11:19:00Z">
              <w:r>
                <w:rPr>
                  <w:rFonts w:eastAsia="MS Mincho;MS ??"/>
                  <w:lang w:val="en-US"/>
                </w:rPr>
                <w:t>?????????????????????</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78" w:author="David" w:date="2004-04-02T11:19:00Z">
              <w:r>
                <w:rPr>
                  <w:rFonts w:eastAsia="MS Mincho;MS ??"/>
                  <w:lang w:val="en-US"/>
                </w:rPr>
                <w:t>??? ????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79" w:author="David" w:date="2004-04-02T11:19:00Z">
              <w:r>
                <w:rPr>
                  <w:rFonts w:eastAsia="MS Mincho;MS ??"/>
                  <w:lang w:val="en-US"/>
                </w:rPr>
                <w:t>??? ???? ?????????????</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80" w:author="David" w:date="2004-04-02T11:19:00Z">
              <w:r>
                <w:rPr>
                  <w:rFonts w:eastAsia="MS Mincho;MS ??"/>
                  <w:lang w:val="en-US"/>
                </w:rPr>
                <w:t>??? ???? DLL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81" w:author="David" w:date="2004-04-02T11:19:00Z">
              <w:r>
                <w:rPr>
                  <w:rFonts w:eastAsia="MS Mincho;MS ??"/>
                  <w:lang w:val="en-US"/>
                </w:rPr>
                <w:t>??? ???? DLL ??????</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82" w:author="David" w:date="2004-04-02T11:19:00Z">
              <w:r>
                <w:rPr>
                  <w:rFonts w:eastAsia="MS Mincho;MS ??"/>
                  <w:lang w:val="en-US"/>
                </w:rPr>
                <w:t>%1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83" w:author="David" w:date="2004-04-02T11:19:00Z">
              <w:r>
                <w:rPr>
                  <w:rFonts w:eastAsia="MS Mincho;MS ??"/>
                  <w:lang w:val="en-US"/>
                </w:rPr>
                <w:t>%1 ??????????????????????</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84" w:author="David" w:date="2004-04-02T11:19:00Z">
              <w:r>
                <w:rPr>
                  <w:rFonts w:eastAsia="MS Mincho;MS ??"/>
                  <w:lang w:val="en-US"/>
                </w:rPr>
                <w:t>?????????????????%1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85" w:author="David" w:date="2004-04-02T11:19:00Z">
              <w:r>
                <w:rPr>
                  <w:rFonts w:eastAsia="MS Mincho;MS ??"/>
                  <w:lang w:val="en-US"/>
                </w:rPr>
                <w:t>?????????????????%1 ??????????</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86" w:author="David" w:date="2004-04-02T11:19:00Z">
              <w:r>
                <w:rPr>
                  <w:rFonts w:eastAsia="MS Mincho;MS ??"/>
                  <w:lang w:val="en-US"/>
                </w:rPr>
                <w:t>%1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87" w:author="David" w:date="2004-04-02T11:19:00Z">
              <w:r>
                <w:rPr>
                  <w:rFonts w:eastAsia="MS Mincho;MS ??"/>
                  <w:lang w:val="en-US"/>
                </w:rPr>
                <w:t>%1 ???????????????</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88" w:author="David" w:date="2004-04-02T11:19:00Z">
              <w:r>
                <w:rPr>
                  <w:rFonts w:eastAsia="MS Mincho;MS ??"/>
                  <w:lang w:val="en-US"/>
                </w:rPr>
                <w:t>%1 ????????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89" w:author="David" w:date="2004-04-02T11:19:00Z">
              <w:r>
                <w:rPr>
                  <w:rFonts w:eastAsia="MS Mincho;MS ??"/>
                  <w:lang w:val="en-US"/>
                </w:rPr>
                <w:t>%1 ???????? ?????????????????</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90" w:author="David" w:date="2004-04-02T11:19:00Z">
              <w:r>
                <w:rPr>
                  <w:rFonts w:eastAsia="MS Mincho;MS ??"/>
                  <w:lang w:val="en-US"/>
                </w:rPr>
                <w:t>????????? %1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91" w:author="David" w:date="2004-04-02T11:19:00Z">
              <w:r>
                <w:rPr>
                  <w:rFonts w:eastAsia="MS Mincho;MS ??"/>
                  <w:lang w:val="en-US"/>
                </w:rPr>
                <w:t>????????? %1 ????????????</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92" w:author="David" w:date="2004-04-02T11:19:00Z">
              <w:r>
                <w:rPr>
                  <w:rFonts w:eastAsia="MS Mincho;MS ??"/>
                  <w:lang w:val="en-US"/>
                </w:rPr>
                <w:t>%1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93" w:author="David" w:date="2004-04-02T11:19:00Z">
              <w:r>
                <w:rPr>
                  <w:rFonts w:eastAsia="MS Mincho;MS ??"/>
                  <w:lang w:val="en-US"/>
                </w:rPr>
                <w:t>%1 ????????????????????????????</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94" w:author="David" w:date="2004-04-02T11:19:00Z">
              <w:r>
                <w:rPr>
                  <w:rFonts w:eastAsia="MS Mincho;MS ??"/>
                  <w:lang w:val="en-US"/>
                </w:rPr>
                <w:t>%1 ?????????????? I/O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95" w:author="David" w:date="2004-04-02T11:19:00Z">
              <w:r>
                <w:rPr>
                  <w:rFonts w:eastAsia="MS Mincho;MS ??"/>
                  <w:lang w:val="en-US"/>
                </w:rPr>
                <w:t>%1 ?????????????? I/O ????????????</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96" w:author="David" w:date="2004-04-02T11:19:00Z">
              <w:r>
                <w:rPr>
                  <w:rFonts w:eastAsia="MS Mincho;MS ??"/>
                  <w:lang w:val="en-US"/>
                </w:rPr>
                <w:t>%1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97" w:author="David" w:date="2004-04-02T11:19:00Z">
              <w:r>
                <w:rPr>
                  <w:rFonts w:eastAsia="MS Mincho;MS ??"/>
                  <w:lang w:val="en-US"/>
                </w:rPr>
                <w:t>%1 ????????????????????</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98" w:author="David" w:date="2004-04-02T11:19:00Z">
              <w:r>
                <w:rPr>
                  <w:rFonts w:eastAsia="MS Mincho;MS ??"/>
                  <w:lang w:val="en-US"/>
                </w:rPr>
                <w:t>%1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99" w:author="David" w:date="2004-04-02T11:19:00Z">
              <w:r>
                <w:rPr>
                  <w:rFonts w:eastAsia="MS Mincho;MS ??"/>
                  <w:lang w:val="en-US"/>
                </w:rPr>
                <w:t>%1 ?????????????????????</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100" w:author="David" w:date="2004-04-02T11:19:00Z">
              <w:r>
                <w:rPr>
                  <w:rFonts w:eastAsia="MS Mincho;MS ??"/>
                  <w:lang w:val="en-US"/>
                </w:rPr>
                <w:t>%1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101" w:author="David" w:date="2004-04-02T11:19:00Z">
              <w:r>
                <w:rPr>
                  <w:rFonts w:eastAsia="MS Mincho;MS ??"/>
                  <w:lang w:val="en-US"/>
                </w:rPr>
                <w:t>%1 ????????????????????????</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102" w:author="David" w:date="2004-04-02T11:19:00Z">
              <w:r>
                <w:rPr>
                  <w:rFonts w:eastAsia="MS Mincho;MS ??"/>
                  <w:lang w:val="en-US"/>
                </w:rPr>
                <w:t>%1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103" w:author="David" w:date="2004-04-02T11:19:00Z">
              <w:r>
                <w:rPr>
                  <w:rFonts w:eastAsia="MS Mincho;MS ??"/>
                  <w:lang w:val="en-US"/>
                </w:rPr>
                <w:t>%1 ???????????????????</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104" w:author="David" w:date="2004-04-02T11:19:00Z">
              <w:r>
                <w:rPr>
                  <w:rFonts w:eastAsia="MS Mincho;MS ??"/>
                  <w:lang w:val="en-US"/>
                </w:rPr>
                <w:t>%1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105" w:author="David" w:date="2004-04-02T11:19:00Z">
              <w:r>
                <w:rPr>
                  <w:rFonts w:eastAsia="MS Mincho;MS ??"/>
                  <w:lang w:val="en-US"/>
                </w:rPr>
                <w:t>%1 ??????????????????</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106" w:author="David" w:date="2004-04-02T11:19:00Z">
              <w:r>
                <w:rPr>
                  <w:rFonts w:eastAsia="MS Mincho;MS ??"/>
                  <w:lang w:val="en-US"/>
                </w:rPr>
                <w:t>%1 ?????????????</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107" w:author="David" w:date="2004-04-02T11:19:00Z">
              <w:r>
                <w:rPr>
                  <w:rFonts w:eastAsia="MS Mincho;MS ??"/>
                  <w:lang w:val="en-US"/>
                </w:rPr>
                <w:t>%1 ?????????????</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108" w:author="David" w:date="2004-04-02T11:19:00Z">
              <w:r>
                <w:rPr>
                  <w:rFonts w:eastAsia="MS Mincho;MS ??"/>
                  <w:lang w:val="en-US"/>
                </w:rPr>
                <w:t>????</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109" w:author="David" w:date="2004-04-02T11:19:00Z">
              <w:r>
                <w:rPr>
                  <w:rFonts w:eastAsia="MS Mincho;MS ??"/>
                  <w:lang w:val="en-US"/>
                </w:rPr>
                <w:t>????</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110" w:author="David" w:date="2004-04-02T11:19:00Z">
              <w:r>
                <w:rPr>
                  <w:rFonts w:eastAsia="MS Mincho;MS ??"/>
                  <w:lang w:val="en-US"/>
                </w:rPr>
                <w:t>Recovery Disc Kit Wizard Resource</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111" w:author="David" w:date="2004-04-02T11:19:00Z">
              <w:r>
                <w:rPr>
                  <w:rFonts w:eastAsia="MS Mincho;MS ??"/>
                  <w:lang w:val="en-US"/>
                </w:rPr>
                <w:t>Recovery Disc Kit Wizard Resource</w:t>
              </w:r>
            </w:ins>
          </w:p>
        </w:tc>
        <w:tc>
          <w:tcPr>
            <w:tcW w:w="135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112" w:author="David" w:date="2004-04-02T11:19:00Z">
              <w:r>
                <w:rPr>
                  <w:rFonts w:eastAsia="MS Mincho;MS ??"/>
                  <w:lang w:val="fr-BE"/>
                </w:rPr>
                <w:t>2, 0, 00, 13260</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113" w:author="David" w:date="2004-04-02T11:19:00Z">
              <w:r>
                <w:rPr>
                  <w:rFonts w:eastAsia="MS Mincho;MS ??"/>
                  <w:lang w:val="fr-BE"/>
                </w:rPr>
                <w:t>2, 0, 00, 13260</w:t>
              </w:r>
            </w:ins>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114" w:author="David" w:date="2004-04-02T11:19:00Z">
              <w:r>
                <w:rPr>
                  <w:rFonts w:eastAsia="MS Mincho;MS ??"/>
                  <w:lang w:val="fr-BE"/>
                </w:rPr>
                <w:t>RDBTRes</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115" w:author="David" w:date="2004-04-02T11:19:00Z">
              <w:r>
                <w:rPr>
                  <w:rFonts w:eastAsia="MS Mincho;MS ??"/>
                  <w:lang w:val="fr-BE"/>
                </w:rPr>
                <w:t>RDBTRes</w:t>
              </w:r>
            </w:ins>
          </w:p>
        </w:tc>
        <w:tc>
          <w:tcPr>
            <w:tcW w:w="1353" w:type="dxa"/>
            <w:tcBorders/>
            <w:tcMar>
              <w:left w:w="0" w:type="dxa"/>
              <w:right w:w="0" w:type="dxa"/>
            </w:tcMar>
          </w:tcPr>
          <w:p>
            <w:pPr>
              <w:pStyle w:val="Normal"/>
              <w:snapToGrid w:val="false"/>
              <w:rPr>
                <w:rFonts w:eastAsia="MS Mincho;MS ??"/>
                <w:lang w:val="fr-BE"/>
              </w:rPr>
            </w:pPr>
            <w:r>
              <w:rPr>
                <w:rFonts w:eastAsia="MS Mincho;MS ??"/>
                <w:lang w:val="fr-BE"/>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ins w:id="116" w:author="David" w:date="2004-04-02T11:19:00Z">
              <w:r>
                <w:rPr>
                  <w:rFonts w:eastAsia="MS Mincho;MS ??"/>
                  <w:lang w:val="fr-BE"/>
                </w:rPr>
                <w:t>RDBTRes.dll</w:t>
              </w:r>
            </w:ins>
          </w:p>
        </w:tc>
        <w:tc>
          <w:tcPr>
            <w:tcW w:w="418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ins w:id="117" w:author="David" w:date="2004-04-02T11:19:00Z">
              <w:r>
                <w:rPr>
                  <w:rFonts w:eastAsia="MS Mincho;MS ??"/>
                </w:rPr>
                <w:t>RDBTRes.dll</w:t>
              </w:r>
            </w:ins>
          </w:p>
        </w:tc>
        <w:tc>
          <w:tcPr>
            <w:tcW w:w="1353" w:type="dxa"/>
            <w:tcBorders/>
            <w:tcMar>
              <w:left w:w="0" w:type="dxa"/>
              <w:right w:w="0" w:type="dxa"/>
            </w:tcMar>
          </w:tcPr>
          <w:p>
            <w:pPr>
              <w:pStyle w:val="Normal"/>
              <w:snapToGrid w:val="false"/>
              <w:rPr>
                <w:rFonts w:ascii="Courier New" w:hAnsi="Courier New" w:eastAsia="MS Mincho;MS ??" w:cs="Courier New"/>
                <w:sz w:val="20"/>
                <w:szCs w:val="20"/>
              </w:rPr>
            </w:pPr>
            <w:r>
              <w:rPr>
                <w:rFonts w:eastAsia="MS Mincho;MS ??" w:cs="Courier New" w:ascii="Courier New" w:hAnsi="Courier New"/>
                <w:sz w:val="20"/>
                <w:szCs w:val="20"/>
              </w:rPr>
            </w:r>
          </w:p>
        </w:tc>
      </w:tr>
    </w:tbl>
    <w:p>
      <w:pPr>
        <w:pStyle w:val="PlainText"/>
        <w:rPr>
          <w:rFonts w:eastAsia="MS Mincho;MS ??"/>
        </w:rPr>
      </w:pPr>
      <w:r>
        <w:rPr>
          <w:rFonts w:eastAsia="MS Mincho;MS ??"/>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9:25:00Z</dcterms:created>
  <dc:creator>David</dc:creator>
  <dc:description/>
  <dc:language>en-US</dc:language>
  <cp:lastModifiedBy>David</cp:lastModifiedBy>
  <dcterms:modified xsi:type="dcterms:W3CDTF">2004-04-02T09:25:00Z</dcterms:modified>
  <cp:revision>2</cp:revision>
  <dc:subject/>
  <dc:title>About Support</dc:title>
</cp:coreProperties>
</file>