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8" w:type="dxa"/>
        <w:jc w:val="left"/>
        <w:tblInd w:w="-113" w:type="dxa"/>
        <w:tblLayout w:type="fixed"/>
        <w:tblCellMar>
          <w:top w:w="0" w:type="dxa"/>
          <w:left w:w="108" w:type="dxa"/>
          <w:bottom w:w="0" w:type="dxa"/>
          <w:right w:w="108" w:type="dxa"/>
        </w:tblCellMar>
      </w:tblPr>
      <w:tblGrid>
        <w:gridCol w:w="4909"/>
        <w:gridCol w:w="4909"/>
      </w:tblGrid>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context menu</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context menu</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hat's thi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Qué e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etting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onfiguració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ontext menu2</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ontext menu2</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bout Sony Notebook Setup</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rca de Sony Notebook Setup</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pta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1</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List1</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bout This Computer</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rca de este ordenado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ystem informatio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ción del sistem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duct informatio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ción del product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ower On Passwor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raseña de encendid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er Passwor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la contraseñ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ower On Password setting</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tivar la contraseña de encendid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ñadi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bia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elet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Elimina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reate Power On Passwor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r contraseña de encendid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hange Power On Passwor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biar contraseña de encendid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move Power On Passwor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r contraseña de encendid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erify password at power o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robar contraseña al encende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erify password at resume from 'system hibernatio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robar contraseña al reanudar desde "hibernación del sistem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ower On Password Inpu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rada de contraseña de encendid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cel</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cela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Help</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yud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ial Por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erto serie</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 assignmen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signación de puert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O addres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rección I/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RQ:</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RQ:</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onflicting resource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rsos en conflict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nitial Setting</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onfiguración inicial</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Boot Device Sequenc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ciar secuencia de dispositiv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List3</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List3</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nitial volum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olumen inicial</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lider2</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lider2</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ff</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pagad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Mi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Medi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High</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lt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how boot animatio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r la animación de inici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evic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ispositiv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List2</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List2</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Bass Boos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mentar bajo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Encendid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ound file :</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chivo de sonid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ss :</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jo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í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x</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áx.</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eble :</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udo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set :</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establece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er Por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erto de impresor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Printer port mod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o de puerto de impresor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Normal (Output onl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rmal (sólo salid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directional</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direccional</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ECP</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ECP</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source Setting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ción de recurso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MA:</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M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1/P2 Button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otones P1/P2</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1:</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1:</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2:</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2:</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urrent Setting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ción actual</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vance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anzad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ternal Displa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nitor extern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CD and external displa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CD y monitor extern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External display onl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ólo monitor extern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reen resolutio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olución de pantall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olor:</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olo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LCD onl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ólo LCD</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hortcut Key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clas de método abreviad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External Display Fn + F7</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nitor externo Fn + F7</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hange the screen resolution after switching the output displa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biar la resolución de la pantalla tras cambiar la visualización de salid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LCD and external displa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CD y monitor extern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External display onl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nitor externo sól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ug and Displa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ectar y visualiza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Enable automatic output functio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tivar función de reproducción automátic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Enable display on the notebook's LCD and the external monitor</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tivar visualización en la LCD del ordenador portátil y en el monitor extern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how Display Switching window when external display is connecte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r ventana de cambio de monitor cuando se conecta un monitor extern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how balloon when external display is connecte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r balón cuando se conecta un monitor extern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Design Setting</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ción de diseño de VAI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Preferred Desig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eño preferente de VAI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vorite Desig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eño favorit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indows Default Desig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iseño predetermin. de Window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n Common With "Screen Propert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 común con "Propiedad de pantall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lternatively, you can right-click on the desktop and use the shortcut menu to change the window desig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o alternativa, puede hacer clic con el botón secundario del ratón en el escritorio y usar el menú de acceso directo para cambiar el diseño de la ventan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Launch VAIO Software Keyboad on Welcome scree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ciar VAIO Software Keyboard en la pantalla Bienvenid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o not show VAIO Software Keyboard when folding keyboard is connecte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mostrar VAIO Software Keyboard cuando esté conectado el teclado plegable.</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how VAIO Virtual Desktop when screen resolution is greater than LCD resolutio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r VAIO Virtual Desktop cuando la resolución de la pantalla sea superior a la del LCD.</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utomatic Brightnes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Brillo automátic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etting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ció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ightes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illo máx.</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ar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ánda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rkes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illo mí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Applicatio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dicar aplicació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licatio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licació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ptio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pció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ork folder</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peta de trabaj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dvanced Window Design Setting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ción avanzada de diseño de ventan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atic</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atic</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iz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mañ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n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uente</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co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con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in1</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Spin1</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Menu</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Menú</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le bar</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rra de títul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roll bar</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rra de desplazamient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ssage box</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uadro de mensaje</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Hin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ugerenci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ave the current settings as the favorit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ardar la configuración actual como favorit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Station/Port replicator</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ación/Replicador de puerto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utput Setting for OPTICAL OU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ción de reproducción para SALIDA ÓPTIC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No output to speaker and OPTICAL OUT on docking station/port replicator</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n reproducción a altavoz y SALIDA ÓPTICA a estación de recepción/replicador de puerto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igital output only to speaker and OPTICAL OUT on docking station/port replicator</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producción digital sólo a altavoz y SALIDA ÓPTICA a estación de recepción/replicador de puerto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igital and analog output to speaker and OPTICAL OUT on docking station/port replicator</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producción digital y analógica a altavoz y SALIDA ÓPTICA a puerto de recepción/replicador de puerto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etting Output Frequency for OPTICAL OU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ción de frecuencia de reproducción para SALIDA ÓPTIC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48KHz</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48 KHz</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44KHz</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44 KHz</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pen VAIO LAUNCHER when connecting with docking station/port replicator.</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rir VAIO LAUNCHER al conectar con estación de recepción/replicador de puerto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Buttons(Normal)</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Botones (Normale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lluminate buttons when presse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luminar botones al pulsarlo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pecify individual button settings in Rotational mod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pecificar configuración de botón individual en modo Giratori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how button description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r descripciones del botó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tational mod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o Giratori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t default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ores predeterminado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dvance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vanzad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Buttons (Rotational)</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otones (Giratorio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rmal mod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o Normal</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uttons (External)</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otones (Externo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dvanced Button Setting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ción del botón Avanzad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se VAIO Software Keyboard for key code entr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ar VAIO Software Keyboard para introducir la clave.</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am Detail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alles del program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m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bre</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th</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ut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ows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amina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reen Resolutio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olución de pantall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isplay contents on the LCD together with the external displa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r el contenido en la LCD junto con el monitor extern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hange the screen resolution when displaying contents on the external displa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biar la resolución de pantalla al visualizar contenido en el monitor extern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creen resolution of the external displa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olución de pantalla del monitor extern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erformanc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ndimient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Memory bus: 266 MHz/Graphics core frequency: 200 MHz\n\nPriority is given to power saving</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us de memoria: 266 MHz/Frecuencia central de gráficos: 200 MHz\n\nTiene prioridad el ahorro de energí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Memory bus: 333 MHz/Graphics core frequency: 250 MHz\n\nPriority is given to performanc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us de memoria: 333 MHz/Frecuencia central de gráficos: 250 MHz\n\nTiene prioridad el rendimient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 Butto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otón del DVD</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LC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LCD</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LCD Brightnes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illo de la LCD:</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inema Mod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o Cine:</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ull-screen Mod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o Pantalla complet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udio</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udi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irtual Surround Sound Technolog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cnología de sonido envolvente virtual:</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rround Mod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o envolvente:</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om Siz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maño de la sal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Exit the DVD player when the button is pressed while launching the player</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ir del reproductor de DVD al pulsar el botón mientras se inicia dicho reproducto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o not use as the DVD butto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usar como botón del DVD</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urrent Setting</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onfiguración actual</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Muting</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ilencia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urns on/off the built-in speaker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ciende y apaga los altavoces integrado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and b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uspende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aces your computer into power saving mode with retaining the current work stat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ne su ordenador en un modo de ahorro de energía conservando el estado actual de trabaj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Hibernat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nverna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aves the current work state onto the hard disk and turns off the computer.</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arda el trabajo actual en su disco duro y apaga el ordenado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x Brightnes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illo máxim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djusts LCD to maximum brightnes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justa la LCD al máximo brill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elects an external display, which is connected to your computer.</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a un monitor externo que se encuentre conectado a su ordenado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hen pressing the button agai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 pulsar de nuevo el botó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unch Applicatio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ciar aplicació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Launches the application you specif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cia la aplicación indicad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pecify a program to launch.</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pecificar un programa para ejecuta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 Butto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Botón 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oftware Keyboar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oftware Keyboard</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Function Selector</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Function Selecto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olume +</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olumen +</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olume -</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olumen -</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Brightnes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ill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otat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ira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ownloa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escarga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Launch program</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Ejecutar program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ssign ke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signar tecl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o nothing</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hacer nad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isabl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esactiva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Launch (%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Ejecutar (%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Key (%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ecla (%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imary Click</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lic primari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econdary Click</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lic secundari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Middle Click</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lic medi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Button/Zone/Gesture completely disable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otón/Zona/Gesto completamente desactivad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Jump to the Start Butto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tar al botón Inici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Jump to the menu of the current window</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tar al menú de la ventana actual</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Minimize the current window</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imizar la ventana actual</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Maximize the current window</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ximizar la ventana actual</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roll Up</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plazar hacia arrib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roll Dow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plazar hacia abaj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roll Lef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plazar a la izquierd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roll Righ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plazar a la derech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end a double left button click</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viar un doble clic con el botón principal</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Browse backward one web pag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sultar una página Web hacia atrá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Browse forward one web pag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sultar una página Wen hacia delante</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load the current web pag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ver a cargar la página Web actual</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o to a web page in your default browser</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r a una página Web en el navegador predeterminad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op loading the current web pag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ener la carga de la página Web actual</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ess the Page Up ke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lse la tecla Re Pág</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ess the Page Down ke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lse la tecla Av Pág</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ess the Up Arrow ke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lse la tecla de flecha arrib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ess the Down Arrow ke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lse la tecla de flecha abaj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ess the Left Arrow ke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lse la tecla de flecha izquierd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ess the Right Arrow ke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lse la tecla de flecha derech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croll with pointing stick while the button is presse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plácese con el dispositivo señalador mientras pulsa el botó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ther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tro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00</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00</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LBUTTO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LBUTTO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BUTTO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BUTTO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CEL</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CEL</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MBUTTO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MBUTTO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XBUTTON1</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XBUTTON1</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XBUTTON2</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XBUTTON2</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BACK</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BACK</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AB</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AB</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LEAR</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LEA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TUR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TUR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HIF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HIFT</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ONTROL</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CONTROL</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MENU</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MENU</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PAUS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PAUSE</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CAPITAL</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PITAL</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ANA</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AN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UNJA</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UNJ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NAL</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NAL</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KANJI</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KANJI</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ESCAP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ESCAPE</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CONVER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CONVERT</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NONCONVER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NONCONVERT</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ACCEP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ACCEPT</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MODECHANG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MODECHANGE</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PAC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PACE</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IOR</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IO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NEX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NEXT</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EN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END</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HOM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HOME</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LEF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LEFT</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P</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P</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IGH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IGHT</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OW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OW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ELEC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ELECT</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IN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INT</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EXECUT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EXECUTE</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NAPSHO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NAPSHOT</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NSER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NSERT</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ELET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ELETE</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HELP</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HELP</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0</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0</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2</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2</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3</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3</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4</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4</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5</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5</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6</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6</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7</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7</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8</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8</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9</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9</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B</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B</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H</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H</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J</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J</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K</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K</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L</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L</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M</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Q</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Q</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R</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T</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U</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X</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X</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Z</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Z</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LWI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LWI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WI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WI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PP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PP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LEEP</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LEEP</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NUMPAD0</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NUMPAD0</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PAD1</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PAD1</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PAD2</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PAD2</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PAD3</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PAD3</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PAD4</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PAD4</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PAD5</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PAD5</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PAD6</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PAD6</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PAD7</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PAD7</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PAD8</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PAD8</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PAD9</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PAD9</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MULTIPL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MULTIPLY</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D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DD</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EPARATOR</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EPARATO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UBTRAC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UBTRACT</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CIMAL</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CIMAL</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VID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VIDE</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1</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1</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2</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2</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3</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3</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4</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4</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5</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5</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6</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6</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7</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7</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8</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8</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9</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9</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10</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10</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11</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11</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12</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12</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13</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13</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14</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14</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15</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15</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16</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16</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17</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17</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18</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18</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19</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19</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20</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20</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21</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21</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22</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22</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23</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23</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24</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24</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NUMLOCK</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NUMLOCK</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CROLL</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CROLL</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LSHIF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LSHIFT</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SHIF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SHIFT</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LCONTROL</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LCONTROL</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CONTROL</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CONTROL</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LMENU</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LMENU</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MENU</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MENU</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BROWSER_BACK</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BROWSER_BACK</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BROWSER_FORWAR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BROWSER_FORWARD</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BROWSER_REFRESH</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BROWSER_REFRESH</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BROWSER_STOP</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BROWSER_STOP</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BROWSER_SEARCH</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BROWSER_SEARCH</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BROWSER_FAVORITE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BROWSER_FAVORITE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BROWSER_HOM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BROWSER_HOME</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OLUME_MUT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OLUME_MUTE</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OLUME_DOW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OLUME_DOW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OLUME_UP</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OLUME_UP</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MEDIA_NEXT_TRACK</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MEDIA_NEXT_TRACK</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A_PREV_TRACK</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A_PREV_TRACK</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MEDIA_STOP</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MEDIA_STOP</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MEDIA_PLAY_PAUS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MEDIA_PLAY_PAUSE</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LAUNCH_MAIL</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LAUNCH_MAIL</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LAUNCH_MEDIA_SELEC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LAUNCH_MEDIA_SELECT</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LAUNCH_APP1</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LAUNCH_APP1</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LAUNCH_APP2</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LAUNCH_APP2</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EM_1</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EM_1</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EM_PLU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OEM_PLU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OEM_COMMA</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EM_COMM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EM_MINU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EM_MINU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EM_PERIO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EM_PERIOD</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EM_2</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EM_2</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EM_3</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EM_3</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EM_4</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EM_4</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EM_5</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EM_5</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EM_6</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EM_6</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EM_7</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EM_7</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EM_8</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EM_8</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EM_AX</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EM_AX</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EM_102</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EM_102</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CO_HELP</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CO_HELP</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CO_00</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CO_00</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OCESSKE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OCESSKEY</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CO_CLEAR</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CO_CLEA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ACKE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ACKET</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TT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ATT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CRSEL</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CRSEL</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SEL</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SEL</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EOF</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EREOF</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A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AY</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ZOOM</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ZOOM</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NONAM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NONAME</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A1</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A1</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EM_CLEAR</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OEM_CLEA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VAIO Zon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VAIO Zone</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inDV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inDVD</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No Chang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n cambio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vel 1 (dark)</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vel 9 (oscur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vel 2</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vel 2</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vel 3</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vel 3</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Level 4</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Nivel 4</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Level 5</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vel 5</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vel 6</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vel 6</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Level 7</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Nivel 7</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Level 8</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Nivel 8</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Level 9 (ligh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vel 1 (clar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ff</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activad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tivad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o not use virtual surround sound technolog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usar la tecn. de sonido envolvente virtual</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se Dolby Virtual Speaker technolog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ar la tecnología Dolby Virtual Speake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se Dolby Headphone technolog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ar la tecnología Dolby Headphone</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ide 1</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cho 1</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ide 2</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cho 2</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rg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ande</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um</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mall</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queñ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Enter your new Power On Password.\r\nYou can use any combination of up to seven letters(case sensitive) or number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su nueva contraseña de encendido.\r\nPuede emplear cualquier combinación de hasta siete letras (sensibles a las mayúsculas) o número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Enter the password agai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uelva a introducir la contraseñ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your Power On Passwor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la contraseña de encendid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You entered an incorrect Power On Passwor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 introducido una contraseña de encendido incorrect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Power On Password contains more than 7 character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contraseña de encendido contiene más de 7 caractere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erifying Power On Password failed.\nPlease re-enter the Power On Passwor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robando la contraseña de encendido incorrecta.\nVuelva a introducir la contraseña de encendid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Power On Password contains an illegal character.\nYou may use only letters or number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contraseña de encendido contiene un caracter no autorizado.\nSolo puede emplear letras o número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f you want to create a Power On Password,\nyou cannot restart the notebook without verifying the password.\nDo you want to continu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desea crear una contraseña de encendido,\nno puede volver a iniciar el portátil sin comprobar la contraseña .\n¿Desea continua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ARNING:\nThis operation deletes the Power On Password.\nDo you want to continu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VERTENCIA:\nCon esta operación se elimina la contraseña de encendido.\n¿Desea continua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You cannot abort this operation until you register a Power On Passwor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puede anular esta operación sin haber registrado su contraseña de encendid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is page is password protected. Enter your Power On Password and click OK.</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a página está protegida con contraseña. Introduzca su contraseña de encendido y haga clic en Acepta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Power On Password you entered is not registered.\r\nTo enable Power On Password checking, click Add and register your passwor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contraseña que ha introducido no se encuentra registrada.\r\nPara activar la comprobación de su contraseña de encendido, haga clic en Añadir y registre su contraseñ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Power On Password has been verifie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comprobado la contraseña de encendid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Your Power On Password has been deleted. Power On Password checking is disable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 contraseña de encendido ha sido eliminada. Se ha desactivado la comprobación de la contraseña de encendid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Your Power On Password has been change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 contraseña de encendido ha sido cambiad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licking Cancel leaves your Power On Password unchanged. Your old password is still vali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 hacer clic en Cancelar su contraseña de encendido no cambia. Su antigua contraseña todavía es válid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known device nam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bre de dispositivo desconocid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kette Driv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idad de disquete</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Hard Disk Driv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idad de disco  dur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D-ROM Driv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idad de CD-ROM</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ial I/O Por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erto serie  I/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inting Devic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ositivo señalado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ouch Panel</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anel táctil</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re is a resource conflic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y un conflicto de recurso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No resource conflic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hay conflicto de recurso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ther</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tro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Manufacturer</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Manufacture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Model</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Model</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umm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ummy</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Non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ngun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56 KByte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56 KByte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512 KByte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512 KByte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28 KByte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28 KByte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024 KByte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024 KByte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2048 KByte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2048 KByte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Byte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Byte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kByte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kByte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MByte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MByte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Byte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Byte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Byte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Byte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Byte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Byte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386 Famil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milia 386</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486 Famil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milia 486</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586 Famil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milia 586</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686 Famil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milia 686</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serve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ervad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nia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nia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Pentium (P24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Pentium (P24T)</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ium</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ium</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ium (P54C)</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ium (P54C)</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yrix M1</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yrix M1</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yrix M1sc x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yrix M1sc x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D K5</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D K5</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l(R) Mobile Pentium(R) processor with MMX(tm) Technolog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ador Intel(R) Mobile Pentium(R) con Tecnología MMX(tm)</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D K6</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D K6</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ium OverDrive with MMX</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ium OverDrive con MMX</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yrix GX</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yrix GX</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meta Crusoe(TM) Processor with LongRun(TM) Power Managemen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ador Transmeta Crusoe(TM) con administración de energía LongRun(TM)</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ium OverDriv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ium OverDrive</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l(R) Banias processor</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ador Intel(R) Bania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l(R) Mobile Pentium(R) II processor</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ador portátil Intel(R) Pentium(R) II</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l(R) Celeron(R) Processor</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ador Intel(R) Celeron(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bile Intel(R) Pentium(R) III processor</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ador portátil Intel(R) Pentium(R) III</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l(R) Pentium(R) 4 Processor</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ador Intel(R) Pentium(R) 4</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bile Intel(R) Pentium(R) III Processor-M</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ador-M portátil Intel(R) Pentium(R) III</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ium Pro OverDriv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ium Pro OverDrive</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bile Intel(R) Celeron(R) Processor</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ador portátil Intel(R) Celeron(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bile Intel(R) Pentium(R) 4 Processor-M</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ador portátil Intel(R) Pentium(R) 4  tipo M</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l(R) Pentium(R) M Processor</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ador Intel(R) Pentium(R) M</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l(R) Mobile Pentium(R) processor with MMX(tm) Technolog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ador portátil Intel(R) Pentium(R) con tecnología MMX(tm)</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 not get the model name of this computer.\nSony Notebook Setup is not executed correctl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puede obtenerse el nombre del modelo de este ordenador.\nSony  Notebook Setup no se ha ejecutado correctamente.</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 not get the BIOS version of this computer.\nSony Notebook Setup is not executed correctl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obtener la versión del BIOS de este ordenador.\nSony Notebook Setup no se ha ejecutado correctamente.</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Notebook Setup does not support to model name of this machine.\nPlease get the newest Sony Notebook Setup.</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Notebook Setup no es compatbile con el nombre del modelo de este equipo.\nConsiga la configuración más reciente de Sony Notebook Setup.</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Notebook Setup does not support BIOS version of this machine.\nPlease get the newest Sony Notebook Setup.</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Notebook Setup no es compatible con la versión BIOS de este equipo.\nConsiga la versión más reciente de Sony Notebook Setup.</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 defect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must restart the notebook before the new settings take effect.\nDo you want to restart now?</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be reiniciar el portátil antes de que la nueva configuración surja efecto.\n¿Desea volver a iniciarla ahor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know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conocid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OK to return ALL settings to the default value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ga clic en Aceptar para regresar a todas las configuraciones de los valores predeterminado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me of the settings you have selected are in conflict.\nWe recommend that you do not use these setting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isten conflictos entre algunas de las configuraciones que ha seleccionado.\nLe recomendamos que no utilice estas configuracione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ftware\\Sony Corporation\\Shared Info\\Shared DLL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ftware\\Sony Corporation\\Shared Info\\Shared DLL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xbios.dll</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xbios.dll</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werManagementSoftwar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werManagementSoftware</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wer On Password option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ciones de contraseña de encendid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 memory and graphics configuration for performance control.</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e una configuración de memoria y gráficos para el control de rendimient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operations when the DVD button is presse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pecifique las operaciones cuando se pulsa el botón DVD.</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wer on device sequence and Initial Volume setting\r\nTo change the device order, use the pointing device to drag the device to a new locatio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ción de la secuencia del dispositivo de encendido y del volumen inicial\r\nSi desea cambiar el orden del dispositivo, utilice el dispositivo señalador para arrastrar el dispositivo a una nueva ubicació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ss Boost Setting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ción para aumentar bajo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able devices\r\nYou may disable devices to conserve resources. A check mark indicates the device is enabled. Click the check box to change the setting. Select the device icon and click [Settings] button if you want to modify device setting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tivar dispositivos\r\nPuede que tenga que desactivar los dispositivos para mantener los recursos. Una marca de verificación señala que se ha activado el dispositivo. Seleccione el icono del dispositivo y haga clic en el botón de [Configuración] si desea modificar la configuración de dispositiv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1/P2 Buttons Setting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ción del botón P1/P2</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rtcut Keys Setting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ción de las teclas de método abreviad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automatic external output function is set up. When the notebook is connected to an external display, external output is activated automaticall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función de reproducción externa automática está configurada. Cuando el ordenador portátil se conecta a un monitor externo, la reproducción externa se activa automáticamente.</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the window design at individual screen resolutions and software launch on the Welcome scree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pecifique el diseño de la ventana en resoluciones de pantalla individuales y durante la elecución del software en la bantalla Bienvenid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matic Brightness Setting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ción de brillo automátic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Button Setting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ción del botón 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ion/Port replicator Setting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ción de la estación/replicador de puerto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individual button settings in Normal mod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pecifique la configuración del botón individual en modo Normal.</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individual button settings in Rotational mode\r.\nWhen Specify individual button settings in Rotational mode is not selected on the page under the Buttons (Normal) tab, no changes are availabl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pecifique la configuración individual del botón en modo Giratorio\r.\nCuando no esté seleccionada la opción Especificar configuración individual del botón en modo Giratorio en la página, en la ficha Botones (Normales), no habrá cambios disponible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individual button setting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pecifique la configuración individual del botó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settings for the screen resolutio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pecifique la configuración de la resolución de pantall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 program file to run for Program assignment.\r\nClick the adjacent button to specify details.\r\nFor Key assignment, directly type the key nam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e un archivo de programa para ajecutar para la asignación Programa.\r\nHaga clic en el botón contiguo para especificar los detalles.\r\nPara la asignación de teclas, escriba directamente el nombre de la tecl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port or device for this screen is currently disabled. To change the settings, enable the port or device on the Enable Ports scree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puerto o dispositivo de esta pantalla se encuentra desactivado. Si desea cambiar la configuración, active el puerto o el dispositivo en la pantalla de activación de puerto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port or device for this screen is currently disabled. To change the settings, enable the port or device on the Enable Ports scree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puerto o dispositivo de esta pantalla se encuentra desactivado. Si desea cambiar la configuración, active el puerto o dispositivo en la pantalla para activar puerto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ice Manager specifies not to use an interrupt of printer por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administrador de dispositivos recomienda que no se interrumpar un puerto de impresor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CP mode does not fully function, because Device Manager specifies not to use an interrupt of printer port. We recommend you to change settings to use an interrupt using Device Manager.</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modo ECP no funciona completamente, porque el Administrador de dispositivos recomienda que no se interrumpa un puerto de impresora. Le aconsejamos que cambie su configuración si desea interrumpir con el Administrador de dispositivo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error occurred while data was being written.\nThe BIOS setting may be damage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producido un error mientras se escribían datos.\nEs posible que la configuración del BIOS se haya dañad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not use the SXBIOS service.\nThe installation of Sony Notebook Setup may have been corrupted.\nPlease reinstall Sony Notebook Setup.</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utilizar el servicio SXBIOs.\nEs posible que la instalación del ordenador portátil Sony se haya dañado.\nVuelva a instalar la configuración del ordenador portátil Sony.</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use Device Control service.\nThe installation of Sony Notebook Setup may have been corrupted.\nPlease reinstall Sony Notebook Setup.</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utilizar el servicio de control de dispositivos.\nEs posible que la instalación de Sony Notebook esté dañada.\nVuelva a instalar la configuración del ordenador portátil Sony.</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exit Device Control service normall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salir del control de dispositivos con normalidad.</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hange the device status.\nThe new setting may be available if you restart the notebook.</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cambiar el estado del dispositivo.\nEs posible que la nueva configuración se encuentre disponible si vuelve a iniciar el portátil.</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are about to disable the built-in touchpad. If an external mouse is not connected to your system, the mouse pointer will not be available. Are you certain you wish to disable the built-in touchpa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á a punto de desactivar el teclado táctil. Si no tiene un ratón externo conectado a su sistema, el puntero del ratón es posible que no se encuentre disponible. ¿Está seguro de que desea desactivar el teclado táctil?</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open dynamic link library ''%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abrir una biblioteca dinámica ''%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s function in dynamic link library ''%S''.\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ncontrar la función %s de la biblioteca dinámica''%S''.\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failed in loading SnyUtils.dll. Please make sure it is correctly installe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logrado cargar SnyUtils.dll.Compruebe que se encuentra instalado correctamente.</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failed in initializing Sony Notebook Setup. Please make sure it is correctly installe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ha logrado iniciar la instalación del ordenador portátil Sony. Compruebe que se encuentra instalado correctamente.</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ystem error. Please make sure Sony Notebook Setup is correctly installe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del sistema. Compruebe que la configuración del ordenador portátil Sony se encuentra instalada correctamente.</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elect an applicatio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e una aplicació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pecify a program.</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pecifique un program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utton setting faile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en la configuración del botó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shut down your computer now?</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ea apagar ahora el ordenado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onfiguration is not enabled. Do you want to shut down your computer now?</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configuración no está activada. ¿Desea apagar ahora el ordenado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um</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x</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áx</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ustom</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sonaliza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1</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1</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2</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2</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1</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1</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2</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2</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light sensor senses the brightness from outside then the display brightness is adjusted accordingly.\r\nYou can adjust the general level of brightness by using the slider on the righ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sensor luminoso capta el brillo exterior y el de la pantalla se ajusta en consecuencia.\r\nPuede ajustar el nivel de brillo general utilizando el control deslizante de la derech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setting only applies when the display is set to automatic brightness mode. Press the Brightness button to set the display to automatic brightness mod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a configuración sólo procede cuando el monitor está en modo de brillo automático. Pulse el botón Brillo para ajustar el monitor al modo de brillo automátic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e: You must shut down and start your computer once again to enable the above configuration.\r\n\r\n(Restarting your computer does not enable the configuratio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a: Debe apagar e iniciar de nuevo el ordenador para activar la configuración anterior.\r\n\r\n(Si reinicia el ordenador no se activará la configuració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 player to launch</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productor de DVD para ejec.</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cecutable files (*.exe)|*.exe|All files (*.*)|*.*||</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chivos ejecutables (*.exe)|*.exe|Todos los archivos (*.*)|*.*||</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Left-click action must be assigned at least to one button.\r\nAssign the Left-click action to another button and then change the button assignmen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acción de pulsar el botón principal del ratón debe estar asignada a un botón como mínimo.\r\nAsigne dicha acción a otro botón y, a continuación, cambie la asignación del botó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ettings on the page under the Buttons (Rotational) tab will also be changed according to the changes made to the settings on the page under the Buttons (Normal) tab.\r\nOK?</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configuración en la página, bajo la ficha Botones (Giratorios) también cambiará de acuerdo con las modificaciones realizadas en la configuración en la pájina bajo la ficha Botones (Normales).\r\n¿Acepta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Rotate action must be assigned at least to one button.\r\nAssign the Rotate action to another button and then change the button assignmen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acción Girar debe estar asignada a un botón como mínimo.\r\nAsígnela a otro botón y, a continuación, cambie la asignación del botó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uming all the default settings on the pages under the Buttons (Normal) tab and the Buttons (Rotational) tab.\r\nOK?</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umiendo todas las configuraciones predeterminadas de las páginas de las fichas Botones (Normales) y Botones (Giratorios).\r\n¿Acepta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uming all the default settings.\r\nOK?</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umiento todas las configuraciones predeterminadas.\r\n¿Acepta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p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ey assignmen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signación de tecl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am assignmen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signación de program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Notebook Setup</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Notebook Setup</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etup.chm</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etup.chm</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etup.chm::/txt/Context.tx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etup.chm::/txt/Context.txt</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Res.dll</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Res.dll</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configuration utility for notebook VAIO</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ción BIOS para portátil VAI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PU:</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PU:</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ock Frequenc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ecuencia de reloj:</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ystem Memor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ia del sistem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che Memor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ia caché:</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 Memor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ia de víde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nal HD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DD intern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nufacturer:</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bricante:</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el Nam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bre de model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vice Tag Number:</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úm. de seguridad de servici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ial No.:</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úmero de serie:</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e of Manufactur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echa de fabricació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Versio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ón BIO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S Versio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ón S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S Serial No.:</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úmero de serie de S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EM Informatio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ción OEM:</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tem nam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bre del artícul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u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o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rmal (Output onl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rmal (solo salid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upt request(IRQ)</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tición de interrupción(IRQ)</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rect memory access(DMA)</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ceso directo a la memoria(DM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er port mod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o del puerto de impresor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O addres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rección I/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x %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x %d</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bi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bit</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ltra Low Voltage Intel(R) Celeron(R) Processor</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ador Intel(R) Celeron(R) de tensión ultra baj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w Voltage Intel(R) Pentium(R) M Processor</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ador Intel(R) Pentium(R) M de baja tensió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ltra Low Voltage Intel(R) Pentium(R) M Processor</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ador Intel(R) Pentium(R) M de tensión ultra baj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bile Intel(R) Pentium(R) 4 Processor</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ador portátil Intel(R) Pentium(R)  4</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l(R) Celeron(R) M Processor</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ador Intel(R) Celeron(R) M</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ltra Low Voltage Intel(R) Celeron(R) M Processor</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ador Intel(R) Celeron(R) M de tensión ultra baj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6</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6</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1</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1</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2</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2</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6</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6</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3</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3</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9</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9</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5</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5</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7</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7</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urrent screen resolution is %d x %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resolución actual es %d x %d.</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urrent settings are saved as the favorite of %d x %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configuración actual se guarda como la favorita de %d x %d.</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1</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1</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0</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0</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8</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8</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8</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8</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2</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2</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3</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3</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5</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5</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lication to downsize window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licación para reducir el tamaño de las ventana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creen resolution has been change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resolución de pantalla ha cambiad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window design has been changed with another software.\nDo you want to retain the current window design?\n\n\nClick Yes to change the setting to In Common With "Screen Property" and retain the current window design settings.\nClick No to restore the previous %s.\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diseño de la ventana ha cambiado con otro software.\n¿Desea conservar el diseño actual de la ventana?\n\n\n¿Haga clic en Sí para cambiar la configuración a En común con "Propiedad de pantalla" y conservar el diseño actual de la ventana.\nHaga clic en No para restaurar el %s anterior.\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Preferred Desig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eño preferido de VAI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indows Default Desig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eño predeterminado de Window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ecutable application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licaciones ejecutable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indow</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ntan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rmal</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rmal</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ftware\\Sony Corporation\\Sony Notebook Setup\\Settings\\DisplaySetting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ftware\\Sony Corporation\\Sony Notebook Setup\\Settings\\DisplaySetting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Desig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Desig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1.0.07080</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1.0.07080</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1997-2004 Sony Corp.</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1997-2004 Sony Corp.</w:t>
            </w:r>
          </w:p>
        </w:tc>
      </w:tr>
    </w:tbl>
    <w:p>
      <w:pPr>
        <w:pStyle w:val="PlainText"/>
        <w:rPr>
          <w:rFonts w:eastAsia="MS Mincho;MS ??"/>
        </w:rPr>
      </w:pPr>
      <w:r>
        <w:rPr>
          <w:rFonts w:eastAsia="MS Mincho;MS ??"/>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12:39:00Z</dcterms:created>
  <dc:creator>David Fernández, Hitext S.A.</dc:creator>
  <dc:description/>
  <dc:language>en-US</dc:language>
  <cp:lastModifiedBy>David Fernández, Hitext S.A.</cp:lastModifiedBy>
  <dcterms:modified xsi:type="dcterms:W3CDTF">2004-08-11T12:39:00Z</dcterms:modified>
  <cp:revision>3</cp:revision>
  <dc:subject/>
  <dc:title>context menu</dc:title>
</cp:coreProperties>
</file>