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16" w:type="dxa"/>
        <w:jc w:val="left"/>
        <w:tblInd w:w="-113" w:type="dxa"/>
        <w:tblLayout w:type="fixed"/>
        <w:tblCellMar>
          <w:top w:w="0" w:type="dxa"/>
          <w:left w:w="108" w:type="dxa"/>
          <w:bottom w:w="0" w:type="dxa"/>
          <w:right w:w="108" w:type="dxa"/>
        </w:tblCellMar>
      </w:tblPr>
      <w:tblGrid>
        <w:gridCol w:w="6458"/>
        <w:gridCol w:w="6458"/>
      </w:tblGrid>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System Information Restore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ación de información del sistema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ystem Information Restore Version 3.0.00.1104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ación de información del sistema SonicStage versión 3.0.00.11040</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pt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1. Database authentic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er paso. Autenticación de la base de dat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will authenticate your database on the Internet. Authentication should take less than one minute.\nPlease be sure you are connected to the Internet.\n\nClick Next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autenticará su base de datos en Internet. La autenticación debería tardar menos de un minuto.\nAsegúrese de haberse conectado a Internet.\n\nHaga clic en Siguiente para continu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onicStage System Information Restore Tool restores music files that have been rendered unplayable for some reason, such as by the System Restore feature in Windows Me or Windows X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ación de información del sistema SonicStage restaura archivos musicales que no pueden reproducirse por algún motivo, p. ej. a causa de la función Restaurar sistema de Windows Me o Windows XP.</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n If you are connecting to the Internet through a LAN, please verify the Internet Explorer proxy server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n Si se conecta a Internet mediante una LAN, compruebe la configuración del servidor proxy para Internet Explore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2. Run the restore ope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gundo paso. Operación de restaur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on has been completed. If you need to disconnect from the Internet, please do so no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autenticación ha terminado. Si necesita desconectarse de Internet, hágalo ahor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tart to begin the restore ope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lse Inicio para empezar la restaur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n1. After the restore process is completed,\nwhen it is not possible to play back normally,\nplease uninstall SonicStage, reboot your computer, then re-install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n1. Cuando termine el proceso de restauración,\ncuando no sea posible la reproducción normal,\ndesinstale SonicStage, reinicie el ordenador y reinstale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Make sure SonicStage is installed in the same folder that it was installed in previously. Otherwise, the database will not be recogniz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Asegúrese de que SonicStage se instale en la misma carpeta que antes. Si no, no se reconocerá la base de dat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During the re-install process, select No when prompted to create a new database.  By selecting No, you will regain access to your existing database of musi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Durante el proceso de reinstalación, seleccione No cuando se le pregunte si desea crear una nueva base de datos. Al elegir No, volverá a tener acceso a su base de datos musical existen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reate a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rear la carpe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store has been comp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stauración ha termin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disk error has occu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de disc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 running. Please exit the program before using the SonicStage System Information Restore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á abierto. Salga del programa antes de utilizar Restauración de información del sistema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py the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copiar el arch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the backup infor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guardar la información de copia de segurida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cancel the proc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cancelar el proces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the backup infor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cuperar la información de copia de segurida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store because the restoration count has been excee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staurar porque se ha superado el contador de restauracion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rvice is not 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servicio no está disponi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uthentication server is unavailable due to routine maintenance.\nPlease try again la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servidor de autenticación no está disponible a causa del mantenimiento rutinario.\nVuelva a intentarlo más tard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on fail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de autentic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entic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can be run by Computer Administrators and Power Users only.\nPlease contact your system administrator or log off and log on again using a Computer Administrator or Power User ac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ólo puede accederse a este programa como administrador o usuario avanzado.\nContacte con el administrador del sistema o vuelva a iniciar la sesión con una cuenta de administrador o usuario avanz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nect to the Interne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onectar a Interne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ovable media may be write-protected or unformat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ede que el soporte extraíble esté protegido contra escritura o que no esté formate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yu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g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uiente &g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B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Atrá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ystem Information Restore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ystem Information Restore Tool</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0.1206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0.12061</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2005 Sony Corpo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2005 Sony Corporat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EX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EX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0</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Database Conver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dor de bases de datos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SonicStage databa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irtiendo base de datos de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base file not fou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ontró el archivo de la base de dat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comp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ón termina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atabase has already been conv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base de datos ya se ha converti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aunch %s as it is being used by another us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s porque otro usuario lo está usa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other program is currently running. To use SonicStage Database Converter, please exit the other program fir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y otro programa abierto. Para utilizar el Convertidor de bases de datos SonicStage, salga primero de todos los program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Data Migration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Data Migration Tool</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1to2 Applic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1to2 Applicat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1to2.EX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1to2.EX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SonicStage File Conversion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 Herramienta de conversión de archivos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File Conversion Tool Version 3.0.00.1104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rramienta de conversión de archivos SonicStage versión 3.0.00.11040</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File Conversion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rramienta de conversión de archivos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are not using an ATRAC Audio Device, there is no need to convert your music files.\n\nTo start the conversion, click Nex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no utiliza ningún ATRAC Audio Device, no es necesario que convierta los archivos de música.\n\nPara iniciar la conversión, haga clic en Siguien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Back up all your music data using the appropriate backup tool before starting the convers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opie todos los datos musicales mediante la herramienta de copia de seguridad apropiada antes de iniciar la convers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Quit all other programs before starting the convers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alga del resto de programas antes de iniciar la convers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his program converts only files in OpenMG format. Files in other formats (such as MP3, WAVE, and WMA) are not conv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Esta programa sólo convierte archivos en formato OpenMG, no convierte otros formatos (como MP3, WAVE o WM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Databa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obación de la base de dat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the databa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obando la base de dat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File Conversion Tool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la Herramienta de conversión de archivos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s to convert: 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por convertir: 0</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size after conversion: 0 by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 total después de la conversión: 0 byt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of SonicStage music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 de los archivos de música de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amin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hard disk space: 0 by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io libre en disco duro: 0 byt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ox. time required: 0 second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necesario aprox.: 0 segund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he source (OpenMG) files after convers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archivos de origen (OpenMG) después de la convers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elect the check box if your OpenMG files are shared with programs other than SonicStage. However, if the check box is not selected, twice the hard disk space currently occupied by the OpenMG files is required to complete the convers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marque la casilla si otros programas comparten los archivos OpenMG. No obstante, si no marca la casilla, la conversión necesitará el doble de espacio ocupado actualmente por los archivos OpenMG en el disco dur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th the check box selected, only OpenMG files are deleted after the conversion.\nFiles in other formats (such as MP3, WAV and WMA) are not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 la casilla marcada, se eliminan sólo los archivos OpenMG después de la conversión.\nLos archivos en otros formatos (como MP3, WAV y WMA) no se elimina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Comple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ón termina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version is comple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versión ha termin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tracks could not be converted to OpenMG Audio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n podido convertir algunas pistas al formato OpenMG Audi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ll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e Databa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ación de la base de dat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ing the database...\n(This can take approximately one minu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ando la base de datos...\n(El proceso puede tardar un minuto aproximadamen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ón de archiv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irtie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being conv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 en proceso de convers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ítul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ox. time remaining: --- second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restante aprox.: --- segund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Cover 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ón de porta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album cover 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irtiendo portada del álbu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Re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e de error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tracks could not be conv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n podido convertir las pistas siguient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r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Convers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ación de la convers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version was canceled.\n\nSonicStage File Conversion Tool can be started from the Tools menu in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versión se ha cancelado.\n\nLa Herramienta de conversión de archivos SonicStage puede abrirse desde el menú Herramientas de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usic File Upda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izador de archivos de música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í</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the OpenMG files to be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eliminar los archivos OpenM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ce the OpenMG files are deleted they cannot be restored.\nTo keep the files, click No and backup the files using the appropriate backup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 vez eliminados, los archivos OpenMG no pueden recuperarse.\nPara conservar los archivos, haga clic en No y haga copia de seguridad de los archivos con la herramienta apropia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programs use music files imported in SonicStage. If the OpenMG files are deleted, these programs may lose the ability to play back tracks associated with the deleted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programas siguientes utilizan archivos de música importados en SonicStage. Si se eliminan los archivos OpenMG, puede que estos programas pierdan la capacidad de reproducir las pistas asociadas a los archivos eliminad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OpenMG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eliminar los archivos OpenM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folder for saving the imported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una carpeta para guardar los archivos importad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is in progress. Are you sure you want to quit SonicStage File Conversion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ón en proceso. ¿Confirma que desea salir de la Herramienta de conversión de archivos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ox. time remaining: %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restante aprox.: %1</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s to convert: %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por convertir: %1</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size after conversion: %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 total después de la conversión: %1</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ox. time required: %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necesario aprox.: %1</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hard disk space: %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io libre en disco duro: %1</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Version %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Versión %2</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files:\r\n%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encontrar los archivos:\r\n%1</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vert:\r\n%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al convertir:\r\n%1</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the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inicializar el program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is currently running.\nTo run %2, quit the above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está abierto.\nPara abrir %2, salga del programa mencionado arrib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o on standby or into hibernation while this program is running. Quit the program to go on standby or into hibern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pasar al modo de suspensión ni de hibernación mientras este programa esté abierto. Salga del programa para usar dichos mod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ministrator or Power User privileges are required to operate this program on this PC. \nPlease contact your system administrator, or log on to an account that has Administrator or Power User privileg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necesitan los privilegios de administrador o usuario avanzado para utilizar este programa en este ordenador. \nContacte con su administrador del sistema o inicie la sesión en una cuenta que disponga de privilegios de administrador o usuario avanz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HDD space to save the converted files. Please specify a drive with sufficient spa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suficiente espacio libre en el HDD para guardar los archivos convertidos. Indique una unidad con espacio suficien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timize the database because the database file version is not recent enoug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optimizar la base de datos porque la versión del archivo de la base de datos no es suficientemente recien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database file, or the database file is corrup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el archivo de la base de datos o dicho archivo está dañ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op the currently running ser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detener el servicio act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path is longer than 200 characters.\nSonicStage File Conversion Tool can only accept a path of up to 200 characters (200 bytes) in length.\nPlease specify a folder with a shorter pat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uta indicada tiene más de 200 caracteres.\nLa Herramienta de conversión de archivos SonicStage sólo acepta rutas de 200 caracteres (200 bytes) como máximo.\nIndique una carpeta con una ruta más cor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you have specified cannot be used for saving converted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peta indicada no puede emplearse para guardar archivos convertid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th for the specified folder contains one or more invalid characters.\n \nPlease specify a folder with a valid pat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uta de la carpeta indicada contiene uno o varios caracteres incorrectos.\n \nEspecifique una carpeta con una ruta váli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cks in the current database do not need to be conv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ce falta convertir las pistas de la base de datos actual.</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space on the hard disk. Please perfidy a hard disk with sufficient free spa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suficiente espacio libre en el disco. Indique un disco duro con suficiente espacio libr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ptimize the databa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optimizar la base de dat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fore you can use the program, you must restart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s de poder utilizar el programa, deberá reiniciar el ordenad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File Conversion Tool converts the format of music files imported with SonicStage 2.0 and earlier (OpenMG) to a format that works with the ATRAC Audio Device (OpenMG Audio). Converting the files also makes the music transfers to the ATRAC Audio Device much fas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Herramienta de conversión de archivos SonicStage File convierte el formato de los archivos de música importados con SonicStage 2.0 y versiones anteriores (OpenMG) en un formato compatible con el ATRAC Audio Device (OpenMG Audio). La conversión de los archivos también permite transferir la música al ATRAC Audio Device mucho más rápi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2OM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2OM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2005 Sony Corpo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2005 Sony Corporat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2OMA.EX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2OMA.EX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Conversion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Conversion Tool</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SonicStage Backup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 Copia de seguridad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Backup Tool Version 3.0.00.1104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de seguridad SonicStage versión 3.0.00.11040</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Backup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de seguridad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ing this tool, you can either backup SonicStage data to a folder on your hard disk or save your data on removable media. Your data can then be restored back to your computer, as requi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 esta herramienta, puede hacer una copia de seguridad de los datos de SonicStage en una carpeta del disco duro o guardar los datos en un soporte extraíble. Luego los datos pueden restaurarse en el ordenador si lo necesi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up my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cer copia de seguridad de mis dat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my saved data to my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ar mis datos guardados en el ordenad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Be sure to exit all other programs before backing up or restoring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Asegúrese de salir de todos los programas antes de hacer copias de seguridad o restaurar dat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one of the following options, and click Next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una de estas opciones y haga clic en Siguiente para continu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up my data (Except music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cer copia de seguridad de mis datos (excepto archivos de mús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1. Start the backup process\n\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er paso. Inicio del proceso de copia de seguridad.\n\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r SonicStage data can be either saved to a folder on your hard disk, or saved on removable media.\n\nPlease refer to the SonicStage Help file for information about supported removable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s datos de SonicStage pueden guardarse en una carpeta del disco duro o en un soporte extraíble.\n\nConsulte el archivo de ayuda de SonicStage para obtener información sobre los soportes extraíbles compatibl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fore saved data can be restored to your computer, you must connect to the Internet for database authentic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s de restaurar en el ordenador datos guardados, debe conectarse a Internet para la autenticación de la base de dat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data you would like to back 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los datos de la copia de segurida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os musical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censing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os de licenci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also use other OpenMG-compatible programs (e.g., MUSIC PLAYER), \nyou must first back up the other programs' music data using their \nrespective backup/restore tools before backing up SonicStage music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también utiliza otros programas compatibles con OpenMG (MUSIC PLAYER, por ejemplo), primero debe hacer una copia de seguridad de los datos de música de los otros programas con sus herramientas de copia de seguridad/restauración correspondientes, y después realizar la copia de seguridad de los datos de música de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1. Start the restore process\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er paso. Inicio del proceso de restauración.\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store operation deletes all existing SonicStage data from the destination hard dis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operación de restauración elimina todos los datos de SonicStage existentes del disco duro de destin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specify a destination for the restored data.\n\nTo restore the data to your computer, the program must connect to the Internet to authenticate the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e indicar el destino de los datos restaurados.\n\nPara restaurar los datos en su ordenador, el programa debe conectarse a Internet para autenticar los dat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backed up the music data for other OpenMG-compatible programs \n(e.g., MUSIC PLAYER) at the same time you backed up SonicStage music \ndata, you must first restore the other programs' data before restoring \nthe SonicStage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realizó una copia de seguridad de los datos de música para otros programas compatibles con OpenMG (MUSIC PLAYER, por ejemplo) al mismo tiempo que realizó la copia de seguridad de los datos de música de SonicStage,  primero debe restaurar los datos de los otros programas antes de hacerlo con los de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2. Specify the backup destination\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gundo paso. Indicar el destino de la copia de seguridad\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is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ur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able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porte extraí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backup destination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la carpeta de destino de la copia de segurida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amin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backup destin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l destino de la copia de segurida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backup destination.\nYou can either back up your data to a location on your hard disk, or save your data on removable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l destino de la copia de seguridad.\nPuede hacer la copia de seguridad en el disco duro o guardar los datos en un soporte extraí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3. Specify a backup folder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cer paso. Indicar el nombre para la carpeta de copia de segurida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name for the backup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el nombre de la carpeta de copia de segurida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al: Add comments or reference information in the box below. This information will appear later when restoring the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cional: Añada comentarios o información de referencia en el cuadro siguiente. Esta información aparecerá más tarde al restaurar los dat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verify that your files were saved properly during backup, select the check box below. Note that the backup process will take longer to comple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comprobar que los archivos se hayan guardado bien durante la copia de seguridad, marque esta casilla. Tenga presente que el proceso de copia de seguridad tarda má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y back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obar copia de segurida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4. Perform the backup operation\n\n Click Start to beg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arto paso. Realizar la copia de seguridad\n\n Haga clic en Inicio para empez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2. Specify the backup data loc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gundo paso. Indicar la ubicación de los datos de la copia de segurida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location of the backup folder (the folder that contains your saved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ecifique la ubicación de la carpeta de la copia de seguridad (la carpeta que contiene sus datos guardad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r backup data is stored on removable media, insert the media and specify the location of the backup folder.\n If your data is located on multiple media, the media must be inserted in sequential order during the restore proc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los datos están en un soporte extraíble, insértelo e indique la ubicación de la carpeta de la copia de seguridad.\n Si los datos están en varios soportes, éstos deben insertarse en orden secuencial durante el proceso de restaur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folder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la carpeta de la copia de segurida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infor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 la copia de segurida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cessary hard disk spa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io necesario en el disco dur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d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cha de la copia de segurida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3. Confirm the backup data\n\nThe following data will be restored to your hard dis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cer paso. Confirmar los datos de la copia de seguridad\n\nSe restaurarán los datos siguientes en su disco dur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destination for the restored data.\n\nNote:\nAll data in the folders specified below will be deleted. You must specify a location with at least the same amount of free space as the size of the backup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el destino de los datos restaurados.\n\nNota:\nSe eliminarán todos los datos de las carpetas especificadas a continuación. Debe indicar una ubicación que tenga al menos el mismo espacio libre que el espacio que ocupan los datos de copia de segurida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to the backup source fold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ar en las carpetas de origen de segurida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a different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car otra carpe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4. Specify the restore loc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arto paso. Indicar la ubicación para restaurar los dat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ths to resto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ta para restaur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folder to restore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la carpeta a la que desea restaur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5. Database authentication\nThe database must be authenticated online, which requires an active Internet connection.\n\nIf you are connecting through a dial-up account, connect to the Internet through your ISP now and click Next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nto paso. Autenticación de la base de datos\nLa base de datos debe autenticarse en línea, por lo que se requiere una conexión a Internet activa.\n\nSi se conecta a través de un acceso telefónico, conéctese ahora a su proveedor de Internet y haga clic en Siguiente para continu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are connecting through a LAN, verify the proxy server settings in Internet Explorer first. If you do not know the appropriate proxy server settings, contact your network administrato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se conecta a través de una LAN, primero compruebe la configuración del servidor proxy en Internet Explorer. Si no sabe qué configuración es, contacte con su administrador de re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6. Perform the restore operation.\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xto paso. Efectuar la restauración.\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on of your database was successful. A connection to the Internet is no longer requi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autenticación se ha realizado correctamente. Ya no se necesita la conexión a Interne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tart to begin the restore ope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ga clic en Inicio para empezar a restaur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he restore operation deletes all existing SonicStage data from the destination hard dis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La operación de restauración elimina todos los datos de SonicStage existentes del disco duro de destin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backup data you would like to resto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ja los datos de copia de seguridad que desea restaur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files that cannot be restored because the destination folder is read-only. If you continue, only certain files will be restored. Would you like to continue the resto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y archivos que no pueden restaurarse porque la carpeta de destino es de sólo lectura. Si prosigue, sólo se recuperarán algunos archivos. ¿Desea continuar con la restaur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how this message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mostrar este mensaje de nue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k space required for backup can be decreased by deleting OpenMG Audio format and OpenMG format files created from WAV and MP3. Do you want to delete the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espacio en disco necesario para la copia de seguridad puede reducirse eliminando los archivos en formato OpenMG Audio y OpenMG creados desde WAV y MP3. ¿Desea eliminar los archiv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k space required for back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io en disco necesario para la copia de segurida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k space required for backup when deleting the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io en disco necesario para la copia de seguridad al borrar los archiv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delete the files, conversion will be needed when transferring to the device/media in the restore destin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elimina los archivos, la conversión será necesaria al transferir archivos al dispositivo/soporte en el destino de restaur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e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files in the following path.\nThese files will not be backed 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los archivos en la ruta siguiente.\nNo se hará copia de seguridad de estos archiv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folder to back up your files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en qué carpeta desea hacer la copia de seguridad de los archiv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backup fail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al hacer la copia de segurida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backup folder to restore your files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en qué carpeta de copia de seguridad desea restaurar los archiv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the backup infor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guardar la información de copia de segurida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next removable media, and specify the folder to back up your files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e el siguiente soporte extraíble e indique en qué carpeta desea hacer la copia de seguridad de los archiv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backup has been completed. Use the most recent version of the SonicStage Backup Tool when you restore this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pia de seguridad ha terminado. Use la versión más reciente de Copia de seguridad SonicStage cuando restaure estos dat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suficiente espacio libre en el disc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for backup does not exist.\nWould you like to create a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peta indicada para la copia de seguridad no existe.\n¿Desea crearl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folder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ba un nombre de carpe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drive was not found.\nConfirm that a media is ins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encontrado la unidad indicada.\nCompruebe que haya insertado un sopor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destination folder to restore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la carpeta de destino de la restaur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store fail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restaur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first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l primer sopor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folder does not ex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peta indicada no exis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 running. Please exit the program before using the SonicStage Backup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á abierto. Salga del programa antes de utilizar Copia de seguridad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disc number %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e el disco número %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music data to be backed 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datos musicales para hacer la copia de segurida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database error has occu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en la base de dat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s cannot be specifi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puede indicarse la unidad %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backup folder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el nombre de la carpeta de copia de segurida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cancel the procedu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cancelar el proces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culating the disk space required for back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culando el espacio de disco necesario para la copia de segurida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wa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er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older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carpeta no váli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use the following characters in the folder name.\n \\ / : , ; * ? " &lt; &gt;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puede utilizar los caracteres siguientes en nombres de carpeta.\n \\ / : , ; * ? " &lt; &gt; |</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rder of the backup media is  not correct. Please insert the media in the order in which it was crea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orden de los soportes de copia de seguridad no es correcto. Inserte los soportes en el orden en que se crear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rvice is presently un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servicio no está disponible actualmen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uthentication server is temporarily unavailable due to routine maintenance.\\Please try again la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servidor de autenticación está fuera de servicio temporalmente a causa del mantenimiento rutinario.\\Vuelva a intentarlo más tard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ng through the Interne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enticación a través de Interne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backup data to resto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los datos de copia de seguridad que se van a restaur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remain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restante estim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psed ti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transcurri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Back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 copia de segurida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ing task. Please wa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está terminando la tarea. Esper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is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lizando copia de segurida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turn off the computer or remove the media during the backup ope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apague el ordenador ni extraiga el soporte mientras se realiza la copia de segurida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turn off the computer or remove the media during the restore ope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apague el ordenador ni extraiga el soporte durante la restaur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ovable media may be write-protected or unformatted. Turn off write-protection or format the media. Then click OK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ede que el soporte extraíble esté protegido contra escritura o que no esté formateado. Desactive la protección contra escritura o formatee el soporte. A continuación haga clic en Aceptar para continu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folder with this name already exists.\nPlease enter a different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a existe una carpeta con este nombre.\nEscriba un nombre diferen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data was not found in this folder.\nPlease select the folder that contains the backup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n encontrado datos de copia de seguridad en esta carpeta.\nSeleccione la carpeta que contiene los dat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stablish a path to one or more of the backup source folders.\nPlease select 'Specify a different folder' and specify a different folder to restore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stablecer una ruta a una o varias de las carpetas de origen de la copia de seguridad.\nSeleccione "Indicar otra carpeta" para efectuar la restauración en otro destin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use the following characters in the folder name.\n .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puede utilizar los caracteres siguientes en nombres de carpeta.\n . ..</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ítul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a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ch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ovable media may be unformatted or may have no free space available.\nPlease insert another disc and click OK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ede que el soporte extraíble no esté formateado o que no haya espacio libre disponible.\nInserte otro disco y haga clic en Aceptar para continu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Neighborhoo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orno de re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ha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e tene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 free space available in the backup destin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 espacio libre en el destino de la copia de segurida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fi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in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in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store the saved data. Please install the most recent version of the SonicStage Backup Tool, and try to restore the saved data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restaurar los datos guardados. Instale la versión más reciente de Copia de seguridad SonicStage e inténtelo de nue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aunch this version of the SonicStage Backup Tool. This version may belong to another OpenMG based application installed on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jecutar esta versión de Copia de seguridad SonicStage. Puede que esta versión pertenezca a otra aplicación basada en OpenMG instalada en su ordenad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media is fu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soporte está llen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Backup Tool Version %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de seguridad SonicStage versión %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during the backup operation. SonicStage Backup Tool will exit.\nThe backup is not complete. Please start the backup operation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durante el proceso de copia de seguridad. Copia de seguridad SonicStage se cerrará .\nLa copia de seguridad no ha terminado. Inicie el proceso de copia de seguridad otra vez.</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ights information for the backup data is incompati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información sobre derechos en los datos de la copia de seguridad es incompati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store the rights information. (Code: %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restaurar la información sobre derechos. (Código: %x)</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media in the drive. Please insert a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ningún soporte en la unidad. Inserte un sopor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 títul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l program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continue with the restore operation, copyright information for tracks belonging to the above program will be overwritten.\nAny tracks that you imported after running the backup tool (%s) will be deleted.\n\nDo you want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prosigue con la restauración, se sobrescribirá la información de copyright de las pistas del programa anterior.\nTodas las pistas que haya importado después de ejecutar la herramienta de copia de seguridad (%s) se eliminarán.\n\n¿Desea continu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AIO SonicStage Server (Application) is running. To use this Backup Tool,\nplease stop the VAIO SonicStage Server (Application) by using the VAIO Media Administrative Tool.\nWould you like to start the VAIO Media Administrative Tool no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onicStage Server (Application) está abierta. Para utilizar esta herramienta de copia de seguridad,\ncierre la VAIO SonicStage Server (Application) mediante VAIO Media Administrative Tool.\n¿Desea abrirla ahor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aved data contains licensing information only. Music information is not inclu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datos guardados sólo contienen información de licencia. No incluyen datos musical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aved data contains music information only. Licensing information is not inclu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datos guardados sólo contienen información musical. No incluyen información de licenci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the saved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uebe los datos guardad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has been completed. Use the most recent version of the SonicStage Backup Tool to restore this data later.\nClick OK to eject the removable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pia de seguridad ha terminado. Use la versión más reciente de Copia de seguridad SonicStage para restaurar estos datos más adelante.\nHaga clic en Aceptar para retirar el soporte extraí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ing has completed. Click OK to eject the removable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proceso ha finalizado. Haga clic en Aceptar para retirar el soporte extraí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ovable media may be unformatted or have no free space available.\nPlease insert another disc, and click OK to continue.\n\nClick OK to eject the removable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ede que el soporte extraíble no esté formateado o que no tenga espacio libre.\nInserte otro disco y haga clic en Aceptar para continuar.\n\nHaga clic en Aceptar para retirar el soporte extraí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AIO Media Music Server (Application) is running. To use this Backup Tool,\nplease quit the VAIO Media Music Server by us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Music Server (Application) está abierta. Para utilizar esta herramienta de copia de seguridad,\nsalga de VAIO Media Music Server c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start the VAIO Media Console no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iniciar VAIO Media Console ahor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add files to a  DVD disc after using for backing up data.\nAre you sure you want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agregar archivos a un DVD empleado para una copia de seguridad.\n¿Confirma que desea continu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add files to a DVD disc after using it for backing up data.\nAre you sure you want to continue? Click No to eject th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agregar archivos a un DVD empleado para hacer una copia de seguridad.\n¿Confirma que desea continuar? Haga clic en No para extraer el disc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back up data to the inserted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hacer la copia de seguridad de los datos en el soporte insert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use an EMD service, before restoring SonicStage data,\nyou must de-authorize your computer in the EMD service screen of SonicStage.\nYou will not be able to de-authorize your computer after restoring the data,\nbecause your computer will be recognized as a different computer.\n\nAfter restoring the data, you must authorize your computer again to play\nback restored tracks that were originally downloaded from the EMD servic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utiliza un servicio EMD, antes de restaurar los datos de SonicStage\ndebe desautorizar su ordenador en la pantalla de servicio EMD de SonicStage.\nTenga en cuenta que no podrá hacerlo después de restaurar los datos\nya que entonces el ordenador se reconoce como un equipo distinto.\n\nUna vez restaurados los datos debe autorizar su ordenador de nuevo para reproducir\nlas pistas restauradas que descargó originalmente del servicio EMD.\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backup folder cannot be used for one (or more) of the following reasons:\n- The folder is more than two folders deep.\n- The path name of the folder is longer than 123 characters.\n- The name of one or more folders in the path name is longer than 64 charact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peta de copia de seguridad indicada no puede utilizarse por una o varias de estas razones:\n- La carpeta tiene más de dos niveles de profundidad.\n- El nombre de la ruta de la carpeta tiene más de 123 caracteres.\n- El nombre de una o varias carpetas tiene más de 64 caracter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media cannot write data. Please change other blank media. Then click OK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scribir datos en este soporte. Sustitúyalo por otro soporte virgen. A continuación haga clic en Acept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fail on this DVD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al escribir en el DV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Error has occurred. Error Code=0x%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otro error. Código de error=0x%x</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Backup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Backup Tool</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EX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EX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Pau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ir/Paus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6</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6</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7</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7</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uiente p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Righ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Dch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a anteri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á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Lef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Iz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tir tod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tir p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ir grup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tir grup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en aleatori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Shuff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tir+Orden aleatori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pist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 bibliote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sitivo/Sopor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on To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empre visi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complet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2</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Simple Mode Sk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máscara de modo simp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K</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F4</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F4</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Repe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en aleatorio+Repet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 of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ción de la p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psed Time of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transcurrido de la p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Time of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restante de la p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i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My Mi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regar a My Mix</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My Mi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Mix nue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sting My Mi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Mix existen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Dow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j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ir 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nombr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2</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r arch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r format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n WAV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en formato WAV...</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iedad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ir a Mi bibliote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lbu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tener información del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Lab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rimir etique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evo grup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o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r a grup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upo anteri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upo siguien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from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del grup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Pla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ir grup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Cover 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porta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e reproduc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F4</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F4</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All Charact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r todos los caracter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byte to Single-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 varios bytes a un by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gle-byte to Multi-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 un byte a varios byt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peta de álbu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lorar carpe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 de mús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3U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 M3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Sour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ente de mús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a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 bibliote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Display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e visualización del tiemp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war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elan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ás inform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ir el volume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0</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0</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Dow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jar el volume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9</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9</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ci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8</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8</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rramient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de seguridad de Mi bibliote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y Library Fold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 carpetas de Mi bibliote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File Conversion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r Herramienta de conversión de archiv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 Music Service Authorization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izar datos de autorización del servicio de mús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cion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Hel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yuda de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to VAI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ncionamiento de VAI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Regist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o del product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Sup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istencia técn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Stores and Other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ndas de CD e info adicional</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lated Web Si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tios Web relacionad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Web Si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tio Web de OpenM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la porta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Cover 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regar porta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Cover 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porta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upo de álbum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Group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 nombre del grup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 for Impo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todo para import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 from Impo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leccionar todo de la import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Music Bo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Music Box</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mple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simp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iz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5</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5</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Impo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ezar la import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Impo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er la import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CD Dri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unidad de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uls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tener información del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mit C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iar información del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CD Dri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bar la unidad de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a Lab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rimir una etique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My Mi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Mix nue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to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EDIT_MY_MIX_LIST6</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EDIT_MY_MIX_LIST6</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y Mi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 My Mix</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My Mix Ed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jar de editar My Mix</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r arch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5</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5</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ons (All Categor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onos (Todas las categorí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ons (Single Catego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onos (Una sola categorí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 (All Categor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lles (Todas las categorí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 (Single Catego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lles (Una sola categorí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 One Lev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ir un nivel</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uien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Lyrics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 portada/letr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8</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8</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evo grup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EDIT_MY_MIX_LIST8</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EDIT_MY_MIX_LIST8</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regar a carpe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peta anteri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peta siguien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from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de la carpe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l dispositivo/sopor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a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ción de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1</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2</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 a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ir a dispositivo/sopor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encia automát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Cover Art Im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ción automática de porta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 Righ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ar derech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Selec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ón de unida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liz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Transferr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er transferenci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lates Web Si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tios Web relacionad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carpe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JukeboxView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JukeboxViewmod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br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ori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orial</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M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not fou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 el dispositivo/sopor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l sopor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l disc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Album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l álbum de audi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l dispositivo/sopor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l Memory Stick</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un álbu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artist and album name combination already exis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 combinación de intérprete y álbum ya exis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 the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nombre al álbu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importing with the current album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ezar a importar con el nombre de álbum actual</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will be assigned to the existing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asignará el nombre al álbum existen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tit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ítulo del álbu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 length of tracks are long or their file sizes are large, this may take a long time to complete. Once the operation has begun, it cannot be cancell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las pistas son largas o los tamaños de los archivos son grandes, el proceso puede tardar un poco. Una vez empezada la operación, no puede cancelars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a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ir una p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Divi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position where you want to divide the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la posición por la que desea dividir la p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vision point is at the beginning of the repeating segment of the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punto de división está al principio del segmento repetido de la p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ntar de nue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imple Mode Sk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máscar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imple Mode sk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una máscara de modo simp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Lyrics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 portada/letr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ú</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 Data Langu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uaje de datos CDDB</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he CDDB data langu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blezca el lenguaje de datos CDDB:</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rv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dor proxy</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l usuari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eñ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passwor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la contraseñ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archiv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folder to search and import music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la carpeta en que se buscarán e importarán los archivos de mús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of file to search fo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e archivo para la búsque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 files [*.wav]</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WAV [*.wav]</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files [*.mp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MP3 [*.mp3]</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Media files [*.wm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de Windows Media [*.wm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files [*.omg, *.om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OpenMG [*.omg, *.om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Artist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 información del intérpre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Defaul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ar predeterminad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y downloading the tracks again immediately.\n(You must be connected to the Interne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ntar descargar de nuevo las pistas inmediatamente.\n(El equipo debe estar conectado a Interne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y downloading the tracks the next time SonicStage star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ntar descargar las pistas la próxima vez que se inicie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the tracks from the download l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las pistas de la lista de descarg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the Download L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r la lista de descarg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 down load message - need not to local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 down load message - need not to localiz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he Artist Name/Initi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 nombre/inicial de intérpre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intérpre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s initi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l de intérpre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he selected artist name and artist's initi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que el nombre y la inicial del intérpre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ed one or more files that cannot be imp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n detectado uno o varios archivos que no pueden importars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pist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move the selected tracks from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eliminar las pistas seleccionadas de Mi bibliote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his music file from the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este archivo de música del ordenad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l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érpre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éner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úm. de pist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of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e disc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ar releas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ño de public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nú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 la p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 del arch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d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cha de transferenci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ódec:</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dad de bit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ech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lab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l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compan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gráf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Selec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ón de import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dad de bit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ri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dad de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Tit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ítulo del álbu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érpre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éner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Lab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rimir etique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n Audio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un CD de audi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pt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an audio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e un CD de audi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rive Che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obación de la unidad de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cess checks the importing capability of the CD drive and should be run before using the CD drive with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proceso comprueba la capacidad de importación de la unidad de CD y debería realizarse antes de usarla con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nt:\n- Do not use an 8-cm single CD for the drive check.\n- Use a CD in which the second last track is longer than 90 sec.\n- Use a CD in which there are no low volume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nte:\n- No use un CD sencillo de 8 cm para la comprobación de la unidad.\n- Use un CD en el que la segunda pista dure más de 90 s.\n- Use un CD en el que no haya pistas a volumen baj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da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ed erro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s detectad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 Album/My Mi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un álbum/My Mix</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 Album/My Mi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un álbum/My Mix.</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tracks must be converted for the current device/media.  Do you want to convert them no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seleccionadas deben convertirse para el dispositivo/soporte actual. ¿Desea hacerlo ahor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bit rate for convers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una velocidad de bits para la convers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hange the items of the all tracks\nin the Album to entered item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cambiar los elementos de todas las pistas\ndel álbum por elementos introducid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same each ti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lo mismo siempr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evo álbu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sting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lbum existen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álbu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for an Internet connec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cando la conexión a Interne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itional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adicional</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yric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tr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nibl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r no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s de la cubier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ción URL</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r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res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image data for label prin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ndo datos de imagen para imprimir la etique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r Imported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 de los archivos importad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a location to save imported files in SonicStage.\n\nAll files converted from EMD (Electronic Music Distribution) format to SonicStage-compatible format will be saved in this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dónde quiere guardar los archivos importados en SonicStage.\n\nTodos los archivos convertidos del formato EMD (distribución electrónica de música) al formato compatible con SonicStage se guardarán en esta carpe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Conte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ar conteni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usic file for the track was not found.\n\nTo restore the ability to play back the track, specify the location of the file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encontrado el archivo de música de la pista.\n\nPara restaurar la capacidad de reproducción de la pista, vuelva a especificar la ubicación del arch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loc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 del arch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cu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u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from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de Mi bibliote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location of the music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car ubicación del archivo de mús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the selected tracks from the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re las pistas seleccionadas del álbu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from the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del álbu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OpenMG files (*.omg *.oma) from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archivos OpenMG (*.omg, *.oma) del ordenad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non-OpenMG music files (*.mp3, *.wav, *.wma) from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otros archivos de música (*.mp3, *.wav y *.wma) del ordenad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c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ca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a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r archiv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destination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la carpeta de destin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 (carpe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amin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 Writing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escritura de CD de audi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an audio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ción del CD de audi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xit all other programs before sta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ga de todos los programas antes de empez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metho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étodo de escritur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spe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dad de escritur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an error occurs while writing to the CD, select a lower writing spe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se produce algún error mientras se graba el CD, seleccione una velocidad de grabación men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is dialog box before wri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 este cuadro de diálogo antes de escrib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CD Writing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escritura de CD de MP3</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an MP3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ción del CD de MP3.</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l Hi-M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l disc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MiniDisc in Hi-MD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Disc estándar en modo Hi-M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 spa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io us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spa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io libr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 th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lizar el disc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ill delete all data on th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inicialización eliminará todos los datos del disc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Grou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grup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groups will be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borrarán los grupos seleccionad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he grou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los grup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he groups and the tracks within the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los grupos y las pistas que incluye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Disc Cont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el contenido del disc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racks on the disc will be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borrarán todas las pistas del disc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all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todas las pist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all tracks and the disc name (initializ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todas las pistas y el nombre del disco (inicializ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following option if there are tracks on the disc that were transferred from this computer. (Applies to tracks with copy restric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sta opción si el disco contiene pistas transferidas desde este ordenador. (Se refiere a pistas con restricciones de copi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he track back to My Library before deleting 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olver la pista a Mi biblioteca antes de eliminarl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may take a few minutes to delete the tracks because the system checks whether or not the track needs to be transfe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eliminación de las pistas puede tardar varios minutos porque el sistema comprueba si las pistas necesitan transferirs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l M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e grab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 Stereo recor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bación estéreo LP</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 recor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bación estére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of LP2 or LP4 mode depends on the bit rate of the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uso de los modos LP2 o LP4 depende de la velocidad de bits del arch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string is written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texto del título se ha escrito par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th the multi-byte and single-byte area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áreas de varios bytes y de un by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byte are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área de varios byt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gle-byte are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área de un by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deleting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 eliminar pist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he track back to My Library before deleting 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olver la pista a Mi biblioteca antes de eliminarl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he tracks on the ATRAC Audio Device must be deleted before it can be de-authorized from the music service.\nAre you sure you want delete all the tracks and de-authorize the de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as las pistas del ATRAC Audio Device deben eliminarse antes de poder desautorizarlo desde el servicio de música.\n¿Confirma que desea eliminar todas las pistas y desautorizar el disposit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authorization of the ATRAC Audio Device cannot be cancelled.\nAre you sure you want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esautorización del ATRAC Audio Device no puede cancelarse.\n¿Confirma que desea continu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Transfer Set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transferencia automát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category for the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ja una categoría de transferenci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s within xx second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ieza en xx segund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za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 &gt;&g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ás &gt;&g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e an additional category to be used during the transfer. Tracks from both categories will be transfe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ja una categoría adicional para usarla durante la transferencia. Las pistas de ambas categorías se transferirá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Set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avanza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val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val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ed Tracks Fou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as caducad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 with expired playback rights were found. They will be deleted automatically. This process may take several minu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n encontrado pistas cuyos derechos de reproducción han caducado. Se eliminarán automáticamente. El proceso puede tardar varios minut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No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ahor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un nuevo grup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group.\nEnter the name of the group you wish to cre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e un nuevo grupo.\nEscriba el nombre del grup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name (multi-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l grupo (varios byt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name (single-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l grupo (un by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nueva carpe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folder.\nEnter the name of the folder you wish to cre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e una carpeta nueva.\nEscriba el nombre de la carpe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l grup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single-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un by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media is write-protected. Operations such as transferring tracks, editing/deleting tracks, and playing tracks with playback restrictions cannot be perform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positivo/soporte está protegido contra escritura. No se puede transferir, modificar, eliminar pistas, ni reproducir pistas con restricciones de reproduc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p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pt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Accep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az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cense Agreeme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to de licenci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read the following License Agreement carefully before using this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a este contrato de licencia con detenimiento antes de utilizar el program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s the PAGE DOWN key to move to the next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lse la tecla AV PÁG para desplazarse a la pantalla siguien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start using SonicStage, you must accept the terms of this License Agreement by clicking Accept. If you do not accept all the terms of this agreement click Do Not Accept to quit the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empezar a usar SonicStage, debe aceptar las condiciones de este contrato de licencia pulsando Aceptar. Si no está de acuerdo con todas las condiciones de este contrato, haga clic en Rechazar para salir del program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ing TOC. Please wa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izando TDC. Esper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Mode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l modo de transferenci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only ATRAC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ar sólo ATRAC3</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is option if you are using only an ATRAC3-compatible device.\r\nTransfers in ATRAC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ja esta opción si utiliza únicamente un dispositivo compatible con ATRAC3.\r\nTransfiere en formato ATRAC3.</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e transferenci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transfer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e transferencia estánd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ed bit rate transfer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e transferencia a la velocidad de bits indica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E-compatible transfer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e transferencia compatible con CLIÉ</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s the file "as is" (no conversion).\r\nIn most cases you should choose this setting.\nClick Advanced to specify what to do if the file cannot be transferred in its original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iere el archivo sin conversión.\r\nEn la mayoría de casos, debería elegir esta opción.\nHaga clic en Avanzada para indicar qué hay que hacer si el archivo no puede transferirse en su formato original.</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to the specified bit rate and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ierte el archivo a la velocidad de bits indicada y lo transfier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 bit rates of the transferred tracks are lower than specified, they will be transferred in their current bit r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las velocidades de bits de las pistas transferidas son inferiores a las indicadas, las pistas se transferirán a su velocidad de bits actual.)</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files are transferred to the Memory Stick for playback on a CLI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archivos MP3 se transfieren al Memory Stick para reproducirse en un CLIÉ.</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 transfer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e transferencia SP</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in the specified recording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iere en el modo de grabación indic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e grab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 of ATRAC3 66 kbps will be always transferred in LP4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de ATRAC3 66 kbps siempre se transferirán en modo LP4.)</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s the file in SP mode for compatibility with non-MDLP MD devices.\nNote: It takes longer to transfer compared to Standard transfer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iere el archivo en modo SP por razones de compatibilidad con dispositivos que no son MDLP MD. Nota: Tarda más que el modo estánd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cion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lic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í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ani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r anim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 displa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ación de mensaj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all hidden messag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todos los mensajes ocult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determinad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ru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ución automát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n SonicStage automatically when an ATRAC Audio Device is connec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utar SonicStage automáticamente cuando se conecta un ATRAC Audio Devic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available when an ATRAC Audio Device is connec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nción disponible únicamente cuando se conecta un ATRAC Audio Devic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File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r formato de arch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the music file to a format compatible with the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ierta el archivo de música a un formato compatible con el dispositivo/sopor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format after convers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 archivo después de la convers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Audio (ATRAC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Audio (ATRAC3)</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Audio (ATRAC3plu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Audio (ATRAC3plu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mporting Format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 importación de CD [Mi bibliote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lains the pros and cons of the selected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lica los pros y los contras del formato seleccion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quality: Highest\nFile size: Lar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idad de audio: Superior\nTamaño de archivo: Grand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ly the higher the bit rate, the better the sound quality. However, a larger amount of disk space is required for a higher bit r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 general, cuanto mayor sea la velocidad de bits, mejor será la calidad del sonido. No obstante, una velocidad de bits mayor necesita más espacio en el disc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importing format from CD for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l formato de importación del CD para Mi bibliote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l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lt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how this message in the futu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mostrar este mensaje en el futur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files imported in OpenMG (ATRAC3plus) format can be played back with SonicStage and from ATRAC3plus compatible media.\n\nIf your media does not support ATRAC3plus, choose OpenMG (ATRAC3)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archivos de música importados en formato OpenMG (ATRAC3plus) pueden reproducirse con SonicStage y desde soportes compatibles con ATRAC3plus.\n\nSi su soporte no es compatible con ATRAC3plus, elija el formato OpenMG (ATRAC3).</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Transfer Mode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l modo de transferencia estánd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what to do for a file that cannot be transferred in its original format, such as an MP3 or WAV file, the first time it is transferred. For subsequent transfers, the converted file is us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qué hay que hacer si un archivo no puede transferirse en su formato original, como un archivo MP3 o WAV, la primera vez que se transfiere. En las transferencias siguientes se utilizará el archivo converti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file conversion is requi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ando sea necesario convertir el arch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automatically and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r automáticamente y transfer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k each ti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guntar siempr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transfer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convers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pués de la convers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 Track Info (Meta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sobre extracción de pistas (metadat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purchasing the track, click CD Info to get valid track info from the music file. If you do not want to purchase the track, click Cancel.\n\nNote:Clicking CD Info before the purchase is concluded may retrieve invalid track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 adquirir la pista, haga clic en Información del CD para obtener datos válidos sobre el archivo. Si no desea adquirir la pista, haga clic en Cancelar.\n\nNota: Si hace clic en Información del CD antes de que concluya la compra, puede que la información que reciba no sea váli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nfo\tCD info setup op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l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what action to take when manually retrieving C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 recuperar manualmente la información del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k me what service to use each ti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guntar siempre qué servicio se usará</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 from the following ser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tener la información del CD del servicio siguien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i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Transfer op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Hide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ocultar el progres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a progress dialog box when transferring and dele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un cuadro de diálogo con el progreso al transferir y elimin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additional infor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ir información adicional</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 additional information when transferring tracks to the Memory Stick or Network Walkma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ir información adicional al transferir las pistas al Memory Stick o al Network Walkma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ir\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file format and bit rate for transferring to a device/media.\nThe list below shows the devices/media that are or have been connected to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l formato de archivo y la velocidad de bits para transferir a un dispositivo/soporte.\nLa lista que sigue muestra los dispositivos/soportes que están o se han conectado a su ordenad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sitivo/Sopor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ransfer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blecer modo de transferenci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for When a CD is Ins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al insertar un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whether to start importing automatically when an audio CD is ins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ja si desea empezar a importar automáticamente al introducir un CD de mús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importing automatically when an audio CD is ins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ezar a importar automáticamente cuando se inserta un CD de mús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tting can be changed later by clicking Options on the Tools menu and selecting CD drive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 configuración puede cambiarse en el menú Herramientas, Opciones, seleccionando las opciones de la unidad de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Transfer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la transferencia de M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 for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e grabación para transfer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 recor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bación mon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ble only to devices that support Mono mode. Otherwise, LP recording mode is us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ólo para dispositivos compatibles con el modo monoaural. Si no, se utiliza el modo de grabación LP.</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text writing area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l área de escritura del texto del títul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both single-byte and multi-byte area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bir en las áreas de varios bytes y de un by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multi-byte are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bir en el área de varios byt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single-byte are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bir en el área de un by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 M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 Net M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name (Multi-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varios byt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l disc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typ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e disc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 space:\n(based on SP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io usado:\n(en modo SP)</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space:\n(based on SP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io libre:\n(en modo SP)</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ill delete all data on the M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eliminarán todos los datos del M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mple Mode\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simple\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imple Mode sk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máscara de modo simp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k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una máscar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l álbu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to save imported file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 para guardar archivos importados\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to save imported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 para guardar archivos importad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a location to save tracks imported from CDs or converted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donde quiere guardar las pistas importadas desde un CD o archivos convertid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to save tracks purchased from the music ser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 para guardar las pistas adquiridas en el servicio de mús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he location to save tracks purchased from the music ser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blezca la ubicación en que se guardarán las pistas adquiridas en el servicio de mús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rive setting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la unidad de CD\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importing the CD automatical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ezar a importarlo automáticamen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playing the CD automatical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irlo automáticamen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SonicStage automatically (Not available with Windows X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r SonicStage automáticamente (excepto en Windows XP)</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available when importing in OpenMG Audio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nible sólo al importar en formato OpenMG Audi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playback metho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étodo de reproducción del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playback method for audio CD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ja cómo desea reproducir los CD de audi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l</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MCI only if there is noise during playback of your CD. The noise may be reduced with this set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MCI sólo si hay ruido al reproducir el CD. El ruido puede reducirse con esta op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 regist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o del usuari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e button to register with the CDDB ser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lse el botón para registrarse en el servicio CDDB.</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language op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ciones de idioma de los dat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langu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iom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L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 l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ed C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tallada del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detailed CD info when information is found for a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 información detallada del CD cuando se encuentre en una p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displayed for CD info retrieved when a CD is ins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muestra para información de CD recuperada al insertar el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via a proxy serv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exión mediante un servidor proxy</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 proxy settings of your system's default Web brows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l proxy del navegador web predetermin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proxy settings manual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manual del proxy</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use a proxy serv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usar ningún servidor proxy</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proxy...</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mporting\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ción del CD\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importing format for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l formato de importación para Mi bibliote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format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mporting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importación del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he track while it is being imp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ir la pista mientras se impor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 the CD automatically after importing is finish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ulsar el CD automáticamente al terminar de import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ading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ciones de lectura del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smoothing when reading the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ruido al leer el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ly, this option is automatically set when the CD drive is checked. Use this option if the tracks on an audio CD contain noise after importing. Note that using this option will increase the time required to import a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 opción suele definirse automáticamente cuando se comprueba la unidad de CD. Use esta opción si las pistas del CD de audio contienen ruido después de importar. Tenga en cuenta que esta opción aumenta el tiempo necesario para importar el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a CD\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ción del CD\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speed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la velocidad de escritur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for when Creating a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al crear un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CD format to edit its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ja un formato de CD para editar su configur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of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e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escritur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setting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avanzada\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base optimiz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ación de la base de dat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e and compress the My Library databa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ce y comprima la base de datos de Mi bibliote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archiv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files created from the original files during the transfer or other operations to increase the hard disk spa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archivos creados a partir de los archivos originales durante la transferencia u otras operaciones para incrementar el espacio del disco dur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files cannot be deleted:\nFiles imported from a CD\nFiles from music downloads\nImported MP3, WMA, and WAV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archivos siguientes no pueden eliminarse:\nArchivos importados desde un CD\nArchivos procedentes de descargas de música\nArchivos MP3, WMA y WAV importad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 music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nombre de archivos de mús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 the corresponding music file when a track title is edited in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el nombre del archivo de música correspondiente cuando se edite el título de la pista en Mi bibliote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nfo display\tCD info display setup op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ación de información del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Hide confirmation mess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ocultar el mensaje de confirm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a confirmation dialog box when CD info is registe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un cuadro de diálogo de confirmación cuando se registra información del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CD TEXT langu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l idioma de CD TEX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Bit R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ón de la velocidad de bit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files cannot be transferred in their current bit rate.\r\nThey will be converted and transfe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o o varios archivos no pueden transferirse a su velocidad de bits actual.\r\nSe convertirán y luego se transferirá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bit r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una velocidad de bit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ing the name of the Favorites album changes it to a regular album.\n\nAre you sure you want to change the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cambia el nombre del álbum Favoritos, se convertirá en un álbum normal.\n\n¿Confirma que desea cambiarle el nombr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 album to import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un álbum al que import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L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a de álbum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 cont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ido de la l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Library\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 biblioteca\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artist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r información del intérpre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he artist name and/or the artist's initi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 el nombre o la inicial del art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Artist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 información del intérpre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cke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átul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los servidores proxy</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 add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ción de servid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ert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rver requires a user name and passwor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servidor proxy requiere un nombre de usuario y una contraseñ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User Name and Passwor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blecer nombre de usuario y contraseñ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do\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 set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l fo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ta previ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main window backgrou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l fondo de ventana principal.</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ill delete all data on th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eliminarán todos los datos del disc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ing the SonicStage database.\n(This operation may take several minu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ando la base de datos de SonicStage.\n(Esta operación puede tardar varios minut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 Audio Device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l ATRAC Audio Devic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 us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o del disc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orize/de-authorize with the music ser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rizar/desautorizar para el servicio de mús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evice is currently authorized under the same user account as your computer.\nYou are able to transfer tracks from this computer to the device. You are also able to transfer tracks purchased from the music service to the de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dispositivo tiene autorización con la misma cuenta de usuario que su ordenador.\nPuede transferir pistas desde este ordenador hasta el dispositivo. También puede transferir pistas adquiridas en el servicio de música al disposit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or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riz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author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autoriz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y Library Fold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 carpetas de Mi bibliote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pe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folders in the My Library database created by earlier versions of SonicStage. \r\nAny changes made here will be reflected in other programs that share the same SonicStage databa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pueden editar las carpetas de la base de datos Mi biblioteca creadas por versiones anteriores de SonicStage. \r\nLas modificaciones se reflejarán en otros programas que compartan la base de datos de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rack can be imported from the Memory Stick to your computer only once. SonicStage can then be used to either play the track or transfer it to a portable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sólo pueden importarse de Memory Stick a su ordenador una vez. Tras importarlas, SonicStage puede utilizarse para reproducirlas o transferirlas a un dispositivo/soporte portátil.</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o a new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a un álbum nue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o an existing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a un álbum existen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Transfer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la transferencia automát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encia automát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racks that have not yet been transferred to the ATRAC Audio Device and update My Mi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iere pistas que aún no se han transferido al ATRAC Audio Device y actualiza My Mix.</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My Mix to be transfe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lbum/My Mix por transfer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tod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leccionar tod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albums with tracks that have not yet been transferred are display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ólo aparecen los álbumes que contienen pistas que aún no se han transferi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 My Mixes in automatic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ir My Mixes en la transferencia automát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racks automatically when the player is connec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ir pistas automáticamente al conectar el reproduct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ask before transferr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guntar siempre antes de transfer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onfirmation dialog box is displayed when the device is connected. With the check box cleared, tracks that are not on the device are transferred to it automatical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arece un cuadro de diálogo de confirmación al conectar el dispositivo. Si la casilla está desmarcada, las pistas que no estén en el dispositivo se transferirán a éste automáticamen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l grup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l intérpre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Album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álbum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move the selected albums and all tracks in the current albums from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eliminar de Mi biblioteca los álbumes seleccionados y todas las pistas de los álbumes actual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 CD Writing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escritura en ATRAC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an ATRAC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ción del ATRAC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data already on the CD when appending to the ATRAC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cer copia de seguridad en el CD al añadir los datos al ATRAC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an error occurs while appending to the ATRAC CD, music files that were already on the CD are recovered from the backed up data and used when the image is written again to a blank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se produce algún error mientras se añaden los datos al ATRAC CD, los archivos de música que ya estaban en el CD se recuperan de la copia de seguridad y se utilizan cuando se vuelve a grabar la imagen en un disco virge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sure there is enough hard disk space to store the CD im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egúrese de que hay suficiente espacio en el disco duro para guardar la imagen del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is dialog box before wri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este cuadro de diálogo antes de escrib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he Genre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 el nombre del géner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he selected genre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que el nombre del género seleccion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spe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dad de escritur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most cases you should choose this set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 la mayoría de casos, debería elegir esta op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s the file as is (no convers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iere el archivo sin convers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 files cannot be transferred as is, you can set the option in the Advanced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los archivos no pueden transferirse sin conversión, puede establecer la opción en la Configuración avanza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back this track because the playback rights have expired. \nDo you want the track removed from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esta pista porque los derechos de reproducción han caducado. \n¿Desea eliminar la pista de Mi bibliote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the CD-RW dis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lizando el disco CD-RW...</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connect the device or remove the dis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esconecte el dispositivo ni extraiga el disc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tit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ítulo del álbu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liz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liz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l sopor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l sopor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album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l álbum de audi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ill delete all data in the de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inicialización eliminará todos los datos del disposit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Hi-MD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el formato de Hi-M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format for initializing the Hi-M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ja el formato para inicializar el Hi-M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folder specified for saving imported files.\nPlease specify another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la carpeta indicada para guardar archivos importados.\nIndique otra carpe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ATRAC Audio Device is not authorized with the music service.\nDo you want to authorize it now?\n(An Internet connection is needed to perform the authoriz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ATRAC Audio Device no está autorizado para el servicio de música.\n¿Desea autorizarlo ahora?\n(Se necesita una conexión de Internet para realizar la autoriz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authorize this ATRAC Audio Device, you will be able to transfer tracks purchased from the music service to the device. You will also be able to transfer tracks from other computers authorized under the same user account as this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autoriza este ATRAC Audio Device, podrá transferir las pistas adquiridas del servicio de música al dispositivo. También podrá transferir las pistas de otros ordenadores autorizados con la misma cuenta de usuario que haya utilizado en este ordenad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do not authorize the ATRAC Audio Device with the music service, you will only be able to transfer tracks from a single computer to the de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no autoriza el ATRAC Audio Device para el servicio de música, sólo podrá transferir pistas desde un solo ordenador al disposit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authorization each time the device is connec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r la autorización cada vez que se conecte el disposit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ATRAC Audio Device is authorized with the music service, but this computer is no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ATRAC Audio Device está autorizado para el servicio de música, pero el ordenador no lo está.</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authorize this computer with the music service, you will be able to transfer tracks to the ATRAC Audio Device.\nDo you want to authorize the computer no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autoriza este ordenador para el servicio de música, podrá transferir pistas al ATRAC Audio Device.\n¿Desea autorizar el ordenador ahor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ternet connection is needed to perform the authoriz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necesita una conexión a Internet para realizar la autoriz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a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ing the transfer...\nDo not disconnect the device/media.\n(Doing so may damage the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está deteniendo la transferencia...\nNo desconecte el dispositivo/soporte.\n(Podría dañarl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this track. Do you want to connect to the Internet and download the license for the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esta pista. ¿Desea conectarse a Internet y descargar la licencia de la p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vacy\tSet whether or not to send track information to the music ser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vacida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information privac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vacidad de la información de la p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information about tracks in SonicStage to the music ser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iar información sobre pistas de SonicStage al servicio de mús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Playback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l reproductor predetermin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player setting for when an audio CD is ins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predeterminada cuando se inserta un CD de audi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SonicStage the default player for audio CD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erá el reproductor predeterminado para los CD de audi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player settings for playing back music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l reproductor predeterminado para escuchar mús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SonicStage the default player for the following file forma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erá el reproductor predeterminado de estos format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Transfer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avanzada para la transferenci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transfer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transferencia estánd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what to do for a file that cannot be transferred in its original format the first time it is transferred.\r\nFor subsequent transfers, the converted file is us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qué hay que hacer si un archivo no puede transferirse en su formato original la primera vez que se transfiere.\r\nEn las transferencias siguientes se utilizará el archivo converti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ed files when transferr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convertidos al transfer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he converted files from the hard disk after transferr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los archivos convertidos del disco duro después de la transferenci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do not delete them you can transfer the files without conversion from\r\nnext time, however, The hard disk space will be requi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no los elimina, puede transferir los archivos sin conversión a partir de\r\nla próxima vez; no obstante, será necesario espacio en el disco dur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automatically when the ATRAC Audio Device is connec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ir automáticamente al conectar el ATRAC Audio Devic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transfer the files without conversion from next time if you do not\r\ndelete them, however, The hard disk space will be requi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ede transferir los archivos sin conversión a partir de la próxima vez si no\r\nlos elimina; no obstante, necesitará espacio en el disco dur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import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ave the tracks in th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jar las pistas en el disc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settings for importing tracks recorded by devices to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la configuración para importar pistas grabadas por dispositivos en Mi bibliote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Aplus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encia OMAplu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with movie to Hi-M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ir con película a Hi-M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th the check box cleared, only sound will be transfe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la casilla está desmarcada, sólo se transferirá el soni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n WAV format when impo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en formato WAV al import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analog recorded tracks can be saved in WAV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ólo las pistas analógicas pueden guardarse en formato WAV.)</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for deleting conte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ciones para eliminar el conteni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if the track was transferred from this computer after deleting automatical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obar si la pista se ha transferido desde este ordenador después de eliminarla automáticamen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displa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ación del títul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 additional information when transferring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ir información adicional al transferir las pist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what to do for a file that cannot be transferred in its original format the first time it is transferred.\nFor subsequent transfers, the converted file is us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qué hay que hacer si un archivo no puede transferirse en su formato original la primera vez que se transfiere.\nEn las transferencias siguientes se utilizará el archivo converti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tecting files and transfer 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tección de archivos y contador de transferenci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an error occurs while appending to the ATRAC CD, music files\r\nthat were already on the CD are recovered from the backed up data\r\nand used when the image is written again to a blank disc.\r\nMake sure there is enough hard disk space to store the CD im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se produce algún error mientras se añaden los datos al ATRAC CD, los archivos de música que ya estaban en el CD se recuperan de la copia\r\nde seguridad y se utilizan cuando se vuelve a grabar la imagen en un\r\ndisco virgen. Asegúrese de que hay suficiente espacio en el disco duro para guardar la imagen del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s initi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l del intérpre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imp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cha de import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reg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il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pil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lbu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os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osit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 in the compilation album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as de las recopilacion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yrics/Liner No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tras/Notas de la cubier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Additional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sobre derechos/Información adicional</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l arch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l arch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arch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r arch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most cases you should choose Full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 la mayoría de casos, debería elegir Formato complet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ver art of the following albums has been upda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ortada de los álbumes siguientes se ha actualiz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bum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ón de álbum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bums to add cover ar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los álbumes a los que desea agregar porta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l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 to ad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da que se agregará:</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o total</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ir\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histo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torial de reproduc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set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la reproduc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inue with the next album after completing the current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inuar con el álbum siguientes tras finalizar el álbum actual</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play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tor predetermin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s the playback histo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ra el historial de reproduc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r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he files to open SonicStage as a default play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r los archivos para que se abran con SonicStage de forma predetermina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arch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tener información del CD\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e CD info automatically when a CD is ins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tener la información del CD automáticamente al insertar el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pane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poné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glis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glé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music\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argar música\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ration after downloading musi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ración después de descargar mús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what to do after downloading music from a music ser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qué hay que hacer tras descargar música en un servicio de mús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to play downloade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ezar a reproducir las pistas descargad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downloaded tracks to a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ir las pistas descargadas a un dispositivo/sopor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h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cer na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multiple devices are connected to your computer, tracks will be transferred to currently selected de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el ordenador tiene varios dispositivos conectados, las pistas se transferirán al dispositivo seleccion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a\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d rearrange the order of the items to displa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los elementos y reorganizar el orden en que se muestra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displayed items and their order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los elementos mostrados y reordénelos en Mi bibliote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metho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étodo de escritur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z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z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ze music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zar archivos de mús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ing th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ierre del disc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close the disc after writing is comp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errar el disco al terminar la grab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the disc after writing is comp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rar el disco al terminar la grab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add files to the disc if you do not close it, howev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drá agregar archivos en el disco si no lo cierra, no obstan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may not be readable by other CD-R/CD-RW driv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ede que otras unidades de CD-R/CD-RW no puedan leerl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nominación de los archiv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 listed or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ar el orden de la l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he playback order number to the file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rega el número de orden de reproducción al nombre de arch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the music files by tit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enar los archivos de música por títul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the music files by tit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ifica los archivos de música por títul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and import music files that are not already in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que e importe archivos de música que aún no estén en Mi bibliote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ti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restan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how this message in the futu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mostrar este mensaje en el futur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tart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o de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is an integrated software to enjoy musi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es un programa integrado y diseñado para que disfrute de la mús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allows you to import music from a variety of sources such as audio CDs, online music services, and your computer's hard disk.\nYour music files are registered as tracks in "My Library," the SonicStage music databa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le permite importar música desde diversas fuentes, como un CD de audio, servicios de música en Internet y el disco duro del ordenador.\nLos archivos de música se registran como pistas en "Mi biblioteca", la base de datos musicales de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for SonicStage will st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ontinuación empezará la configuración de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 within My Library can be managed in various ways.\nFor example, you can create custom compilations, search by artist names or genre, rearrange the order of tracks, and mo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de Mi biblioteca pueden manejarse de varias maneras.\nPor ejemplo, puede crear recopilaciones personalizadas, buscar por intérprete o género, reordenar las pistas, entre otr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 can be transferred from My Library to a portable device/media, or written to a CD-R/CD-RW disc so you can enjoy music while away from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imismo, las pistas pueden transferirse de Mi biblioteca a un dispositivo/soporte portátil o grabarse en un disco CD-R/CD-RW para disfrutar de la música cuando está lejos del ordenad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ypes of files that will use SonicStage as the default player. When a file is double-clicked, SonicStage will launch and play the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ja los tipos de archivos que utilizarán SonicStage como reproducir predeterminado. Al hacer doble clic en un archivo, SonicStage se abrirá y reproducirá el arch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playback set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la reproducción de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playback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la reproducción de archiv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file im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ción de archivos con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usic files on your computer can be\nimported and managed by SonicStage.\nDo you want to import the music files on your computer?\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archivos de música de su ordenador\npuede importarse y gestionarse desde SonicStage.\n¿Desea importar los archivos de música de su ordenador?\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s can be imported by clicking the File menu and selecting Im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importar archivos, haga clic en Importar, dentro del menú Arch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comp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figuración ha finaliz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r temporary file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 de archivos temporales\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r temporary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 de archivos temporal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a location for storing temporary files created when writing to a CD:\n (Specify a disk with as much free space as possi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ecifique donde desea guardar los archivos temporales creados al escribir en el CD:\n (Indique un disco con el máximo espacio libre posi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ask me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volver a hacerme esta pregun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Mix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 My Mix</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 that were recorded by devices using microphones or line inputs can be saved as WAV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que se han grabado con dispositivos que utilizan micrófonos o entradas de línea pueden guardarse como archivos WAV.</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tting can be changed later by clicking Options on the Tools menu and selecting Transfer and Advanc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 configuración puede cambiarse en el menú Herramientas, seleccionando Opciones, Transferir y Avanza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specified folder to save or the folder is read-only. Please change the folder to sa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la carpeta indicada para guardar archivos o la carpeta es de sólo lectura. Cambie la carpe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 transferable device/media is not connected, SonicStage will do nothing.\nIf multiple devices are connected to your computer, tracks will be transferred to the selected de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el dispositivo/soporte de la transferencia no está conectado, SonicStage no hará nada.\nSi el ordenador tiene varios dispositivos conectados, las pistas se transferirán al dispositivo seleccion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tting can be changed later by clicking Options on the Tools menu.)</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 configuración puede cambiarse en el menú Herramientas, Opcion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 that have new album or artist information will be moved to the appropriate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que disponen de información nueva sobre el álbum o el intérprete se moverán al álbum apropi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Albums and My Mix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 álbumes y My Mix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 that are imported into My Library are automatically arranged into album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importadas en Mi biblioteca automáticamente se organizan en álbum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also create new track lists in any order you would lik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bién puede crear listas de pistas nuevas en el orden que prefier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se track lists are called My Mi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tipo de listas reciben el nombre de My Mix.</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ch is shown in My Library as follow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 Mi biblioteca aparecen así:</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have used earlier versions of SonicStage or OpenMG Jukebox,\r\nplease refer to the on-line hel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dispone de versiones anteriores de SonicStage u OpenMG Jukebox,\r\nconsulte la ayuda en líne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artist and album name combination already exists.\nIf you change the album name, the tracks in the album will be moved to the existing album of the same name. Are you sure you want to change the album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 combinación de intérprete y álbum ya existe.\nSi cambia el nombre por uno que ya existe, las pistas se moverán al álbum de dicho nombre. ¿Confirma que desea cambiar el nombre del álbu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al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sto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staur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inim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inimiz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Format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List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ombre de l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dd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Direc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port 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portar 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Bit r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Velocidad de bit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udio Album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ombre del álbum de audi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rrib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lbum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ombre de álbu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rt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ntérpre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Gen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Géner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Propiedad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Delete (D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liminar (Sup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D Dri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nidad de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Device/Media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ombre del dispositivo/sopor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es muting\nMu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 el silencio\nSilenci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 to the clipboard\nCop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en el portapapeles\nCopi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contents of the clipboard\nPas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a el contenido del portapapeles\nPeg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name of the selected album/track\nRe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el nombre del álbum o la pista seleccionados\nCambiar nombr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CD Screen\nCD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la pantalla de CD\nPantalla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Import Screen\nImport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la pantalla de importación\nPantalla Import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My Library Screen\nMy Library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la pantalla de Mi biblioteca\nPantalla de Mi bibliote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Device/Media screen\nDevice/Media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la pantalla de dispositivo/soporte\nPantalla Dispositivo/Sopor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Up\nVolume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e el volumen\nVolumen +</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Down\nVolume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ja el volumen\nVolumen -</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Transfer Screen\nTransfer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la pantalla de transferencias\nPantalla Transfer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Internet Screen\nInternet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la pantalla de Internet\nPantalla Interne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gin Importing from CD\nStart Impo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ienza a importar del CD\nEmpezar la import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utorial\nTutorial(Ctrl+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el tutorial\nTutorial (Ctrl+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SonicStage settings dialog\n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re el diálogo de opciones de SonicStage\nConfigur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the music file (EMD) download screen\nInterne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re la pantalla de descarga (EMD) de archivos de música\nInterne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 CD\nEjec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e el CD\nExpuls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device/media properties\nDevice/Media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las características del dispositivo/soporte\nPropiedades de dispositivo/sopor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s all listed items\nCheck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 todos los elementos\nMarcar to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s All\nClear All Che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lecciona todos los elementos\nDesmarcar to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Cover Art/Lyrics Information\nCover Art/Lyrics Infor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información de la portada o las letras\nInformación de portada/letr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and play a file\nOp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y reproduce un archivo\nAbr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he selected contents up\nMove 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ve el contenido seleccionado hacia arriba\nSub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he selected contents down\nMove Dow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ve el contenido seleccionado hacia abajo\nBaj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 items\nSelect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 todos los elementos\nSeleccionar to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mp to the start of the previous track\nPrevious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ta al principio de la pista precedente\nPista anteri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he selected album/track\nPlay the Selected Album/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e el álbum o la pista seleccionados\nReproducir pista/álbu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on Top\nAlways-on-To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mite que el contenido esté visible en todo momento\nSiempre visi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the current track\nDivi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la pista actual\nDivid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 the two selected tracks\nCombin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a las dos pistas seleccionadas\nCombin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 the selected tracks for transfer\nMark for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ca las pistas seleccionadas para transferirse\nMarcar para transfer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all tracks located on the device\nTransfer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iere todas las pistas situadas en el dispositivo\nTransferir tod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 the selected albums/tracks for transfer\nMark for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ca los álbumes o las pistas seleccionados para transferirse\nMarcar para transfer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 a transfer\nPerform a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uta la transferencia\nRealizar transferenci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CD info for the selected album\nGet C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arga información del CD para el álbum seleccionado\nObtener información del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Fast Forwar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vance rápi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wi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bobin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Simple Mode\nSimple Mode (F1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a modo simple\nModo simple (F11)</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Full Mode\nFull Mode (F1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a modo completo\nModo completo (F12)</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he selected album/track\nPla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e el álbum o la pista seleccionados\nReproduc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 playing the track\nPau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ne la pista en pausa\nPaus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playing the track\nSto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ja de reproducir la pista\nDetene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mp to the start of the next track\nNext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ta al principio de la pista siguiente\nSiguiente p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mp to the start of the track/previous track\nB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ta al principio de la pista o de la pista anterior\nAtrá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ll tracks in the current album repeatedly\nRepeat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e todas las pistas del álbum repetidamente\nRepetir tod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he current track repeatedly\nRepeat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e la pista actual repetidamente\nRepetir p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normally\nNorm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e de forma normal\nNormal</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racks in random or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e las pistas en orden aleatori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 the selected albums/tracks for writing\nWri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ca los álbumes o las pistas seleccionados para grabar\nGrab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he selection\nDele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ra la selección\nElimin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properties of the selected album/track\n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las propiedades del álbum o la pista seleccionados\nPropiedad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muting on\nMuting 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 el silencio\nActivar silenci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muting off\nMuting Off</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activa el silencio\nDesactivar silenci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 the screen\nRefres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ne al día la pantalla\nActualiz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the transfer\nStop Transferr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la transferencia\nDetener transferenci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album to play\n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seleccionar el álbum que va a reproducirse\nÁlbu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skin\nSk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seleccionar la máscara\nMáscar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location of the music file\nMove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la ubicación del archivo de música\nMover arch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ulti-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Varios byt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ingle-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n by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Visualizer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Pantalla Visualizad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ll tracks in the current group repeatedly\nRepeat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e todas las pistas del grupo actual repetidamente\nRepetir grup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ll tracks in the current group normally\nPlay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e todas las pistas del grupo actual de forma normal\nReproducir grup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Preserve the Aspect Rati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onservar la relación de aspect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from multi-byte to single-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de varios bytes a un by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from single-byte to multi-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de un byte a varios byt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content to the previous group\nAdd to Previous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ñade contenido al grupo anterior\nAgregar al grupo anteri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group\nNew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un nuevo grupo\nNuevo grup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content to the next group\nAdd to Next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ñade contenido al grupo siguiente\nAgregar al grupo siguien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content from the group\nRemove from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contenido del grupo\nEliminar del grup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ocate needed files related to Windows Media Format. Exiting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n archivos necesarios relacionados con el formato Windows Media Format. Saliendo de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imple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Modo simp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Vers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ón de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SonicStage because the above program is running. Please quit the program before running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SonicStage porque este programa está abierto. Salga del programa antes de iniciar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axim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aximiz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exit SonicStage to backup My Library. Do you want to exit SonicStage and start the SonicStage Backup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e salir de SonicStage para realizar la copia de seguridad de Mi biblioteca. ¿Desea salir de SonicStage e iniciar la herramienta Copia de seguridad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user cannot log off during importing or transferring of tracks. Please stop the operation and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usuarios no pueden cerrar la sesión mientras se importan o transfieren pistas. Detenga la operación y vuelva a intentarl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store the default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restaurar la configuración predetermina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store the default folder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restaurar la configuración predeterminada de la carpe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o Simple Mode while importing, transferring or CD writing.\nPlease stop the current operation and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ambiar a modo simple mientras se importa, se transfiere o se graba un CD.\nnDetenga la operación y vuelva a intentarl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lock cannot be displayed properly with the current version of Macromedia Flash Play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reloj no puede mostrarse correctamente con la versión actual de Macromedia Flash Playe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music file cannot be played back because the system information has been changed.\nClick OK to automatically close SonicStage and open the SonicStage System Information Restore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archivo de música seleccionado no puede reproducirse porque la información del sistema ha cambiado.\nHaga clic en Aceptar para cerrar SonicStage automáticamente y abrir Restauración de información del sistema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ttings can be changed only when an MD disc is inserted.\n\nPlease insert a disc, select the MD icon and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figuración sólo puede modificarse cuando se inserta un MD.\n\nInserte un disco, seleccione el icono de MD y vuelva a intentarl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tandby or hibernation function is not available during transferring or importing of tracks. Please stop the current operation and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funciones de suspensión e hibernación no están disponibles durante la transferencia o importación de pistas. Detenga la operación activa y vuélvalo a intent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SonicStage System Information Restore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Restauración de información del sistema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Administrator and Power User group members may operate this program. Please contact your administrator or log on as an Administrator or Power User.\nPlease use this program as a computer administrator user on Windows XP Home Edi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ólo los administradores o usuarios avanzados pueden usar este programa. Póngase en contacto con su administrador o inicie la sesión como administrador o usuario avanzado.\nUtilice este programa como administrador en Windows XP Home Edit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oftware is incompatible with Microsoft Windows 3.1(T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programa es incompatible con Microsoft Windows 3.1(T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oftware is incompatible with Microsoft Windows 95(T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programa es incompatible con Microsoft Windows 95(T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oftware is incompatible with Microsoft Windows NT4(T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programa es incompatible con Microsoft Windows NT4(T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shut down your computer or log off during a transfer\nor while importing is in progress.\nPlease stop the current operation or wait until it finishes and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pagar el ordenador ni cerrar la sesión mientras tiene lugar una transferencia\no una importación.\nDetenga la operación actual o espere a que termine, e inténtelo de nue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quit SonicStage to start the SonicStage File Conversion Tool. Do you want to quit SonicStage no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e salir de SonicStage antes de abrir la Herramienta de conversión de archivos SonicStage. ¿Desea salir de SonicStage ahor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limi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mit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hibi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hibi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pecify a folder for saving imported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una carpeta para guardar los archivos importad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pecify a folder for saving EMD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una carpeta para guardar los archivos EM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folder specified for saving EMD files.\nPlease specify another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la carpeta indicada para guardar archivos EMD.\nIndique otra carpe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entari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Files (*.jpg;*.gif;*.bmp)|*.jpg;*.jpeg;*.jpe;*.gif;*.bm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de imagen (*.jpg;*.gif;*.bmp)|*.jpg;*.jpeg;*.jpe;*.gif;*.bmp||</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Files (*.jpg;*.bmp)|*.jpg;*,jpeg;*.jpe;*.bm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de imagen (*.jpg;*.bmp)|*.jpg;*,jpeg;*.jpe;*.bmp||</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ld.%02d M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ld.%02d MB</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2f MB   (%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2f MB   (%s%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02d:%02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os -%02d:%02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Documents (*.txt)|*.txt|All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cumentos de texto (*.txt)|*.txt|Todos los archiv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d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d kbp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G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GB</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M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MB</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biendo %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ring %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iriendo %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ndo %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backup... %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de seguridad del archivo... %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kbp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kbp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kbps(%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3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3 kbp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7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7 kbp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6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6 kbp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4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4 kbp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5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5 kbp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2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2 kbp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6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6 kbp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6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6 kbp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kbp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 kbp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 kbp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4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4 kbp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2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2 kbp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6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6 kbp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8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8 kbp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kbp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OpenMG Secure Module. Exiting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el OpenMG Secure Module. Se procede a salir de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location to save temporary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una ubicación para guardar los archivos temporal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rive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la unidad de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Set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ciones de visualiz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mpo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ción de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a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ción del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avanza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really want to remove the cover art image '%1' from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eliminar la imagen de la portada "%1" de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URL '%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eliminar la dirección "%1"?</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you have selected cannot be used as a destination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peta seleccionada no puede emplearse como carpeta de destin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path is longer than 200 characters.\nSonicStage can only accept a path of up to 200 characters (200 bytes) in length.\nPlease specify a folder with a shorter path. \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uta indicada tiene más de 200 caracteres.\nSonicStage sólo acepta rutas de 200 caracteres (200 bytes) como máximo.\nIndique una carpeta con una ruta más corta. \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th for the specified folder contains one or more invalid characters.\nPlease specify a folder with a valid pat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uta de la carpeta indicada contiene uno o varios caracteres incorrectos.\nEspecifique una carpeta con una ruta váli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ni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location to save the CD info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una ubicación para guardar los archivos de información del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playback history for all the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eliminar el historial de reproducción para todas las pist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ngun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onoci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D is currently in use. Cannot perform the drive che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CD está en uso. No se puede comprobar la unida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sonal infor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os personal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use this feature because the sending of track information to the music service is not enabled.\nTo enable the sending of track information, on the Tools menu point to Options and click Privacy, and then select the check box. \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usar esta función porque no está activado el envío de información sobre pistas a este servicio de música.\nPara activarlo, en el menú Herramientas, seleccione Opciones, haga clic en Privacidad y luego marque la casilla. \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sconoci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code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ódec desconoci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musi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argar mús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files?\n\nFile size to delete: %d\nTotal size: %d\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eliminar los archivos?\n\nTamaño de archivos por eliminar: %d\nTamaño total: %d\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files to be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los archivos por elimin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ly hidden messages will be display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mostrarán los archivos ocultados anteriormen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lear the playback histo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borrar el historial de reproduc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ing for the files to be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cando archivos por elimin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the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ndo los archiv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s expiration d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ne fecha de caducida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duc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Are you sure you would like to delete this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Confirma que desea eliminar este arch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t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usic files are currently in use by SonicStage Server, so they cannot be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archivos de música no pueden eliminarse porque el Servidor SonicStage los está usa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f the tracks is currently in use by SonicStage Server, so the operation cannot be comp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operación no puede completarse porque el Servidor SonicStage está usando una de las pist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ile is the only file registered to this content.\nIt can only be deleted from the Edit menu.</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ste es el único archivo registrado con este contenido.\nSólo puede eliminarse desde el menú Edi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a file while it is being played b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liminar un archivo mientras se está reproducie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ove the music file while the track is being played b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mover el archivo de música mientras se está reproduciendo la p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imp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cha de import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path is invali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uta de acceso especificada no es váli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move the selected tracks because one or more are being played back or transfe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eliminar las pistas seleccionadas porque se están reproduciendo o transfirie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tracks were not deleted from the hard disk, \r\nbecause they were created by a program other than SonicStage.\r\n\r\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siguientes no se han borrado del disco duro \r\nporque no se han creado con SonicStage.\r\n\r\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ú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iedades de p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ame artist/genre name will be assigned to the selecte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asignará el mismo nombre de artista/género a las pistas seleccionad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properties cannot be edited because one or more of the track's music files are read-only or editing privileges have not been gran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ropiedades de la pista no pueden editarse porque alguno de sus archivos de música es de sólo lectura o porque no dispone de privilegios de edi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rresponding contents were not fou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encontrado el contenido correspondien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tit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el títul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searc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úsqueda automát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destination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una carpeta de destin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e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be transferred to a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transferir a un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transfers remain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transferencias restant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be played back %d tim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ede reproducirse %d vec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no longer be played b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má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tring of characters is too lo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dena de caracteres es demasiado larg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restrictions do not allow the selected URLs to be chang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restricciones de copyright no permiten cambiar la dirección URL selecciona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restrictions do not allow the selected URLs to be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restricciones de copyright no permiten eliminar la dirección URL selecciona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trieve CD info because no album was selec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cuperar la información del CD porque no se ha seleccionado ningún álbu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trieve CD info because the selected album was not created by importing a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cuperar la información del CD porque el álbum seleccionado no se ha creado importando un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ador de pist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expired conte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ndo el contenido caduc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 de arch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car nombr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as las pist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elimin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n(Files other than those created by SonicStage may be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eliminar?\n(Puede que se eliminen los archivos que no se han creado en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album is currently read-on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álbum es de sólo lectura actualmen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e album because it is currently in u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liminar el álbum porque se están usa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database.\nIf the database file is read-only, change the attribute of the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brir la base de datos.\nSi la base de datos es de sólo lectura, cambie el atributo del arch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database file, or the database file is corrupted.\nClick OK to recover the database. Click Cancel to exit the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archivo de la base de datos no se puede encontrar o está dañado.\nHaga clic en Aceptar para recuperar la base de datos, o en Cancelar para salir del program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cover the database file.\nClick OK to copy an empty database file.\nClick Cancel to exit the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cuperar el archivo de la base de datos.\nHaga clic en Aceptar para copiar un archivo de base de datos vacía.\nHaga clic en Cancelar para salir del program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rchased musi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úsica adquiri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move the Favorites album into an album folder unless you rename 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puede colocar el álbum de Favoritos dentro de una carpeta de álbum si no le cambia el nombr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You cannot restore the files once they have been deleted from the hard dis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eliminar?  No es posible restaurar los archivos una vez eliminados del disco dur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move the selected albums and all tracks\nin the current albums from My Library?\n(My Mixes will be deleted, but the tracks in the My Mixes will not be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eliminar los álbumes seleccionados y todas las\npistas de los álbumes actuales de Mi biblioteca?\n(Se eliminarán My Mixes, pero no las pistas incluidas en My Mix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ove the folder.\nThe destination folder is a subfolder of the source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mover la carpeta.\nLa carpeta de destino es una subcarpeta de la carpeta de orige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ove the folder.\nThe destination folder is the same as the source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mover la carpeta.\nLa carpeta de destino es la misma que la de orige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e album while it is being imp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liminar el álbum mientras se está importa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e album because tracks on this album are currently in u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liminar el álbum porque sus pistas se están usa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cover art because it is not a valid file typ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gregar la portada porque el tipo de archivo no es váli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iedades del álbu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ave the %s name because the maximum character length has been exceeded. The maximum character length is 255.</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guardar el nombre de %s porque se ha sobrepasado el número máximo de caracteres. El número máximo de caracteres es 255.</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Artist&g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Intérprete&g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Genre&g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Género&g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blank&g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espacio vacío&g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ver art image for this album is protected by copyright. \nThis image cannot be used for printing a lab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imagen de la portada de este álbum está protegida por copyright. \nEsta imagen no puede emplearse para imprimir etiquet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SonicStage because the database is being used by another program\nor the database cannot be accessed for some other reas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no puede iniciarse porque hay otro programa que está usando la base de datos\no porque no se puede acceder a la base de datos por alguna raz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ing SonicStage database.\nPlease restart SonicStage after the updating has comp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izando la base de datos de SonicStage.\nReinicie SonicStage cuando termine la actualiz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SonicStage because the database in not updated.\nIn order to update the database you must log on to an account that has Administrator or Power User privileg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no puede iniciarse porque la base de datos no está actualizada.\nPara actualizarla, deberá iniciar la sesión en una cuenta con privilegios de administrador o usuario avanz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base optimization is complete.\nQuitting this program to reflect the changes.\n\nIf other programs that share the same SonicStage database are running, quit those programs as well, and then start them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optimización de la base de datos ha terminado.\nSaliendo del programa para reflejar los cambios.\n\nSi hay otros programas abiertos que compartan la misma base de datos de SonicStage, ciérrelos y luego vuelva a abrirl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dit the track info of an OpenMG Audio track while the track is play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ditar la información de una pista OpenMG Audio mientras ésta se está reproducie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ver art could not be applied to all tracks in the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podido aplicar la portada a todas las pistas del álbu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 cannot be added to this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gregar la portada a esta p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om the next time, items of all tracks in the album\nwill be changed to entered items without confirmation.\n\n(This setting can be changed later by clicking Options on the Tools menu.)</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artir de ahora, los elementos de todas las pistas\ndel álbum pasarán a ser elementos introducidos sin confirmación.\n\n(Esta opción puede cambiarse en el menú Herramientas, seleccionando Opcion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o not change without confirmation from the next time.\n\nThis setting can be changed later by clicking Options on the Tools menu.</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No cambiar sin confirmación la próxima vez.\n\nEsta opción puede cambiarse en el menú Herramientas, seleccionando Opcion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ocate the files required to open the database file. Exiting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n los archivos necesarios para abrir el archivo de la base de datos. Saliendo de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verall album name is different than the album name for certain tracks.\nDo you want to update the tracks to have the same album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nombre de álbum general es diferente al nombre de álbum de algunas pistas.\n¿Desea actualizar las pistas para que tenga el mismo nombre de álbu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delete the selected My Mix from My Library?\n(The tracks in My Mix will not be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eliminar la recopilación My Mix seleccionada de Mi biblioteca?\n(Las pistas incluidas en My Mix no se eliminará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Album/My Mi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álbum/My Mix</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My Mi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My Mix</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OpenMG files [*.omg, *.oma] from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archivos OpenMG [*.omg, *.oma] del ordenad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l</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by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lbumes (por álbu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by art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lbumes (por intérpre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by gen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lbumes (por géner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ssigne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as sin asign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My Mi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ólo My Mix</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Mix cont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ido de My Mix:</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Mix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My Mix:</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OmgiiLo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inicializar OmgiiLock.</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folder for saving OpenMG Cont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una carpeta para guardar el contenido de OpenM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My Mi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My Mix</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one or more tracks from the source list on the left. Next, click the arrow button in the center to add the tracks to the My Mi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una o varias pistas de la lista de origen a la izquierda. A continuación, haga clic en el botón de flecha del centro para agregar las pistas a My Mix.</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folder (or folders)?\nAny albums in the folder being deleted are moved to the parent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eliminar la carpeta (o carpetas)?\n¿Todos los álbumes incluidos en la carpeta que se va a eliminar se moverán a la carpeta principal.</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e album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eliminar los álbum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r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hange artist's initi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cambiar la inicial del art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ing the database can take several minutes and cannot be interrupted.\nAre you sure you want to optimize the database now?\n\n(Be sure that SonicStage is the only program running before you optimize the databa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optimización de la base de datos puede tardar varios minutos y no puede interrumpirse.\n¿Confirma que desea optimizar la base de datos ahora?\n\n(Asegúrese de que SonicStage sea el único programa abierto antes de optimizar la base de dat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store the default artist's initi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restaurar la inicial predeterminada del art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is not possible to optimize the database because it is in use.\nPlease stop the current operation and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s posible optimizar la base de datos porque se está usando.\nDetenga la operación actual y vuelva a intentarl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artist name already exists.\nPlease enter a different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nombre de este artista ya existe.\nIntroduzca un nombre diferen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ver art has been assigned to the album.\nDo you want to assign this image to all the songs in the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ortada se ha asignado al álbum.\n¿Desea asignar esta imagen a todas las canciones del álbu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to %s %s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ón a %s %s kbp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files were converted to %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os archivos se han convertido a %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files are already %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archivos siguientes ya son %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music files while a CD is being crea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archivos de música mientras se está creando un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music files while a CD is being imp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archivos de música mientras se está importando un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se tracks because their bit rates or file formats are differe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s pistas no se pueden combinar porque sus velocidades de bits o formatos de archivo son diferent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 selected tracks because they have been transfe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seleccionadas no se pueden combinar porque se han transferi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 selected tracks because of their copyright restric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seleccionadas no se pueden combinar debido a sus restricciones de copyrigh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during the combin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durante la combin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files to be combin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los archivos por combin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 selected tracks because their combined length would exceed the maximum allowed lengt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seleccionadas no se pueden combinar porque sobrepasarían la duración máxim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 selected tracks because the file format is not\nsupported.\n\nNote:\nYou can confirm the format information in the track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seleccionadas no se pueden combinar porque el formato de archivo no es\ncompatible.\n\nNota:\nPuede comprobar la información del formato en las propiedades de la p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tracks cannot be combin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s pistas no pueden combinars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 selected tracks while either track is being play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seleccionadas no pueden combinarse mientras alguna de las pistas se esté reproducie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a track with itself.</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ombinar una pista con sí mism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because the selected track has been transfe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ista seleccionada no se puede dividir porque se ha transferi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the selected track because more than one music file is registered for the track.\nOnly a track with one registered music file in OpenMG Audio (ATRAC3/ATRAC3plus/PCM)\nor OpenMG (ATRAC3/ATRAC3plus) format can be divided.\n\nNote: You can  confirm the format infor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ista seleccionada no se puede dividir porque se ha registrado más de un archivo de música para la pista.\nSólo puede dividirse una pista con un archivo de música registrado en formato OpenMG Audio (ATRAC3/ATRAC3plus/PCM)\nu OpenMG (ATRAC3/ATRAC3plus).\n\nNota: Puede comprobar la información del format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the selected track because of copyright restric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ista seleccionada no se puede dividir debido a las restricciones de copyrigh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during the divi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durante la divis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name can have a maximum length of 255 characters.\nThe name after the divide will exceed this limit.\nMake sure to choose a name that is under 255 characters.\n(Note: After the divide, "_1" and "_2" are added to the name (e.g. Title becomes Title_1 and Title_2.\nInclude these two characters when counting the number of characters in the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nombre del archivo puede tener como máximo 255 caracteres.\nEl nombre después de la división superará este límite.\nAsegúrese de escoger un nombre que tenga menos de 255 caracteres.\n(Nota: Después de dividirse, se añade "_1" y "_2" al nombre (p. ej. "Título" se convierte en "Título_1" y "Título_2".\nTenga en cuenta estos dos caracteres cuando cuente la cantidad de caracteres del nombr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because the MD disc already contains the maximum number of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dividir porque el disco MD ya contiene el número máximo de pist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the track because the file format is not\nsupported.\n\nNote:\nYou can confirm the format information in the track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dividir la pista porque el formato de archivo no\nes compatible.\n\nNota:\nPuede comprobar la información del formato en las propiedades de la p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because the length of the track is zer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dividir porque la duración de la pista es cer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se tracks because the playback and/or transfer rights cannot be determin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s pistas no se pueden combinar porque los derechos de reproducción o transferencia no pueden determinars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these tracks because the playback and/or transfer rights cannot be determin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s pistas no se pueden dividir porque los derechos de reproducción o transferencia no pueden determinars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se tracks because their formats are differe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s pistas no se pueden combinar porque sus formatos son diferent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úm. de pist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ar releas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ño de public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os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osit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rack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úm. de pista del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ódec</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times play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úm. de veces reproduci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transfer 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encias restant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ATRAC CD Transfer 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úmero de transferencias a  ATRAC CD restant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Audio CD Transfer 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úmero de transferencias a CD de audio restant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ing the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iendo la p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ing the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ando las pist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ndo archiv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irtiendo a formato WAV...</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ing the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iendo la p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ing the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ando las pist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ing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ndo las pist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ombine the selected %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combinar las %d pistas seleccionad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ing %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ando %d pist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ing %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iendo %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ech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 copyrigh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lab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l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compan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gráf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igning the cover art to the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ignando la portada a la p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isk and %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uro y %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this track. Click Stop to end the playback. Then click Play to try playing the track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esta pista. Haga clic en Detener para parar la reproducción. Luego haga clic en Reproducir para intentarlo de nue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itialize OpenMG CD Manag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lizar OpenMG CD Manage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D read error has occu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de lectura del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ing media infor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ando información del sopor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the transfer s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obando tamaño de la transferenci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the read infor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obando información de lectur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restart Windows and perform the CD drive che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inicie Windows y ejecute la comprobación de la unidad de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udio track cannot be found on the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ninguna pista de audio en el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r system does not have enough free memory to perform the drive check at this ti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 este momento, el sistema no tiene memoria suficiente para realizar la comprobación de la unida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udio CD cannot be found. Please make sure an audio CD is inserted and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ningún CD de audio. Asegúrese de que haya insertado un CD de audio y vuelva a intentarl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other program may be using the CD dri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ede que otro programa esté usando la unidad de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detect a CD dri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detectar la unidad de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enough memory to check the CD dri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memoria suficiente para comprobar la unidad de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D drive may not be supported or the audio CD being used is not suitable for the checking process. Please insert another disc and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ede que la unidad de CD no sea compatible o que el CD de audio utilizado no sea adecuado para el proceso de comprobación. Inserte otro disco y vuelva a intentarl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importing session is currently running.\nDo you want to end the sess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y una sesión de importación en marcha.\n¿Desea terminar la ses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make sure another program is not using the CD drive at this ti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egúrese de que no haya otro programa usando la unidad de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UDI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EXTR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EXTR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EX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EX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importing format is not ATRAC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formato de importación seleccionado no es ATRAC3.</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the tracks you wish to im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las pistas que desea import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detect an audio CD. Please insert an audio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detectar el CD de audio. Inserte un CD de audi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CD cannot be imp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CD no puede importars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tore the edited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almacenar las propiedades editad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p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mpi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iedades del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ble time available (%s: %d kbps): %d h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disponible para importar (%s: %d kbps): %d h</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 while preparing to import the CD. Please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mientras se preparaba para importar el CD. Vuelva a intentarl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the database modu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inicializar el módulo de la base de dat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gister data to the databa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registrar datos para la base de dat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update the databa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actualizar la base de dat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racks to a Memory Stick that does not support digital rights management.\nPlease use a MagicGate Memory Sti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transferir pistas a un Memory Stick que no admita la gestión de derechos digitales.\nUtilice un MagicGate Memory Stick.</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the album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el nombre del álbu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a track that is not selected for impo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una pista que no se haya seleccionado para import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a track that is not being imp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una pista que no esté importándos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the track while it is impo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la pista mientras se está importa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tu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import all of the tracks because the importing destination does not have enough spa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importar todas las pistas porque el destino de la importación no tiene espacio suficien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import the selected tracks because the importing destination is fu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importar las pistas seleccionadas porque el destino de la importación está llen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was stopped due to a lack of disk spa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importación se ha detenido debido a una falta de espacio en el disc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operation is not available while impo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 operación no está disponible mientras se está importa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D-R/CD-RW drive was not found. Please exit SonicStage, check the connection, and restart the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encontrado ningún CD-R/CD-RW. Salga de SonicStage, compruebe la conexión y reinicie el program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D drive is not responding. Please exit SonicStage, check the connection, and restart the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unidad de CD no responde. Salga de SonicStage, compruebe la conexión y reinicie el program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a CD while a transfer is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mportar un CD mientras se realiza una transferenci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a CD while a device/media is playing.\n\nPlayback of the device/media will be stopped before starting to im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mportar un CD mientras se reproduce un dispositivo/soporte.\n\nLa reproducción del dispositivo/soporte se detendrá antes de empezar a import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D has been inserted. SonicStage will start importing the CD.\nA device/media cannot be played back during CD importing, so playback of the device/media will be stopp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insertado un CD. SonicStage empezará a importar el CD.\nNo es posible reproducir dispositivos/soportes mientras se está importando un CD, por lo que la reproducción se detendrá.</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will change to the CD importing screen to start importing the CD.\n(SonicStage options are set for importing CDs automatically when they are ins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cambiará a la pantalla de importación de CD para empezar a importar el CD.\n(Las opciones de SonicStage se han definido para importar el CD automáticamente cuando se inser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mporting cannot be started because a CD is currently being crea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importación del CD no puede comenzar porque se está creando un CD en este moment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importing was stopped because CD info could not be retriev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importación automática se ha detenido porque no se ha podido recuperar la información del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automatic importing because a music file is being imp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mpezar a importar automáticamente porque se está importando un archivo de mús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the CD while it is being imported in WAV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el CD mientras se está importando en formato WAV.</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the CD while it is being imported in MP3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el CD mientras se está importando en formato MP3.</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udio track cannot be found on the CD. Please use an audio CD for the drive che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ninguna pista de audio en el CD. Utilice un CD de audio para la comprobación de la unida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need additional disk space for drive che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cesita más espacio en el disco para comprobar la unida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no longer detect the CD-R/RW drive.\n Please check the drive connection, and restart the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a no se puede detectar la unidad de CD-R/RW.\nCompruebe la conexión de la unidad y reinicie el program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importing does not work with CD EXTRAs\nPlease exit all programs that use CD EXTRAs and import the disc from the CD importing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importación automática no funciona con CD EXTRA.\nSalga de todos los programas que usen CD EXTRA e importe el disco desde la pantalla de importación de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mbined length of the name and URL is limited to 254 characters.\nPlease enter a shorter name or UR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ongitud combinada del nombre y de la dirección URL no puede superar los 254 caracteres.\nIntroduzca un nombre o una URL más cor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using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ir con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playback does not work with CD EXTRAs\nPlease quit all programs that use CD EXTRAs and play the disc from the CD importing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producción automática no funciona con los discos CD EXTRA.\nSalga de todos los programas que usen discos CD EXTRA y reproduzca el disco desde la pantalla de importación de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ínim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sitivo/sopor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characters were detected that are not accepted by the Net MD.\n [ \\ ] ^ { | } ~ \n These characters will be automatically replaced by blank charact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n detectado algunos caracteres no aceptados por el Net MD.\n [ \\ ] ^ { | } ~ \n Estos caracteres se sustituirán automáticamente por espacios en blanc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MD contains characters from an unsupported language.\n Titles (multi-byte) will not be properly displayed or edi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MD contiene caracteres de un idioma incompatible.\n Los títulos (varios bytes) no se podrán ver ni editar bie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multi-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varios byt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Hi-M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l M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2 Stere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éreo LP2</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4 Stere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éreo LP4</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ére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ed on SP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ado en modo SP</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single-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ítulo (un by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multi-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ítulo (varios byt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gle-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by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by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ios byt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he track or tracks.\nThe current device/media does not support the file format.\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transferir las pistas.\nEl dispositivo/soporte no admite el formato de archiv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ck list was restored,\nbecause it was edited by another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restaurado la lista de pistas\nporque se había modificado con otro program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ck list for this media has been edited by another program.\nThe media is write-protected, so the list has been temporarily modified.\nFor the modifications to take effect, unlock the Memory Stick and reinsert 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ista de pistas de este soporte ha sido editada en otro programa.\nEl soporte está protegido contra escritura, de modo que la lista se ha modificado temporalmente.\nPara que las modificaciones surjan efecto, desbloquee el Memory Stick y reinsértel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grup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p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top transferr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detener la transferenci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stop the writing operation, the CD will not be readable. Are you sure you want to stop wri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detiene la operación de escritura, el CD no podrá leerse. ¿Confirma que desea detener la escritur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multi-byte titles will be displayed as single-byte titles.\nCharacters that cannot be converted are replaced by a blank charac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os los títulos de varios bytes se mostrarán como títulos de un byte.\nLos caracteres que no puedan convertirse se sustituirán por un espacios en blanc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single-byte titles are reflected in the multi-byte tit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os los títulos de un byte se reflejan en los de varios byt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witch to Net MD mode?\nIf the disc contains data, the disc will have to be initialized before it can be used. All existing data will be lo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cambiar al modo de Net MD?\nSi el disco contiene datos, deberá inicializarse antes de poder usarse. Todos los datos se perderá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witch to Hi-MD mode?\nIf the disc contains data, the disc will have to be initialized before it can be used. All existing data will be lo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cambiar al modo de Hi-MD?\nSi el disco contienen datos, deberá inicializarse para poder usarse. Todos los datos se perderá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1.\nAll the data for this track will be lost. Are you sure you want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ndo %1.\nTodos los datos de esta pista se perderán. ¿Confirma que desea continu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eliminar "%1"?</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1 tracks, including all transferrable tracks.\nAll the data for these tracks will be lost. Are you sure you want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ndo pistas de %1, incluidas todas las pistas transferibles.\nTodos los datos de estas pistas se perderán. ¿Confirma que desea continu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selected %1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eliminar las pistas de %1 seleccionad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tracks are being transferred. If the tracks are moved now, the transfer rights for these tracks will be lost. Are you sure you want to move the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seleccionadas se están transfiriendo. Si se mueven las pistas ahora, se perderán los derechos de transferencia. ¿Confirma que desea mover las pist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transfer the conte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transferir el conteni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really su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ede volver a confirmarl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if any tracks were deleted without being transferred back to My Library.\nThe deleted rights information of these tracks will be recovered.\n(The remaining transfer count will increa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obación de si se ha eliminado alguna pista sin haberse devuelto a Mi biblioteca.\nLa información sobre derechos eliminada de estas pistas se recuperará.\n(El contador de transferencias restantes aumentará.)</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of the selected tracks can only be transferred once.\nYou cannot transfer these tracks after they have been transferred to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guna de las pistas seleccionadas sólo puede transferirse una vez.\nNo puede transferir estas pistas después de transferirlas a su ordenad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track can only be transferred once.\nYou cannot transfer this track after it has been transferred to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 pista sólo puede transferirse una vez.\nNo puede transferir esta pista después de transferirla a su ordenad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he data will be deleted.\nAre you sure you want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borrarán todos los datos.\n¿Confirma que desea continu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data, including music files, will be deleted.\nAre you sure you want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borrarán todos los datos, incluidos los archivos de música.\n¿Confirma que desea continu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playback will stop and a new device/media will be selected.  Do you want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detendrá la reproducción actual y se seleccionará un nuevo dispositivo/soporte. ¿Desea continu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rack can be imported from your Hi-MD disc to your computer only once.\nSonicStage can then be used to either play the track or transfer it to a portable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sólo pueden importarse del Hi-MD Disc al ordenador una vez.\nSonicStage puede usarse para reproducir las pistas o transferirlas a un dispositivo/soporte portátil.</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rack can be imported from the Memory Stick to your computer only once.\nSonicStage can then be used to either play the track or transfer it to a portable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sólo pueden importarse del Memory Stick al ordenador una vez.\nSonicStage puede usarse para reproducir las pistas o transferirlas a un dispositivo/soporte portátil.</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track will be deleted automatically when the playback rights expi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 pista se eliminará automáticamente cuando caduquen los derechos de reproduc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authenticate the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autenticar el dispositivo/sopor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ccess the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cceder al dispositivo/sopor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transfer to the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transferir al ordenad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transfer the track or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transferir la pista o pist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tracks originated from another computer.\n\nCannot transfer the selecte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seleccionadas se han creado en otro ordenador.\n\nNo se pueden transferir las pistas seleccionad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tracks cannot be transfe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seleccionadas no se pueden transfer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the track on the device/media because a transfer is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la pista en el dispositivo/soporte porque se está realizando una transferenci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hange the device/media name.\nThe memory of the device/media is fu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ambiar el nombre del dispositivo/soporte.\nLa memoria del dispositivo/soporte está llen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not connec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sitivo/soporte desconect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properties because the tracks on this CD are currently being played in the Import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abrir las propiedades porque las pistas de este CD se están reproduciendo en la pantalla Import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ordering of tracks is not supported by this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dispositivo/soporte no permite reordenar las pist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ore all of the titles and track names as CD TEXT because their character length exceeds the limit.\n\nAre you sure you want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almacenar todos los títulos y nombres de pistas como CD TEXT porque superan el límite de caracteres.\n\n¿Confirma que desea continu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as successful. Click OK to eject the media.\n(If the media does not eject automatically, please eject it manual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inicialización ha terminado correctamente. Haga clic en Aceptar para expulsar el soporte.\n(Si no se extrae automáticamente, hágalo de forma manual.)</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k containing the temporary folder does not have sufficient spa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co que contiene la carpeta temporal no tiene espacio suficien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 was successful. Click OK to eject th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escritura de prueba ha terminado correctamente. Haga clic en Aceptar para expulsar el disc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was cancelled. Click OK to eject the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escritura se ha cancelado. Haga clic en Aceptar para expulsar el sopor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o the disc was successful. Click OK to eject the disc.\n(If the disc does not eject automatically, please eject it manual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escritura del disco ha terminado correctamente. Haga clic en Aceptar para expulsar el disco.\n(Si no se extrae automáticamente, hágalo manualmen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cks cannot be transferred to the device/media.\nThe remaining transfer count is zer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no pueden transferirse al dispositivo/soporte.\nEl contador de transferencias restantes ha llegado a cer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more than one copy of the same track on the\ndevice/media.  If you wish to transfer the track, you must transfer all the copies simultaneously.\nDo you want to do this no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y más de una copia de la misma pista en el\ndispositivo/soporte. Para transferir la pista, debe transferir todas las copias a la vez.\n¿Desea hacerl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encia en proces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transfer the following tracks using the original file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transferir estas pistas con su formato de archivo original.</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downloaded (EMD) tracks in Minimum bit rate transfer mode.\nThe following tracks have been transferred without format convers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transferir pistas descargadas (EMD) en el modo de transferencia de velocidad de bits mínima.\nLas pistas siguientes se han transferido sin conversión de format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music files for the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encontrar los archivos de música para transfer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s within %d second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ieza en %d segund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ing the tracks on the MD drive causes the usage information\nto be lost, so the resulting track cannot be transferred. Do you want to combine the\n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mbinación de pistas en la unidad de MD provoca que se pierda\nla información sobre el uso, por lo que la pista resultante no puede transferirse. ¿Desea combinar\nlas pist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be transferred to the original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puede transferir al ordenador original</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be transferred (one ti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puede transferir (una vez)</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be transferred (unlimited tim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puede transferir (de forma ilimita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irtie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ation d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cha de caducida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ga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paración previ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rocess the request because of playback time limit restric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procesar la solicitud debido a las restricciones de tiempo de reproduc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vert the specified track.\r\nSonicStage does not support the file format of the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onvertir la pista indicada.\r\nSonicStage no es compatible con el formato de archivo de la p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ing of the selected tracks is prohibi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á prohibido copiar las pistas seleccionad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media is in u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positivo/soporte está en us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ame track is stored multiple times in the device/media.  These tracks must be deleted.\nDo you want to delete the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misma pista está guardada varias veces en el dispositivos/soporte. Estas pistas deben eliminarse.\n¿Desea eliminar las pist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expired tracks on the device/media will be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as las pistas caducadas del dispositivo/soporte se eliminará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ing the track on the MD causes the usage information to be \nlost, so the track can no longer be transferred. Do you still want to divide the \n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ivisión de la pista en el MD provoca que se pierda \nla información sobre el uso, de modo que la pista ya no puede transferirse. ¿Aun así desea \ndividir la p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ights information (ICV) of the track is invali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información sobre derechos (ICV) de la pista no es váli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ternal error has occu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intern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invalid rights management information in the OpenMG conte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y información no válida sobre la gestión de derechos digitales en el contenido de OpenM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ights information (MAC) of the track is invali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información sobre derechos (MAC) de la pista no es váli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se tracks cannot be transfe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s pistas no pueden transferirs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transferr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durante la transferenci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no tracks or albums selec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 elegido ninguna pista ni ningún álbu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ck cannot be transferred because the playback rights have expi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ista no puede transferirse porque los derechos de reproducción han caduc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abrir los archiv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iedades de grup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trol information area of the device/media is fu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área de información de control del dispositivo/soporte está llen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ave a copy of personally recorded content on the Hi-MD when importing to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jar una copia del contenido grabado personalmente en el Hi-MD al importar al ordenad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if the track was transferred from\nthis computer before dele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obar si la pista se ha transferido desde\neste ordenador antes de eliminarl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media is currently in use. Please wait until the current operation has finished before using the track l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positivo/soporte se está usando. Espere a que la operación actual termine antes de usar la lista de pist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list operations cannot be performed during playback. Please stop playback before performing the ope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operaciones de la lista de pistas no pueden realizarse durante la reproducción. Detenga la reproducción antes de realizar la oper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exchange the encryption ke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intercambiar la clave de encript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ing the l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iz.</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transfer any additional tracks. \nThe device/media maximum track count has been reach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transferir mas pistas. \nSe ha alcanzado el número máximo de pistas del dispositivo/sopor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any more tracks. \nThe memory of the device/media is fu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transferir más pistas. \nLa memoria del dispositivo/soporte está llen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able Hi-MD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 Disc grab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transfer the track because it is currently play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transferir la pista porque se está reproducie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selected group?\nAll tracks within this group will also be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eliminar el grupo seleccionado?\nTodas las pistas del grupo se borrará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tting does not support OpenMG (ATRAC3plus) format.\nFiles will be converted to OpenMG (ATRAC3) format and transferred in the following cases:\n\n- If the files cannot be transferred using Standard transfer mode. \n- If the files are transferred in Minimum bit rate transfer mode.\n\n(Note that even ATRAC3plus format files will be converted to ATRAC3 format before being transferred.) \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 opción no admite el formato OpenMG (ATRAC3plus).\nLos archivos se convertirán al formato OpenMG (ATRAC3) y se transferirán en los casos siguientes:\n\n- si los archivos  no pueden transferirse con el modo de transferencia estándar. \n- si los archivos se transfieren con el modo de transferencia de velocidad de bits mínima.\n\nTenga en cuenta que incluso los archivos en formato ATRAC3plus se  convertirán al formato ATRAC3 antes de transferirse.\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tting supports OpenMG (ATRAC3plus) format.\nFiles will be converted to OpenMG (ATRAC3plus) format and transferred in the following cases:\n\n- If the files cannot be transferred using Standard transfer mode. \n- If the files are transferred in Minimum bit rate transfer mode.\n\nNote that the device you transfer to must support ATRAC3plus format to be able to play back the transferred files. \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 opción admite el formato OpenMG (ATRAC3plus).\nLos archivos se convertirán al formato OpenMG (ATRAC3plus) y se transferirán en los casos siguientes:\n\n- si los archivos  no pueden transferirse con el modo de transferencia estándar. \n- si los archivos se transfieren con el modo de transferencia de velocidad de bits mínima.\n\nTenga en cuenta que el dispositivo al que transfiere debe admitir el formato ATRAC3plus para poder reproducir los archivos transferidos. \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initialize the disk?\n\nAll data, including music files, will be deleted from the ATRAC Audio De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inicializar el disco?\n\nTodos los datos, incluidos los archivos de música, se eliminarán del ATRAC Audio Devic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initialize the disk?\n\nAll data, including music files, will be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inicializar el disco?\n\nTodos los datos, incluidos los archivos de música, se eliminará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tinue because files on this disk are being used by another program. Please close the files and click Ret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ontinuar porque otro programa está usando los archivos de este disco. Cierre los archivos y haga clic en Reintent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red from Hi-M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ido del Hi-M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red from Memory Sti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ido del Memory Stick</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a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e un sopor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e un disc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quested operation is not supported by this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operación solicitada no es compatible con este dispositivo/sopor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uthentication key is obsolete and needs to be upda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lave de autenticación está obsoleta, necesita actualizars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internal erro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interno de OpenM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ternal error occu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intern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ccess the device/media.  Another program may be using 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cceder al dispositivo/soporte. Puede que otro programa lo esté usa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rights for this track do not allow transfers to devices/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derechos de transferencia de esta pista no permiten las transferencias a dispositivos/soport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ystem must be updated to Phase 2 to handle the selecte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sistema debe actualizarse a la Fase 2 para manejar las pistas seleccionad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cannot play a track on the currently selected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no puede reproducir pistas en el dispositivo/soporte seleccion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track because it is currently in u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la pista porque se está usa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aining playback count of the selected tracks is zero.\nUnable to transfer the selecte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contador de reproducciones restantes de las pistas seleccionadas ha llegado a cero.\nNo se pueden transferir las pistas seleccionad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access the device/media.  It may be in use by another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cceder al dispositivo/soporte. Puede que otro programa lo esté usa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serted media cannot be used for transferring tracks.\r\nThis media may not support digital rights management, it may be damaged,\r\nor it may not be supported by the current version of this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soporte insertado no puede usarse para transferir pistas.\r\nPuede que este soporte no admita la gestión de derechos digitales, esté dañado\r\no no sea compatible con la versión actual de este program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media is not inserted or the device/media cannot be access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insertado ningún soporte o no se puede acceder al dispositivo/sopor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of the media fail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inicialización del soporte ha fall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ting of the media is comple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terminado de formatear el sopor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rights information for the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crear información sobre derechos de la p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rmation for the track already exis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información sobre derechos de la pista ya exis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expiration date for the transferre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la fecha de caducidad de las pistas transferid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rmation for the selected tracks is in use by another proc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información sobre derechos de las pistas seleccionadas se está usando en otro proces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rights information for the transferre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información sobre derechos de las pistas seleccionad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oad the rights information for the selecte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argar la información sobre derechos de las pistas seleccionad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ad the playback expiration date.\nThe computer's time and date settings may have changed.\n\nPlease reset the computer's time and date settings to their original valu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argar la fecha de caducidad de reproducción.\nPuede que la configuración de la fecha y la hora del ordenador haya cambiado.\n\nRestaure la configuración de la fecha y la hora a sus valores original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r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irie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liza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bie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ad the 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leer los dat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order a mix of tracks for transfer and tracks on the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ordenar una mezcla de pistas para transferir ni del dispositivo/sopor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penMG system has been updated. You must restart SonicStage.\n\nClick OK to exit the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sistema OpenMG se ha actualizado. Debe reiniciar SonicStage.\n\nHaga clic en Aceptar para salir del program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evice/media is not 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positivo/soporte no está disponi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nsfer was cancell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cancelado la transferenci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rmation cannot be accessed because the system information has been changed.  Exit SonicStage and run the SonicStage System Information Restore Too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podido acceder a la información sobre derechos porque la información del sistema ha cambiado. Salga de SonicStage y ejecute la herramienta Restauración de información del sistema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umbnai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atur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OC data is invali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datos de la TDC no son válid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o name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in nombre )</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write data to the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escribir datos en el dispositivo/sopor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media is write-protec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positivo/soporte está protegido contra escritur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i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all the data on this dis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eliminar todos los datos de este disc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o a different view while a transfer is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ambiar a otra vista mientras se realiza una transferenci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while a CD is being imported. Please wait until recording has completed and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realizar transferencias mientras se importa un CD. Espere a que termine la importación y vuelva a intentarl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P (ATRAC3plus 256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P (ATRAC3plus 256 kbp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P (ATRAC3plus 64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P (ATRAC3plus 64 kbp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track was selec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seleccionado ninguna p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connect the device/media.\n(Doing so may damage the device/media or cause a loss of transfer righ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esconecte el dispositivo/soporte.\n(Podría dañarse o podrían perderse derechos de transferenci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connect the device/media.\n(Doing so may damage the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esconecte el dispositivo/soporte.\n(Podría dañars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ave a copy of personally recorded content on the Hi-MD when importing to your computer.\n(One right to transfer will be expen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jar una copia del contenido grabado personalmente en el Hi-MD al importar al ordenador.\n(Se gastará un derecho de transferenci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transfer rights automatically before deleting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ar los derechos de transferencia antes de eliminar las pist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o the Transfer screen while a CD is being imp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ambiar a la pantalla Transferir mientras se importa un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racks or create CDs while a CD is being imp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transferir pistas ni crear un CD mientras se importa un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splay the ATRAC Audio Device Automatic Transfer dialog box while a CD is being imp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mostrar el cuadro de diálogo de Transferencia automática del ATRAC Audio Device mientras se importa un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while a CD is being played back\nPlayback of the CD will be stopped before starting to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transferir mientras se reproduce un CD\nLa reproducción del CD se detendrá antes de empezar a transfer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RAC Audio Device has been connected.\nPlayback of the CD will stop. SonicStage will switch to the\nATRAC Audio Device Transfer screen and display the Automatic Transfer dialog bo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conectado un ATRAC Audio Device.\nSe detendrá la reproducción del CD. SonicStage cambiará a la\npantalla Transferir del ATRAC Audio Device y mostrará el cuadro de diálogo Transferencia automát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importable tracks have been found on the disc.\nDo you want to import these tracks before initializing the disc?\n(Initialization will completely delete the files from th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encontrado una o varias pistas importables en el disco.\n¿Desea importar estas pistas antes de inicializar el disco?\n(La inicialización eliminará los archivos del disco definitivamen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álbu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applicable content was found. Click OK to end the oper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encontrado contenido que no corresponde. Haga clic en Aceptar para finalizar la oper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auto transfer because a music file is being imp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transferencia automática no puede comenzar porque se está importando un archivo de mús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 CD because of copyright restric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rear el CD debido a restricciones de copyrigh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ing playback of a Net MD disc, sound is heard from the headphones or speakers connected to the Net M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nte la reproducción de un disco Net MD, el sonido se oye por los auriculares o los altavoces conectados al Net M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ing playback of a Hi-MD disc, sound is heard from the computer speak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nte la reproducción de un Hi-MD Disc, el sonido se oye por los altavoces del ordenad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use this disc as an audio disc because it was initialized by a program other than SonicStage.\n\nClick Properties on the Device/Media panel and initialize the disc to use it as an audio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utilizar este disco como disco de audio porque se ha inicializado en un programa distinto a SonicStage.\n\nHaga clic en Propiedades en el panel Dispositivo/Soporte e inicialice el disco para usarlo como disco de audi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transfer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ción para transferir pist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device/media has been connected/disconnected. Playback will be stopped to confirm which devices/media are currently connec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conectado/desconectado un dispositivo/soporte. La reproducción se detendrá para confirmar qué dispositivos/soportes están conectados actualmen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ción para transfer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lengths of track titles and artist names are limited in SonicStage.\nA track exceeding these limits was detected during the transfer and a part of the track information was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ongitud de los títulos de pistas y de los nombres de intérpretes está limitada en SonicStage.\nSe ha detectado una pista que supera estos límites durante la transferencia y una parte de su información se ha elimin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name of the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el nombre del grup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pending on the capacity of the device, initialization may take several tens of minutes.\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gún la capacidad del dispositivo, la inicialización puede tardar bastantes minutos.\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initialize the ATRAC Audio Device?\n\nNote:\nData other than music files (movies, pictures, maps, documents, etc.) will also be deleted. Please check the contents of the ATRAC Audio Device before initializing the device.\nDepending on the capacity of the device, initialization may take several tens of minutes.\nIf the device is authorized with the music service, it will be de-authorized.\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inicializar el ATRAC Audio Device?\n\nNota:\nTambién se borrarán los datos distintos a archivos de música (películas, fotos, imágenes, documentos, etc.). Compruebe el contenido del ATRAC Audio Device antes de inicializarlo.\nSegún la capacidad del dispositivo, la inicialización puede tardar varios minutos.\nSi el dispositivo está autorizado para el servicio de música, será desautorizad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the group because the maximum number of groups allowed is %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rear el grupo porque el número máximo de grupos es %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legal Registration.\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o ilegal.\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 that have been purchased from the music service cannot be transferred to the device.\nHowever, other tracks can be transferred from this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adquiridas en el servicio de música no pueden transferirse al dispositivo.\nNo obstante, sí puede transferir otras pistas desde este ordenad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 cannot be transferred from this computer because tracks from another computer are on the device. To be able to transfer from this computer, all tracks on the ATRAC Audio Device must be de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transferir las pistas de este ordenador porque el dispositivo ya contiene pistas de otro ordenador. Para poder transferir pistas de este ordenador, se deberán eliminar todas las pistas del ATRAC Audio Devic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ed content share ser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io para compartir contenido registr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racks from this computer to the de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transferir pistas desde este ordenador al disposit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he tracks on the ATRAC Audio Device must be deleted before tracks can be transferred from this computer.\nIf you authorize the ATRAC Audio Device, you will also be able to transfer tracks from other authorized comput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as las pistas del ATRAC Audio Device deben borrarse antes de poder transferirlas desde este ordenador.\nSi autoriza el ATRAC Audio Device, también podrá transferir pistas desde otros ordenadores autorizad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from this computer because the ATRAC Audio Device was authorized under a different user account.\n\nTo transfer from this computer, de-authorize the device and authorize it on this computer.\n(See the Device/Media Info dialog bo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transferir desde este ordenador porque se ha autorizado el ATRAC Audio Device con otra cuenta de usuario.\n\nPara transferir desde este ordenador, desautorice el dispositivo y autorícelo en este ordenador.\n(Consulte el cuadro de diálogo Información del dispositivo/sopor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racks because this computer is not authorized with the music ser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transferir pistas porque este ordenador no está autorizado para el servicio de mús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TRAC Audio Device cannot be used with this version of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ATRAC Audio Device no puede usarse con esta versión de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track is already registered in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 pista ya está registrada en Mi bibliote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of the tracks being transferred cannot be played on this computer.\nDo you want to transfer those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gunas de las pistas por transferir no pueden reproducirse en este ordenador.\n¿Desea transferirl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no tracks for automatic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ninguna pista para transferirse automáticamen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authorize the ATRAC Audio Device because this computer is not authorized with the music service.\n\nYou must either authorize this computer before de-authorizing the device or initialize the ATRAC Audio De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desautorizar el ATRAC Audio Device porque este ordenador no está autorizado para el servicio de música.\n\nDebe autorizar este ordenador antes de desautorizar el dispositivo o inicializar el ATRAC Audio Devic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o this ATRAC Audio De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transferir a este ATRAC Audio Devic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he tracks because the hard disk does not have enough space.\nAt least twice the size of the tracks is requi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transferir las pistas porque el disco duro no tiene espacio suficiente.\nSe necesita al menos el doble del tamaño de las pist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orization info is not available for the de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información sobre autorización no está disponible para el disposit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 is not authorized with the music ser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positivo no está autorizado para el servicio de mús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 is authorized under the same user account as this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positivo se ha autorizado con la misma cuenta de usuario que este ordenad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 is authorized under a different user account from that of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positivo se ha autorizado con una cuenta de usuario distinta a la de su ordenad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all tracks on the de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ndo todas las pistas del disposit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authorizing the device from the music ser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autorizando el dispositivo del servicio de mús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from this computer because the ATRAC Audio Device contains tracks from anothe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transferir desde este ordenador porque el ATRAC Audio Device contiene pistas de otro ordenad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ATRAC Audio Device contains tracks that were transferred from SonicStage 2.0 and cannot be transferred "as is" with this version of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ATRAC Audio Device contiene pistas que se han transferido con SonicStage 2.0 y no pueden transferirse "tal cual" con esta versión de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SonicStage 2.1 or later, the ATRAC Audio Device music file format has been changed to accommodate new features, such as track database creation and cover art transf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 SonicStage 2.1 o superior, el formato de archivo de música del ATRAC Audio Device se ha modificado para incluir nuevas funciones, como la creación de bases de datos de pistas y la transferencia de portad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onvert the file format of the tracks on this device, all the tracks must be transferred back to the computer and converted.\nWhen the conversion is complete, you will be able to transfer the tracks to this de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convertir el formato de archivo de las pistas en este dispositivo, todas las pistas deben transferirse de vuelta al ordenador y luego convertirse.\nDespués de la conversión, podrá transferir las pistas a este disposit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operation will delete tracks that were transferred from another computer. To recover rights to these tracks, connect the device to the computer the tracks were transferred from, after this operation is comple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 operación eliminará las pistas que se hayan transferido desde otro ordenador. Para recuperar los derechos de estas pistas, conecte el dispositivo al ordenador desde el que se transfirieron las pistas después de que termine esta oper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click Cancel, the file format of the tracks will not be converted and you will not be able to transfer to the device using SonicStage 2.1 or la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hace clic en Cancelar, el formato de archivo de las pistas no se convertirá y no podrá transferirlas al dispositivo con SonicStage 2.1 ni posterior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orizing the device with the music ser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rizando el dispositivo para el servicio de mús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content purchased from the music service to the ATRAC Audio Device because the device is not authorized with the music ser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transferir contenido adquirido en el servicio de música al ATRAC Audio Device porque el dispositivo no está autorizado para el servicio de mús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tracks cannot be played back on the de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siguientes no pueden reproducirse en el disposit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the ATRAC Audio Device will delete all the data on the device.\nAre you sure you want to initialize the ATRAC Audio Device?\n\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inicializa el ATRAC Audio Device, se borrarán todos los datos del dispositivo.\n¿Confirma que desea inicializar el ATRAC Audio Device?\n\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nData other than music files (movies, pictures, maps, documents, etc.) will also be deleted.\nPlease check the contents of the ATRAC Audio Device before initializing the devic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nLos datos que no son archivos de música (películas, fotos, imágenes, documentos, etc.) también se borrarán.\nCompruebe el contenido del ATRAC Audio Device antes de inicializarl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pending on the capacity of the device, initialization may take several tens of minutes.\nIf the device is authorized with the music service, it will be de-authorized.\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gún la capacidad del dispositivo, la inicialización puede tardar bastantes minutos.\nSi el dispositivo está autorizado para el servicio de música, será desautorizad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initialize the ATRAC Audio Device?\n\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inicializar el ATRAC Audio Device?\n\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o create new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rear un grupo nue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into playing 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transferir al soporte que se está reproducie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OpenMG Audio(MP3) tracks to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mportar pistas OpenMG Audio(MP3) a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OpenMG Audio(MP3) tracks.\nPlease playback the tracks on the device after disconnecting from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mportar pistas OpenMG Audio(MP3).\nReproduzca las pistas en el dispositivo después de desconectarlo del ordenador .</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local album to update the cover art.\n\nPlease right-click the group with the cover art you want to import and select Import Cover 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el álbum para actualizar la portada.\n\nHaga clic con el botón derecho en el grupo que tenga la portada que desea importar y seleccione Importar porta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his type of file to the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transferir este tipo de archivo al ordenad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is type of file to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mportar este tipo de archivo a Mi bibliote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his track to the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transferir esta pista al ordenad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 that do not exist in My Library are selected.\nDo you want to delete the specified tracks from the de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án seleccionadas pistas que no existen en Mi biblioteca.\n¿Desea eliminar las pistas indicadas del disposit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n ATRAC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un ATRAC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n MP3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un CD MP3</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on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b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and wri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bar y escrib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on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b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CD image...\r\n%s\r\n\r\n(%d/%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ndo imagen del CD...\r\n%s\r\n\r\n(%d/%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 folder that is more than %d levels dee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rear una carpeta que tenga más de %d nivel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an OpenMG file...\r\n%s\r\n\r\n(%d/%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ndo archivo de OpenMG...\r\n%s\r\n\r\n(%d/%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a file with this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mportar un archivo con este format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he CD image...\r\nDo not start any programs while writing\r\nis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biendo la imagen del CD...\r\nNo inicie ningún programa mientras se\r\nlleva a cabo la escritur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Preparing im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Preparando image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Wri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Escribie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time: approx. %d m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restante: aprox. %d mi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time: approx. %d hr %d m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restante: aprox. %d h %d mi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urrent CD writing information will be discarded. Do you want to continu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información de escritura del CD actual se descartará. ¿Desea continu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of the CD image failed. Do you want to try again?\n(No additional transfer rights will be expen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escribir la imagen del CD. ¿Desea volver a intentarlo?\n(No se gastará ningún derecho de transferencia má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of the CD image will be performed again. Please insert a blank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escritura de la imagen del CD se realizará otra vez. Inserte un disco virge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D cannot be created while a CD is being played back.\nPlayback of the CD will be stopped before starting CD cre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rear un CD mientras se reproduce otro CD.\nLa reproducción del CD se detendrá antes de empezar a crear el otro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o an ATRAC CD that was created on another computer.\nPlease insert a blank disc or an ATRAC CD that was created on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scribir en un ATRAC CD creado en otro ordenador.\nInserte un disco virgen o un ATRAC CD creado en su ordenad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to the disc because there is not enough space or the maximum track limit had be reached. Please insert a blank disc or an ATRAC CD that was created on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scribir en el disco porque no hay espacio suficiente o porque se ha alcanzado el límite máximo de pistas. Inserte un disco virgen o un ATRAC CD que haya creado en su ordenad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the ATRAC CD data to the disc. Please insert a blank disc or an ATRAC CD that was created on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scribir los datos del ATRAC CD en el disco. Inserte un disco virgen o un ATRAC CD que haya creado en su ordenad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áxim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í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complet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rápi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top writing?\n\nNote that if writing is stopped, the disc will become unus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dejar de escribir?\n\nTenga en cuenta que si detiene la escritura, el disco quedará inutiliz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folder.\nPlease enter the name of the folder you wish to cre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una nueva carpeta.\nEscriba el nombre de la carpeta que desea cre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nuevo grup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group.\nPlease enter the name of the group you wish to cre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un nuevo grupo.\nEscriba el nombre del grupo que desea cre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tura de prueb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Test wri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Escritura de prueb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r\nDo not start any programs while writing\r\nis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tura de prueba...\r\n¿No abra ningún programa mientras se\r\nestá escribie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a recordabl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e un disco graba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disc will be initialized (Full Format).\nThis may take several tens of minutes and cannot be interrupted.\nAre you sure you want to initialize th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co seleccionado se inicializará (Formato completo).\nEste proceso puede tardar bastantes minutos y no puede interrumpirse.\n¿Confirma que desea inicializar el disc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disc will be initialized (Quick Format).\nThis may take several minutes and cannot be interrupted.\nAre you sure you want to initialize the disc?</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co seleccionado se inicializará (Formato rápido).\nEste proceso puede tardar varios minutos y no puede interrumpirse.\n¿Confirma que desea inicializar el disc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the CD-RW disc (Full Format).\n(This operation may take several tens of minu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lizando el disco CD-RW (Formato completo).\n(Esta operación puede tardar bastantes minut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the CD-RW disc (Quick Format).\n(This operation may take several minu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lizando el disco CD-RW (Formato rápido).\n(Esta operación puede tardar varios minut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he track because the rights for transferring to an audio CD have been expended.\n(You can confirm the remaining audio CD transfer count in the track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ible transferir la pista porque los derechos de transferencia a un CD de audio se han agotado.\n(Puede confirmar el número de transferencias a CD de audio restante en las propiedades de la p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he track because the rights for transferring to an ATRAC CD have been expended.\n(You can confirm the remaining ATRAC CD transfer count in the track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ible transferir la pista porque los derechos de transferencia a un ATRAC CD se han agotado.\n(Puede confirmar el número de transferencias a ATRAC CD restante en las propiedades de la p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udio CD including tracks that have been purchased from the music service can be created a maximum of %1!d! times.\n\nSonicStage cannot create this particular audio CD again.\n\nPlease remove or change tracks to create another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CD de audio que contenga pistas que hayan sido adquiridas desde el servicio de música se puede crear como máximo %1!d! veces.\n\nSonicStage no puede crear otra vez este CD de audio específico.\n\nElimine o cambie pistas para crear otro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 creation with tracks that have been purchased from the music service is allowed for individual use only.\n\nDo you want to continue CD cre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reación de CD de audio con pistas adquiridas desde el servicio de música sólo está permitida para uso individual.\n\n¿Desea continuar con la creación del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 %d with same conte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o máx. %d con el mismo conteni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udi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MB</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MB</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racks from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regar pistas de Mi bibliote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top test wri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detener la escritura de prueb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 completed. Ejecting the media.\nIf the media does not eject automatically by clicking OK, please eject it manual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escritura de prueba ha terminado. Se expulsará el soporte.\nSi no se expulsa automáticamente al hacer clic en Aceptar, hágalo manualmen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Mode Settings [%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l modo de transferencia [%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mon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estánd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um Bit Rate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d. bits mí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ére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um bit rate transfer mode (ATRAC3 66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e transferencia de velocidad de bits mínima (ATRAC3 66 kbp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um bit rate transfer mode (ATRAC3plus 48 kbp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e transferencia de velocidad de bits mínima (ATRAC3plus 48 kbp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music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os los archivos de mús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backed-up OpenMG ATRAC3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importar los archivos OpenMG ATRAC3 de copia de segurida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itialize OpenMG Import Manag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Import Manager no se puede inicializ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rir arch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5-inch F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te de 3,5"</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Dri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dad de re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able Dis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extraí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lbum is not selec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álbum no está seleccion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tents are already in the correct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contenido ya tiene el formato correct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execute this command until importing has comp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jecutar este comando hasta que no haya terminado la import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gister downloaded files while importing.\nPlease try again after the current import has comp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gistrar archivos descargados mientras se importa.\nVuelva a intentarlo cuando haya terminado la import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specified file while impo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brir el archivo indicado mientras se impor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selected operation while files are being imported or converted.\nPlease wait until the file operation has completed or cancel it, and then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alizar la operación seleccionada mientras se importan o se convierten archivos.\nEspere a que la operación haya finalizado o cancélela, y vuelva a intentarl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specified file while impo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el archivo indicado mientras se impor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dec is not install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códec no está instal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ontinue importing, clear the check box for the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continuar la importación, desmarque la casilla de verificación del arch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opy control bit was detected in the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ctado un bit de control de copia en el arch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tent that has already been conv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contenido ya se ha converti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does not support this file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no admite este formato de arch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vert this file because it cannot be access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onvertir este archivo porque no se puede acceder a él.</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file type is incorrect.\nPlease enter the file type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tipo de archivo indicado es incorrecto.\nIntroduzca el tipo de archivo de nue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specified erro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no especific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a combination of files and fold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mportar una combinación de archivos y carpet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MP3, WAV, WMA, ASF, OMA or OMG files ex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ningún archivo MP3, WAV, WMA, ASF, OMA ni OM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onvert copyright protected conte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onvertir el contenido protegido por copyrigh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onvert content with transfer restrictions.\n\n\n\n\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onvertir el contenido con restricciones de transferencia.\n\n\n\n\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video files to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archivos de vídeo no se pueden importar a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tracks could not be conv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n podido convertir una o varias pist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s are not allow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ermiten las transferenci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is not allow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ermite reproduc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his software needs to be updated.\n Please check the OpenMG web site (http://www.openmg.com/update/) for information on software upda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Este programa necesita actualizarse.\n En el sitio web de OpenMG (http://www.openmg.com/update/) encontrará información sobre las actualizaciones de program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SDMI control bit was detected in the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ctado un bit de control SDMI en la p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quit the current session and ex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cerrar la sesión actual y sal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files of the specified format for im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encontrar los archivos del formato especificado para import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e arch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files [*.omg *.om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de OpenMG (*.omg y *.om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no file types specified.\nPlease specify the file types you want to search for and try aga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especificado ningún tipo de archivo.\nIndique los tipos de archivo que desea buscar y vuelva a intentarl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 subfold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ir subcarpet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e a folder with music files to import to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ja una carpeta con archivos de música para importar a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old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carpet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music files that are not registered to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los archivos de música que no se han registrado en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s imported: %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importados: %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Impor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Importa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3U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M3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MP3</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music file cannot be imported because SonicStage is currently importing a CD or transferring a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mportar el archivo de música porque SonicStage está importando un CD o transfiriendo una p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de OpenM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earch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Busca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import the track because the maximum character length for the path name has been exceeded. The maximum character length is 255.</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mportar la pista porque se ha superado el número máximo de caracteres para el nombre de la ruta. El número máximo de caracteres es 255.</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open the track because the maximum character length for the path name has been exceeded. The maximum character length is 255.</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brir la pista porque se ha superado el número máximo de caracteres para el nombre de la ruta. El número máximo de caracteres es 255.</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the track because the maximum character length for the path name has been exceeded. The maximum character length is 255.</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la pista porque se ha superado el número máximo de caracteres para el nombre de la ruta. El número máximo de caracteres es 255.</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ile is already registered to the OpenMG databa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archivo ya está registrado en la base de datos de OpenM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will be registered in the database and not converted because the file cannot be conve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archivo se registrará en la base de datos, pero no puede convertirs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WAV</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music file is not on the hard disk of this computer.\nDo you want to import the file after you transfer the file to the hard dis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archivo de música indicado no está en el disco duro del ordenador.\n¿Desea importar el archivo después de transferirlo al disco dur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Media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de Windows Medi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d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importad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specified operation because a music file is being imported.\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alizar la operación indicada porque se está importando un archivo de música.\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files comp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 terminado la importación de los archiv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a location for saving WAV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la ubicación para guardar los archivos WAV.</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racks analog-recorded by devices using microphones or line-in and imported to My Library can be saved in WAV format.\nPlease select analog-recorde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ólo pueden guardar en formato WAV las pistas grabadas de forma analógica con dispositivos que utilicen micrófonos o entradas de línea e importadas a Mi biblioteca.\nSeleccione pistas grabadas de forma analóg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 analog-recorded by devices using microphones or line-in can be saved in WAV format after being imported into My Library.\nIf you save tracks in WAV format, other programs can edit or play them.\nDo you want to save in WAV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grabadas de forma analógica con dispositivos que utilicen micrófonos o entradas de línea pueden guardarse en formato WAV tras importarse en Mi biblioteca.\nSi guarda pistas en formato WAV, éstas podrán editarse o reproducirse en otros programas.\n¿Desea guardarlas en formato WAV?</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the WAV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irtiendo el archivo WAV...</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tracks cannot be saved in WAV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 o varias pistas no pueden guardarse en formato WAV.</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racks analog-recorded by devices using microphones or line-in can be saved in WAV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ólo pueden guardarse como WAV las pistas grabadas de forma analógica con dispositivos que utilicen micrófonos o entradas de líne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in WAV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puede se guardar en formato WAV.</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Cover 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Porta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Cover 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ido: Porta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Im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ido: Image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Lyric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ido: Letr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Liner no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ido: Notas de la cubier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Cover 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lbum: Porta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Im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lbum: Image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Lyric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lbum: Letr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Liner no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lbum: Notas de la cubier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space required per CD: %s (%d m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io en disco necesario por CD: %s (%d mi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ers high quality and high compression. The format supports digital rights management and is the optimal format for transferring to the Net MD, MagicGate Memory Stick and other compatible devices/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rece gran calidad y compresión. El formato admite gestión de derechos digitales y es el formato óptimo para transferir a Net MD, MagicGate Memory Stick y otros dispositivos/soportes compatibl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is a high-compression format that offers greater compression (higher capacity) than ATRAC3, without sacrificing sound quality. This option can be used with only ATRAC3plus compatible devices. Check the owner's manual for device compatibilit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trata de un formato con un índice de compresión elevado que ofrece mayor compresión (mayor capacidad) que ATRAC3, sin sacrificar calidad del sonido. Esta opción sólo está disponible para dispositivos compatibles con ATRAC3plus. Consulte la disponibilidad de los dispositivos en el manual del usuari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ers the highest quality, but no compression. The format supports digital rights management and maintains CD quality audio when transferred to OpenMG Audio (PCM) compatible devices/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rece la mayor calidad, pero sin compresión. El formato admite gestión de derechos digitales y mantiene la calidad del audio del CD cuando se transfiere a dispositivos/soportes compatibles con OpenMG Audio (PC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ers high quality and high compression. The format supports digital rights management and is the optimal format for transferring to OpenMG compatible devices/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rece calidad superior e índice elevado de compresión. El formato admite gestión de derechos digitales y es el formato óptimo para transferir dispositivos/soportes compatibles con OpenMG.</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ers high quality and high compression.\nThe file extension is *.mp3.</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rece gran calidad y un índice elevado de compresión.\nLa extensión del archivo es *.mp3.</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ers the highest quality, but no compression.\nThe file extension is *.wav.</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rece la mayor calidad, pero sin compresión.\nLa extensión de archivo es *.wav.</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ers high quality and high compression.\n The file extension is *.wm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rece calidad superior e índice elevado de compresión.\n La extensión de archivo es *.wm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Requires %s per hou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bación necesita %s por hor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M Record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formato de grabación F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Ext. Input Record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formato de grabación de entrada ex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M Record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 grabación F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 Input Record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 grabación de entrada ex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mporting Format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 importación del CD [Mi bibliote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gicGate Memory Stick Device Record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 grabación de MagicGate Memory Stick</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Walkman Record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 grabación de Network Walkma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usic Clip Record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 grabación de VAIO Music Clip</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 Device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l dispositivo Memory Stick</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 MD Record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 grabación de Net M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mport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 importación del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CD import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ón del formato de importación de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MagicGate Memory Stick import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ón del formato de importación de MagicGate Memory Stick</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Network Walkman import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ón del formato de importación de Network Walkma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VAIO Music Clip import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ón del formato de importación de VAIO Music Clip</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Memory Stick Device import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ón del formato de importación de Memory Stick</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Net MD importing form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ón del formato de importación de Net M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ing this setting will extend the CD importing time.\nAre you sure you want to enable this set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 activar esta opción, se ampliará el tiempo de importación del CD.\n¿Confirma que desea activar esta op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Mix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iedades de My Mix</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lyrics have been edited. Do you want to change them?\nThe current lyrics will be replaced.\n(Lyrics can be added to SonicStage as text or imag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editado la letra. ¿Desea cambiarla?\nSe sustituirá la letra actual.\n(Es posible agregar letras en SonicStage, igual que texto o imágen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restrictio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ricciones de reproduc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ATRAC CD transfer 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úmero de transferencias a ATRAC CD restant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c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limited tim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 forma ilimita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eva carpe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aunch the Internet browser\nVerify the browser setting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ejecutar el navegador de Internet\nCompruebe la configuración del navegad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Extended CD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información del CD amplia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CD info currently stored on your compu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eliminar la información del CD guardada en el ordenad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CDDB server. \nPlease check your Internet connection and try again.\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conectarse al servidor de CDDB. \nCompruebe la conexión a Internet e inténtelo de nuev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uses the Gracenote CDDB(r) Music Recognition Service(SM)\nfor retrieving and submitting audio CD information.\nYou must register with Gracenote before using the Music Recognition service.\nRegistration is done between you and Gracenote; Sony Corporation is not\nresponsible for registration.\n\nDo you want to register no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utiliza el servicio CDDB(r) Music Recognition Service(SM) de Gracenote\npara obtener y enviar información sobre discos compactos de audio.\nPara usar el servicio de reconocimiento de música, deberá registrarse en Gracenote .\nEl registro se efectúa entre Gracenote y usted; Sony Corporation no\ntiene ninguna responsabilidad.\n\n¿Desea registrarse ahor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tart the browser to purchase this content?\n\nClick Yes to purchase now or No to purchase later\n\nAfter making the purchase, click OK in the Extract Metadata dialog box to retrieve the track info (metadat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iniciar el navegador para adquirir este contenido?\n\nHaga clic en Sí para adquirirlo ahora o en No para hacerlo más tarde.\n\nDespués de comprarlo, haga clic en Aceptar en el cuadro de diálogo Extraer metadatos para recuperar la información sobre la pista (metadat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n audio CD during playback, importing, or CD writ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rear un CD de audio mientras se reproduce, se importa o se graba un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the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inicializar el dispositivo/sopor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selected track.\nThe music file cannot be fou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la pista seleccionada.\nEl archivo de música no se puede encontr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 while attempting to convert the music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mientras se intentaba convertir el archivo de mús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file because the expiration date has pass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el archivo porque la fecha de caducidad ha pas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is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archivo no se puede reproduc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is music file because the usage info data and the contents data do not matc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este archivo de música porque el contenido y los datos de la información sobre el uso no coincide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this track.\nThe number of playbacks, days, or hours for this track have been excee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esta pista.\nSe ha superado el número máximo de reproducciones, días u horas de esta p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a music file that contains vide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un archivo de música que contiene víde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ing playback of the imported track because of insufficient importing spe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o de la reproducción de la pista importada porque la velocidad de importación es insuficien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current selection because the track is marked for transfer to a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la selección actual porque la pista está marcada para transferirse a un dispositivo/sopor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áscar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is file because an integrity check failure has occu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este archivo por un fallo en la comprobación de integrida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is file because of an encryption key erro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este archivo por un error en la clave de encript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cannot play this type of file directly from the devi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no puede reproducir este tipo de archivo directamente desde el disposit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Sans Serif</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Sans Serif</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that you want to open this URL '%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abrir la dirección URL "%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Audio CD 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ningún CD de audio disponi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album does not contain any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álbum seleccionado no contiene ninguna p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t Forwar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ce rápi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 Mode (F12)</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completo (F12)</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 (F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yuda (F1)</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Ctrl+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ú (Ctrl+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iz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track (Ctrl+Righ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uiente pista (Ctrl+Dch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 (F6)</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ar (F6)</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F6)</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ir (F6)</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Playback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modo de reproduc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Pause (F6)</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ir/Pausar (F6)</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e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c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Ctrl+Lef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ás (Ctrl+Iz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bobin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álbu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Ctrl+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er (Ctrl+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jar volume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ir volume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F7)</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er (F7)</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his track because this track is being used by another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 pista no se puede transferir porque otro programa la está usa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is track because this track is being used by another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 pista no se puede combinar porque la está usando otro program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is track because this track is being used by another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 pista no se puede eliminar porque otro programa la está usa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this track because this track is being used by another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 pista no se puede dividir porque otro programa la está usa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is track because this track is being used by another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 pista no se puede reproducir porque otro programa la está usa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dit because the file is being used by another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ditar porque el archivo están siendo usado por otro program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his track because this track is being used by another progra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scribir en esta pista porque otro programa la está usa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rack which cannot be deleted was fou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encontrado una pista que no se puede elimin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rack which cannot be transferred was fou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encontrado una pista que no se puede transfer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rack whose name cannot be changed was fou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encontrado una pista cuyo nombre no se puede cambi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CD cont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 contenido del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racks between an album and a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ir pistas entre un álbum y un dispositivo/sopor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he music files on the hard disk of this computer to the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los archivo de música del disco duro de este ordenador al álbu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lbums and edit album cont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álbumes y editar contenido del álbu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he title/track info in the device/medi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 la información de titulo/pista del dispositivo/sopor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D cont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 contenido del M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emory Stick cont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 contenido del Memory Stick</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he CD and add it to an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el CD y añadirlo a un álbum</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he CD and transfer the tracks to the device/media simultaneousl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el CD y transferir las pistas al dispositivo/soporte a la vez.</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UI Compon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lizando componentes de la I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UI Component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gando componentes de la IU...</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liza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My Libra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gando Mi bibliote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comple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lización termina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Play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gando el Reproduct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Plug-In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gando complement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lizando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Import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gando el Importad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Downloa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gando el Descargad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Some SonicStage functions are not available.\nIn order to have access to all SonicStage functions you must log on to an account that has Administrator or Power User privileg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 iniciado la sesión como usuario de cuenta limitada. Algunas funciones de SonicStage no están disponibles.\nPara utilizar todas las funciones de SonicStage, deberá iniciar la sesión en una cuenta con privilegios de administrador o usuario avanz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This function is not 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 iniciado la sesión como usuario de cuenta limitada. Esta función no está disponi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File import is not 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 iniciado la sesión como usuario de cuenta limitada. La importación de archivos no está disponi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CD importing is not 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 iniciado la sesión como usuario de cuenta limitada. La importación de CD no está disponi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Transfer is not 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 iniciado la sesión como usuario de cuenta limitada. La función de transferencia no está disponi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CD creation is not 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 iniciado la sesión como usuario de cuenta limitada. La creación de CD no está disponi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Retrieval of CD info is not 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 iniciado la sesión como usuario de cuenta limitada. La obtención de información del CD no está disponi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or transfer the downloaded content because a CD is being crea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ni transferir el contenido descargado porque se está creando un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or transfer the downloaded content because a CD is being imp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ni transferir el contenido descargado porque se está importando un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he downloaded content to a portable device because a CD is being crea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transferir el contenido descargado a un dispositivo portátil porque se está creando un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music content still needs to be downloaded.\nDo you want to start downloading no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ún queda contenido musical por descargar.\n¿Desea empezar a descargarlo ahor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ing SonicStage will also exit SonicStage Downloader.\nDo you want to exit SonicStage Downloader now? (If there are any tracks that have not been downloaded,\nyou can begin downloading them again the next time you start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sale de SonicStage también saldrá del Descargador SonicStage.\n¿Desea salir del Descargador SonicStage ahora? (Si hay alguna pista que no se haya descargado,\npodrá descargarla de nuevo la próxima vez que abra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operation could not be completed because a data transmission error occurred. Error c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operación indicada no ha podido terminarse porque se ha producido un error de transmisión de datos. Código del err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he downloaded content because a CD is being imp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transferir el contenido descargado porque se está importando un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he downloaded content because SonicStage is in Simple 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transferir el contenido descargado porque SonicStage está en modo simp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o the Transfer screen while tracks are being downloa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ambiar la pantalla Transferir mientras se están descargando pist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while a download is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transferir mientras tiene lugar una descarg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files while tracks are being downloa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ible importar archivos durante la descarga de pist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o the music service site screen while a CD is being impor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ambiar a la pantalla del sitio del servicio de música mientras se está importando un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ga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was not foun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 no encontr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network was disconnected. Please check your network connec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d se ha desconectado. Compruebe la conexión de re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server error occu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de servid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bind the license to the conte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do enlazar la licencia con el conteni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itialization (dmf/init) file is invali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archivo de inicialización (dmf/init) no es váli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aximum number of Terminal IDs was exceed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sobrepasado el número máximo de identificadores de terminal.</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erminal ID is invali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id. de terminal no es váli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was deni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o deneg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HTTP error (500) occu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HTTP (500).</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HTTP error (404) occu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HTTP (404).</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HTTP error (400) occu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HTTP (400).</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HTTP error occu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HTTP.</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de conex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Internet connection avail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ninguna conexión a Internet disponi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find the computer with this host na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el ordenador con este nombre de hos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authenticate the us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podido autenticar al usuari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nect to the server because the server certificate is invali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onectar al servidor porque el certificado del servidor no es váli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ing... %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argando... %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comple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arga comple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ownload is comple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escarga ha termin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arga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ancel the downloa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cancelar la descarg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 that were not downloaded this time can be tried the next time you start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que no se han descargado esta vez pueden descargarse la próxima vez que inicie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orization fail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autorización ha fall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ownload %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descargar las %d pist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cks of the download l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de la lista de descarg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e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ment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of So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e can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Releas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cha de public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t time transfe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Última transferenci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t Time Access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Último acces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alog Numb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úmero de catálog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C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ódigo de product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RC C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ódigo ISRC</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C-EAN C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ódigo de barr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g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tan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yricis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tr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ng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egl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x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zclad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a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l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o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érpre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ducto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or de orque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chestra</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que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tit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títul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l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alu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alua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mulative Playback 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ador de reproducción acumulat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pped 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ador omiti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ex Posi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ción del índic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ex Lengt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itud del índic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Ke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ve del sopor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destin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o de transferenci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Playab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ilable Playback 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ador de reproducción disponibl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MS Inf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 SCM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peration could not be performed because an internal process is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operación no ha podido realizarse porque se está ejecutando un proceso intern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peration could not be performed because playback is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operación no ha podido realizarse porque hay pistas reproduciéndos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peration could not be performed because a transfer is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operación no ha podido realizarse porque se está ejecutando una transferenci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peration could not be performed because CD writing is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operación no ha podido realizarse porque se está escribiendo en el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tracks could not be transferr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n podido transferir las pistas siguient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onfirm that you are connected to the Interne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uebe que el equipo esté conectado a Interne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SonicStag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no puede iniciars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onfirm that the device/media is properly connecte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uebe que el dispositivo/soporte esté bien conecta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peration could not be performed because CD importing is in progres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operación no ha podido realizarse porque se está importando un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E Audi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WAV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Audi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MP3</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Media Audio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de Windows Media Audi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Streaming Format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 de Advanced Streaming Format</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Audio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de OpenMG Audi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Audio Plus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de OpenMG Audio Plu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the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ndo el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arga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ga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conve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ndo para convert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SonicStage help\nSonicStage hel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 la ayuda de SonicStage\nAyuda de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Applica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Applicatio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ex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ex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o-8859-1</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o-8859-1</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Mode (Norm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e reproducción (Normal)</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Repea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tir grup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Music Fil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archivos de mús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b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enar p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 Searc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úsqueda rápi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s Initia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l del intérpre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a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y</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imported toda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lbumes importados hoy</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thin the Last Wee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 seman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imported from yesterday to 1 week ag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lbumes importados desde ayer hasta hace una seman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thin the Last Mont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m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imported from 8 days ago to 1 month ag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lbumes importados desde hace ocho días hasta hace un m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 Than a Mont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ás de un m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imported more than one month ag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lbumes importados hace más de un m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ib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Coun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ador de reproduc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word Search:</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car por palabra clav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b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car p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My Mix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lbumes/My Mix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lbum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Mix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Mixe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il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archiv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Edi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jar de edit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Clear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Deseleccionar to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leccionar to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reg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all</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r to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Impo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ción automát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up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vorit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vorito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y the track that is currently play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ar la pista que está sonand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Playb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er reproduc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dio</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di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p to next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tar a la pista siguien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Downloa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argador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play back the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ga clic para reproducir la p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transfer the track</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ga clic para transferir la p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close SonicStage Downloa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ga clic para cerrar el Descargador SonicStag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stop the downloa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ga clic para parar la descarg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rease Volu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ir volume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er Volum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jar volume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music sourc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una fuente de mús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evice/media for transfer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dispositivo/soporte para transferenci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Music Source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la pantalla Fuente de mús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My Library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la pantalla Mi bibliote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Transfer scree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la pantalla Transferi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iz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iz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Dow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ar después de maximiza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 of Track displa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ntalla Duración de p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mod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s de reproduc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e disc tra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rir bandeja de disc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CD driv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unidad de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ag #38;#38; drop images to this box to assign cover 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stre y suelte imágenes en este cuadro para crear el diseño de porta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importing the selecte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ezar a importar las pistas seleccionad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 (Ctrl+I)</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tener información del CD (Ctrl+I)</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format and bit rate</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blecer formato y velocidad de bit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browse/Drag #38;#38; drop images to assign cover art</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ga clic para examinar/Arrastre y suelte imágenes para crear el diseño de la porta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 Quick Search control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cultar controles de búsqueda rápi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Quick Search control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controles de búsqueda rápi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view</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vis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ed view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tas ordenad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Quick Search metho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método de búsqueda rápi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keyword for searching</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cir palabra clave de búsque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the keywor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rar palabra clav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earch category</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categoría de búsqued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o the previous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r a álbum anterior</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o the next album</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r a álbum siguien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Automatic Transfer dialog box</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el cuadro de diálogo Transferencia automátic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folder</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una nueva carpeta</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select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selección</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device/media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las propiedades del dispositivo/soporte</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disc propertie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las propiedades del disco</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racks</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regar pistas</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writing to CD</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ezar a escribir en CD</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ule Version</w:t>
            </w:r>
          </w:p>
        </w:tc>
        <w:tc>
          <w:tcPr>
            <w:tcW w:w="645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ule Version</w:t>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0:07:00Z</dcterms:created>
  <dc:creator>FernandD</dc:creator>
  <dc:description/>
  <dc:language>en-US</dc:language>
  <cp:lastModifiedBy>FernandD</cp:lastModifiedBy>
  <dcterms:modified xsi:type="dcterms:W3CDTF">2004-12-15T10:07:00Z</dcterms:modified>
  <cp:revision>2</cp:revision>
  <dc:subject/>
  <dc:title>SonicStage System Information Restore Tool</dc:title>
</cp:coreProperties>
</file>